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cs="Arial"/>
          <w:color w:val="000000"/>
          <w:szCs w:val="17"/>
        </w:rPr>
      </w:pPr>
      <w:r>
        <w:rPr>
          <w:rFonts w:cs="Arial"/>
          <w:color w:val="000000"/>
          <w:szCs w:val="17"/>
        </w:rPr>
        <w:t>I.</w:t>
      </w:r>
    </w:p>
    <w:p>
      <w:pPr>
        <w:pStyle w:val="Normal"/>
        <w:shd w:fill="FFFFFF" w:val="clear"/>
        <w:autoSpaceDE w:val="false"/>
        <w:rPr>
          <w:rFonts w:cs="Arial"/>
          <w:color w:val="000000"/>
          <w:szCs w:val="17"/>
        </w:rPr>
      </w:pPr>
      <w:r>
        <w:rPr>
          <w:rFonts w:cs="Arial"/>
          <w:color w:val="000000"/>
          <w:szCs w:val="17"/>
        </w:rPr>
      </w:r>
    </w:p>
    <w:p>
      <w:pPr>
        <w:pStyle w:val="TextBody"/>
        <w:rPr/>
      </w:pPr>
      <w:r>
        <w:rPr/>
        <w:t>Ein heller, schöner Sommer-Tag machte alle Menschen wieder etwas froher; die letzten drei Tage (seit Freitag) hatten wie ein finsterer Alp auf ihren Gemütern gelegen, seit sie wußten: „Jesus ist tot!" Jesus war den Armen und Kranken verlorengegangen. Jesus fehlte allen, auch denen, die Ihn noch nicht so recht verstehen wollten! Er war der Gesprächsstoff in allen Häusern Jerusalems und der ganzen Umgebung! Auf einmal kam von irgendwoher die Kunde: „Jesus ist nicht mehr im Grabe! Er soll von den Toten auf</w:t>
        <w:softHyphen/>
        <w:t>erstanden sein!" Wie ein Lauffeuer, unaufhaltsam, eilte diese Bot</w:t>
        <w:softHyphen/>
        <w:t>schaft von Haus zu Haus, doch nirgends war etwas Bestimmtes zu erfahren.</w:t>
      </w:r>
    </w:p>
    <w:p>
      <w:pPr>
        <w:pStyle w:val="TextBody"/>
        <w:rPr/>
      </w:pPr>
      <w:r>
        <w:rPr/>
      </w:r>
    </w:p>
    <w:p>
      <w:pPr>
        <w:pStyle w:val="TextBody"/>
        <w:rPr/>
      </w:pPr>
      <w:r>
        <w:rPr/>
      </w:r>
    </w:p>
    <w:p>
      <w:pPr>
        <w:pStyle w:val="Normal"/>
        <w:shd w:fill="FFFFFF" w:val="clear"/>
        <w:autoSpaceDE w:val="false"/>
        <w:rPr>
          <w:rFonts w:cs="Arial"/>
        </w:rPr>
      </w:pPr>
      <w:r>
        <w:rPr>
          <w:rFonts w:cs="Arial"/>
          <w:color w:val="000000"/>
          <w:szCs w:val="17"/>
        </w:rPr>
        <w:t>II.</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An der Landstraße von Jerusalem lagerte ein Trupp römischer Soldaten; zwei Männer aus Emmaus, Simon und Kleophas, kamen eilig auf die Römer zu, grüßten den Anführer und baten: „Herr! Wir sind Bürger aus Emmaus; wir gehören zu den Freunden des Jesus von Nazareth. Üble Kunde berichtete uns von Seinem Tod auf Golgatha; darum trieb uns die Unruhe vom Hause fort, um Näheres zu erfahren. Aber es sollen Unruhen dort herrschen, und so getrauten wir uns noch nicht nach der Gottesstadt. Nun wir aber heute hörten: Jesus sei nicht tot! Er sei einigen erschienen, da peinigt Zweifel unser Herz; und so bitten wir dich um Auskunft, Herr, so du uns etwas sagen kannst und willst über die letzten Tage in Jerusalem."</w:t>
      </w:r>
    </w:p>
    <w:p>
      <w:pPr>
        <w:pStyle w:val="Normal"/>
        <w:rPr>
          <w:rFonts w:cs="Arial"/>
        </w:rPr>
      </w:pPr>
      <w:r>
        <w:rPr>
          <w:rFonts w:cs="Arial"/>
          <w:color w:val="000000"/>
          <w:szCs w:val="17"/>
        </w:rPr>
        <w:t>„</w:t>
      </w:r>
      <w:r>
        <w:rPr>
          <w:rFonts w:cs="Arial"/>
          <w:color w:val="000000"/>
          <w:szCs w:val="17"/>
        </w:rPr>
        <w:t>Liebe Männer", antwortete der Anführer, „es ist leider wahr: Euer Freund Jesus ist eines gewaltsamen Todes gestorben! Er wurde ans Kreuz geschlagen! Ihm war wirklich nicht zu helfen, da Er jede Schuld auf sich nahm und auch Sein Todes-Urteil ruhig anerkannte! Von dem Gerücht, Er sei von den Toten auferstanden, haben auch wir schon gehört, doch nichts Bestimmtes erfahren können, da wir abberufen wurden. leb habe Ihn nicht gekannt, muß euch zum Trost jedoch sagen: Wer solchen Menschen näher kennen durfte und Ihn zum Freunde hatte, der ist wahrlich glück</w:t>
        <w:softHyphen/>
        <w:t>lich zu preisen! Doch machet euch auf und gehet selbst nach Jeru</w:t>
        <w:softHyphen/>
        <w:t>salem; dort werdet ihr mehr erfahren." — Er grüßte kurz und gab seinen Leuten Befehl zum Weitermarschieren.</w:t>
      </w:r>
    </w:p>
    <w:p>
      <w:pPr>
        <w:pStyle w:val="Normal"/>
        <w:shd w:fill="FFFFFF" w:val="clear"/>
        <w:autoSpaceDE w:val="false"/>
        <w:rPr>
          <w:rFonts w:cs="Arial"/>
        </w:rPr>
      </w:pPr>
      <w:r>
        <w:rPr>
          <w:rFonts w:cs="Arial"/>
          <w:color w:val="000000"/>
          <w:szCs w:val="17"/>
        </w:rPr>
        <w:t>Nach langem Schweigen fragte Kleophas: „Simon! Was sagst du nun?" — „Lieber Bruder", antwortet dieser, „was sollen wir darüber noch reden? Unser geliebter Herr und Meister ist nicht mehr! O welch ein Kummer! Und wir taten nichts zu Seiner Be</w:t>
        <w:softHyphen/>
        <w:t>freiung! Ich leide zu sehr darunter, darum laß uns wieder um</w:t>
        <w:softHyphen/>
        <w:t>kehren und nach Hause gehen. Könnte ich mein Leben einsetzen, nur daß Er wieder lebe!"</w:t>
      </w:r>
    </w:p>
    <w:p>
      <w:pPr>
        <w:pStyle w:val="Normal"/>
        <w:shd w:fill="FFFFFF" w:val="clear"/>
        <w:autoSpaceDE w:val="false"/>
        <w:rPr>
          <w:rFonts w:cs="Arial"/>
        </w:rPr>
      </w:pPr>
      <w:r>
        <w:rPr>
          <w:rFonts w:cs="Arial"/>
          <w:color w:val="000000"/>
          <w:szCs w:val="17"/>
        </w:rPr>
        <w:t>Kleophas antwortete: „Du liebe, treue Seele! Dein Kummer ist ja auch der meine! Aber wer so oft bei Ihm war wie du, dürfte sich doch nicht so niedergeschlagen und trostlos fühlen! Denn was ihr und wir alle als Wahrheit von Ihm empfangen durften, bleibt für ewig unvergessen! Auch mich schmerzt Sein Tod! Doch bedenken wir: Sein Leben und Lieben, Sein Wirken und Schaffen, dies alles lebt doch fort und muß fortwirken! Und darum dürfen wir nicht zu sehr trauern."</w:t>
      </w:r>
    </w:p>
    <w:p>
      <w:pPr>
        <w:pStyle w:val="Normal"/>
        <w:shd w:fill="FFFFFF" w:val="clear"/>
        <w:autoSpaceDE w:val="false"/>
        <w:rPr>
          <w:rFonts w:cs="Arial"/>
        </w:rPr>
      </w:pPr>
      <w:r>
        <w:rPr>
          <w:rFonts w:cs="Arial"/>
          <w:color w:val="000000"/>
          <w:szCs w:val="17"/>
        </w:rPr>
        <w:t>„</w:t>
      </w:r>
      <w:r>
        <w:rPr>
          <w:rFonts w:cs="Arial"/>
          <w:color w:val="000000"/>
          <w:szCs w:val="17"/>
        </w:rPr>
        <w:t>Bruder!" sprach Simon, „ich sehe, auch du empfindest tiefen Schmerz! Und doch willst du mir beweisen, daß meine Trauer nicht berechtigt ist? Kannst du denn über dein Herz gebieten, so es weint? Kannst du lächeln, wenn es in dir blutet? O Bruder, hier könnte nur Einer helfen, und der ist uns genommen!"</w:t>
      </w:r>
    </w:p>
    <w:p>
      <w:pPr>
        <w:pStyle w:val="Normal"/>
        <w:shd w:fill="FFFFFF" w:val="clear"/>
        <w:autoSpaceDE w:val="false"/>
        <w:rPr>
          <w:rFonts w:cs="Arial"/>
        </w:rPr>
      </w:pPr>
      <w:r>
        <w:rPr>
          <w:rFonts w:cs="Arial"/>
          <w:color w:val="000000"/>
          <w:szCs w:val="17"/>
        </w:rPr>
        <w:t>Kleophas entgegnete: „Bruder Simon, dein Leid spricht tiefe Worte, aber vergiß nicht, was der Meister einst zu uns sagte: Wer in tiefem Leid und Kummer steht, der komme zu Mir! Ich werde ihn trösten und ihm wahrhaft helfen! Und Ich werde alles Leid und allen Kummer in Freude verwandeln!"</w:t>
      </w:r>
    </w:p>
    <w:p>
      <w:pPr>
        <w:pStyle w:val="Normal"/>
        <w:shd w:fill="FFFFFF" w:val="clear"/>
        <w:autoSpaceDE w:val="false"/>
        <w:rPr>
          <w:rFonts w:cs="Arial"/>
        </w:rPr>
      </w:pPr>
      <w:r>
        <w:rPr>
          <w:rFonts w:cs="Arial"/>
          <w:color w:val="000000"/>
          <w:szCs w:val="17"/>
        </w:rPr>
        <w:t>Schmerzvoll sprach Simon: „O Bruder Kleophas! Deine Trost</w:t>
        <w:softHyphen/>
        <w:t>worte sind wie Morgentau für meine wunde Seele! Aber sie helfen mir nicht in meinem Weh! — O Jesus! Warum? Warum ließest Du dies mit Dir geschehen? Du, der Reine! Du, der Göttliche hier auf Erden! Und nun ist alles, alles Hoffen umsonst?"</w:t>
      </w:r>
    </w:p>
    <w:p>
      <w:pPr>
        <w:pStyle w:val="Normal"/>
        <w:rPr>
          <w:rFonts w:cs="Arial"/>
        </w:rPr>
      </w:pPr>
      <w:r>
        <w:rPr>
          <w:rFonts w:cs="Arial"/>
          <w:color w:val="000000"/>
          <w:szCs w:val="17"/>
        </w:rPr>
        <w:t>Kleophas fühlte den bitteren Kummer seines Freundes, und sein Auge schaute wie Hilfe suchend umher. Da sah er einen Frem</w:t>
        <w:softHyphen/>
        <w:t>den eilends zu ihnen kommen; Kleophas blieb stehen, und auch Simon sah ihn erstaunt an. Nun grüßte der Ankommende: „Der Friede sei mit euch!" Sie dankten: „Und auch mit dir! — bis in Ewigkeit!", und fragten ihn: „Wohin geht dein Weg? — Wir gehen zurück nach Emmaus, das unsere Heimat ist." —</w:t>
      </w:r>
    </w:p>
    <w:p>
      <w:pPr>
        <w:pStyle w:val="Normal"/>
        <w:shd w:fill="FFFFFF" w:val="clear"/>
        <w:autoSpaceDE w:val="false"/>
        <w:rPr>
          <w:rFonts w:cs="Arial"/>
        </w:rPr>
      </w:pPr>
      <w:r>
        <w:rPr>
          <w:rFonts w:cs="Arial"/>
          <w:color w:val="000000"/>
          <w:szCs w:val="17"/>
        </w:rPr>
        <w:t>Der Fremdling antwortete: „Auch mein Weg geht nach Emmaus und noch weiter hinaus. Schon von weitem hörte ich eure Trauer</w:t>
        <w:softHyphen/>
        <w:t>reden und eilte deshalb schnell zu euch, da euer Kummer auch meinem Herzen Leid und Schmerz bereitet."</w:t>
      </w:r>
    </w:p>
    <w:p>
      <w:pPr>
        <w:pStyle w:val="Normal"/>
        <w:shd w:fill="FFFFFF" w:val="clear"/>
        <w:autoSpaceDE w:val="false"/>
        <w:rPr>
          <w:rFonts w:cs="Arial"/>
        </w:rPr>
      </w:pPr>
      <w:r>
        <w:rPr>
          <w:rFonts w:cs="Arial"/>
          <w:color w:val="000000"/>
          <w:szCs w:val="17"/>
        </w:rPr>
        <w:t>Simon fragte erstaunt: „Wie kann denn unser Kummer dich bedrücken, da wir selber doch nicht die Ursache dazu sein können! So du aber schon mit uns fühlst und leidest, so kennst du vielleicht auch die Ursache unserer Trauer?"</w:t>
      </w:r>
    </w:p>
    <w:p>
      <w:pPr>
        <w:pStyle w:val="Normal"/>
        <w:shd w:fill="FFFFFF" w:val="clear"/>
        <w:autoSpaceDE w:val="false"/>
        <w:rPr>
          <w:rFonts w:cs="Arial"/>
        </w:rPr>
      </w:pPr>
      <w:r>
        <w:rPr>
          <w:rFonts w:cs="Arial"/>
          <w:color w:val="000000"/>
          <w:szCs w:val="17"/>
        </w:rPr>
        <w:t>„</w:t>
      </w:r>
      <w:r>
        <w:rPr>
          <w:rFonts w:cs="Arial"/>
          <w:color w:val="000000"/>
          <w:szCs w:val="17"/>
        </w:rPr>
        <w:t xml:space="preserve">Gewiß!", antwortet der Fremdling, „eure Reden haben mir doch schon genug davon verraten. Aber ich denke, ihr übertreibt und gebt euren Gefühlen zu viel Spielraum! </w:t>
      </w:r>
      <w:r>
        <w:rPr>
          <w:rFonts w:cs="Arial"/>
          <w:i/>
          <w:iCs/>
          <w:color w:val="000000"/>
          <w:szCs w:val="14"/>
        </w:rPr>
        <w:t xml:space="preserve">(Auch wir machen uns oft von unseren menschlichen Gefühlen zu sehr abhängig, und verlieren dadurch die Fühlung mit dem Himmlischen Vater!) </w:t>
      </w:r>
      <w:r>
        <w:rPr>
          <w:rFonts w:cs="Arial"/>
          <w:color w:val="000000"/>
          <w:szCs w:val="17"/>
        </w:rPr>
        <w:t xml:space="preserve"> Oder es muß etwas ganz Gewaltiges sein, was seinesgleichen nicht hat!"</w:t>
      </w:r>
    </w:p>
    <w:p>
      <w:pPr>
        <w:pStyle w:val="Normal"/>
        <w:shd w:fill="FFFFFF" w:val="clear"/>
        <w:autoSpaceDE w:val="false"/>
        <w:rPr>
          <w:rFonts w:cs="Arial"/>
        </w:rPr>
      </w:pPr>
      <w:r>
        <w:rPr>
          <w:rFonts w:cs="Arial"/>
          <w:color w:val="000000"/>
          <w:szCs w:val="17"/>
        </w:rPr>
        <w:t>Simon sprach: „Lieber Freund! Kommst du denn wirklich aus so weiter Ferne, daß du so ahnungslos sein kannst? — Höre: Wir trauern schmerzbewegt um Jesus von Nazareth! — Den Freund und Helfer aller Armen! Es ist kein Mensch im ganzen Juden-Lande, der nicht von diesem großen Unglück mitbetroffen wäre, mit Aus</w:t>
        <w:softHyphen/>
        <w:t>nahme der Templer und der Römer! Denn Jesus ist tot, ist uns gewaltsam entrissen! Und Größtes hatten wir alle doch von Ihm erwartet!"</w:t>
      </w:r>
    </w:p>
    <w:p>
      <w:pPr>
        <w:pStyle w:val="Normal"/>
        <w:shd w:fill="FFFFFF" w:val="clear"/>
        <w:autoSpaceDE w:val="false"/>
        <w:rPr>
          <w:rFonts w:cs="Arial"/>
        </w:rPr>
      </w:pPr>
      <w:r>
        <w:rPr>
          <w:rFonts w:cs="Arial"/>
          <w:color w:val="000000"/>
          <w:szCs w:val="17"/>
        </w:rPr>
        <w:t>Der Fremdling antwortete sanft: „Ich verstehe solchen Schmerz völlig, da er aus eurer Seele kommt, die so froher Hoffnungen voll war! Doch eines scheint ihr dabei zu vergessen, und das ist: Jesus verfolgte nur ein großes Ziel! Und mit Seinem Tode erst konnte dieses Ziel erreicht werden, nämlich: ,Die Erfüllung all der Hoff</w:t>
        <w:softHyphen/>
        <w:t>nungen, die Gott, der Ewige, auf Ihn setzte!' Oder denkt ihr, das Opfer Jesu hätte nur den Zweck, Seinen Widersachern einen Triumph zu bereiten?!" —</w:t>
      </w:r>
    </w:p>
    <w:p>
      <w:pPr>
        <w:pStyle w:val="Normal"/>
        <w:shd w:fill="FFFFFF" w:val="clear"/>
        <w:autoSpaceDE w:val="false"/>
        <w:rPr>
          <w:rFonts w:cs="Arial"/>
        </w:rPr>
      </w:pPr>
      <w:r>
        <w:rPr>
          <w:rFonts w:cs="Arial"/>
          <w:color w:val="000000"/>
          <w:szCs w:val="17"/>
        </w:rPr>
        <w:t>Simon antwortete: „Lieber Freund! Du sagst, mit Jesu Tod seien die Hoffnungen Gottes erfüllt! Du magst ja recht haben, denn es klingt wahrscheinlich; aber unsere Hoffnungen sind dahin, und wir müssen weiter die Geknechteten und Bedrückten bleiben. Es ist, als wenn sich die Sonne abwenden will von unseren gesegneten</w:t>
      </w:r>
      <w:r>
        <w:rPr>
          <w:rFonts w:cs="Arial"/>
        </w:rPr>
        <w:t xml:space="preserve"> </w:t>
      </w:r>
      <w:r>
        <w:rPr>
          <w:rFonts w:cs="Arial"/>
          <w:color w:val="000000"/>
          <w:szCs w:val="17"/>
        </w:rPr>
        <w:t>Fluren; als wenn alle Freunde sich verbergen, und alle Feinde wieder die Oberhand bekommen! Siehe, unser Glaube war: Nur Er kann und wird unser Volk erlösen! Was kann uns das Gerücht einiger Frauen nützen, Jesus sei gesehen worden! Er lebe!, so wir doch jetzt die Gewißheit haben: Er ist tot! Was der Tod in seinen Armen hält, gibt er nicht zurück."</w:t>
      </w:r>
    </w:p>
    <w:p>
      <w:pPr>
        <w:pStyle w:val="Normal"/>
        <w:shd w:fill="FFFFFF" w:val="clear"/>
        <w:autoSpaceDE w:val="false"/>
        <w:rPr>
          <w:rFonts w:cs="Arial"/>
        </w:rPr>
      </w:pPr>
      <w:r>
        <w:rPr>
          <w:rFonts w:cs="Arial"/>
          <w:color w:val="000000"/>
          <w:szCs w:val="17"/>
        </w:rPr>
        <w:t>Der Fremdling sprach ernst: „Simon! Der Schmerz um Jesus macht dich blind und taub und läßt dich alles vergessen, was Jesus euch und allen doch so oft sagte! Dies ist kein Ruhm für dich! — Und wenn alle Seine Jünger ihre Herzen solchen Zweifeln öffnen, dann freilich gewinnt der Gegner und Feind alles Lebens gewaltig an Kraft und Stärke. Gewiß, dein Schmerz ist groß, und jeder Schmerz ist mir heilig, da ich weiß, jeder Schmerz geht zuvor durch das Gottes-Herz! Aber, bist du dir wohl bewußt, daß du auch dei</w:t>
        <w:softHyphen/>
        <w:t>nem Jesus durch diesen deinen Zwiespalt großen Schmerz zufügst? Ja, noch mehr! Auch Gott fügst du diesen Schmerz zu! Da doch Jesus durch Sein Opfer und Sterben nur den Willen Gottes erfüllen wollte, um dadurch allen Menschen ihren Erlösungs-Weg zu zeigen."</w:t>
      </w:r>
    </w:p>
    <w:p>
      <w:pPr>
        <w:pStyle w:val="Normal"/>
        <w:shd w:fill="FFFFFF" w:val="clear"/>
        <w:autoSpaceDE w:val="false"/>
        <w:rPr>
          <w:rFonts w:cs="Arial"/>
        </w:rPr>
      </w:pPr>
      <w:r>
        <w:rPr>
          <w:rFonts w:cs="Arial"/>
          <w:color w:val="000000"/>
          <w:szCs w:val="17"/>
        </w:rPr>
        <w:t>Simon entgegnete erstaunt: „Bruder im Herrn, welche Worte gebrauchst du? Bist du auch Sein Jünger, von dem ich nur nichts weiß? Bist du auch einer von denen, die Er berufen hat, damit Seine Lehre weiter verbreitet wird? Oh, rede von Ihm, damit ich wieder froh werde!"</w:t>
      </w:r>
    </w:p>
    <w:p>
      <w:pPr>
        <w:pStyle w:val="Normal"/>
        <w:shd w:fill="FFFFFF" w:val="clear"/>
        <w:autoSpaceDE w:val="false"/>
        <w:rPr>
          <w:rFonts w:cs="Arial"/>
        </w:rPr>
      </w:pPr>
      <w:r>
        <w:rPr>
          <w:rFonts w:cs="Arial"/>
          <w:color w:val="000000"/>
          <w:szCs w:val="17"/>
        </w:rPr>
        <w:t>Auch Kleophas sprach: „Ja, Bruder! Deine Worte bergen in sich den Ton, den wir vermissen! Den Ton der Hoffnung! Wie schmerzlich ist es für uns, zu wissen: Er ist nicht mehr! Wenn Ihm wenigstens dieses unsagbare Leid einer Kreuzigung nicht zugefügt worden wäre! Siehe, Er wußte doch um alle Dinge! Selbst Römer waren Seine Freunde, denn Er nannte auch sie «Meine Brüder!» Oh, warum forderte Er nicht Seine Freunde und Jünger auf, gegen dieses große, große Unrecht zu kämpfen? Warum? Oh, wer gibt uns hier Antwort?"</w:t>
      </w:r>
    </w:p>
    <w:p>
      <w:pPr>
        <w:pStyle w:val="Normal"/>
        <w:shd w:fill="FFFFFF" w:val="clear"/>
        <w:autoSpaceDE w:val="false"/>
        <w:rPr>
          <w:rFonts w:cs="Arial"/>
        </w:rPr>
      </w:pPr>
      <w:r>
        <w:rPr>
          <w:rFonts w:cs="Arial"/>
          <w:color w:val="000000"/>
          <w:szCs w:val="17"/>
        </w:rPr>
        <w:t>Der Fremdling antwortete vertrauensvoll: „Jesus Selbst, meine Brüder! Denn, wenn Er auch körperlich gestorben ist, — lebt Er nicht in euch? Werden Seine Worte, Seine Liebe und Seine Taten nicht schon lebendig in euch? Sagen sie euch nicht, daß es gar nicht anders sein und geschehen konnte!? Sollte Sein Tod nicht be</w:t>
        <w:softHyphen/>
        <w:t>zwecken, daß Er, der Gestorbene, nun unter Seinen Anhängern und Nachfolgern geistig neu erstehen will, um in jedem das Bewusstsein</w:t>
      </w:r>
      <w:r>
        <w:rPr>
          <w:rFonts w:cs="Arial"/>
        </w:rPr>
        <w:t xml:space="preserve"> </w:t>
      </w:r>
      <w:r>
        <w:rPr>
          <w:rFonts w:cs="Arial"/>
          <w:color w:val="000000"/>
          <w:szCs w:val="17"/>
        </w:rPr>
        <w:t>zu erwecken: «Auch ich will nun mithelfen an Seinem Großen Werk der Erlösung, welches durch Seinen gewaltsamen Tod einen Still</w:t>
        <w:softHyphen/>
        <w:t>stand erlitt.» Liebe Brüder! Jesus zeigte euch Selbst, daß es ,im Plan' der Ewigen Gottes-Liebe lag, dieses zu leiden und dem Körper nach zu sterben! Fraget nicht mehr: Warum? — Warum? — Denn diese Frage Seiner Freunde ist ärger als das große Unrecht, welches Ihm blinde und irregeleitete Menschenbrüder zufügten! Du, Bruder, bist ein Geweckter, ein vom Jesu-Geist schon belebter Mensch! Dein Glaube und deine Liebe zu Ihm sollen ,Sein Leben' in dir schaffen und ,Neues Leben’ in Anderen zeugen, es aber nicht unterbinden! Du kennst Moses und die Propheten, und ihr wißt um alle Verheißun</w:t>
        <w:softHyphen/>
        <w:t>gen! Bedenke: wenn Gott alle Feindschaft, die zwischen Ihm und dem Lebens-Feinde besteht, aufheben will, muß auch das rechte Mittel dazu angewendet werden! Und dieses Mittel war und ist — ,Jesus'! und wird es bleiben, bis alle Feindschaft aufgehoben ist."</w:t>
      </w:r>
    </w:p>
    <w:p>
      <w:pPr>
        <w:pStyle w:val="Normal"/>
        <w:shd w:fill="FFFFFF" w:val="clear"/>
        <w:autoSpaceDE w:val="false"/>
        <w:rPr>
          <w:rFonts w:cs="Arial"/>
        </w:rPr>
      </w:pPr>
      <w:r>
        <w:rPr>
          <w:rFonts w:cs="Arial"/>
          <w:color w:val="000000"/>
          <w:szCs w:val="17"/>
        </w:rPr>
        <w:t>Simon sprach erstaunt: „Bruder im Herrn! Ich kann dir nicht recht folgen und bitte dich, mich nicht mißzuverstehen. Was meinst denn du eigentlich mit dieser Feindschaft zwischen Gott und dem Lebens-Feind? Hast du dabei das Böse im Auge? Wenn ja, warum wurde dann nicht offen der Kampf gegen den Satan geführt? Es wäre doch dem Meister mit Hilfe der Engel ein Leichtes gewesen, diesen Feind alles Göttlichen Lebens unschädlich zu machen."</w:t>
      </w:r>
    </w:p>
    <w:p>
      <w:pPr>
        <w:pStyle w:val="Normal"/>
        <w:shd w:fill="FFFFFF" w:val="clear"/>
        <w:autoSpaceDE w:val="false"/>
        <w:rPr>
          <w:rFonts w:cs="Arial"/>
        </w:rPr>
      </w:pPr>
      <w:r>
        <w:rPr>
          <w:rFonts w:cs="Arial"/>
          <w:color w:val="000000"/>
          <w:szCs w:val="17"/>
        </w:rPr>
        <w:t xml:space="preserve">Mahnend antwortete der Fremdling: „Simon, so verstehst du deinen Meister? </w:t>
      </w:r>
      <w:r>
        <w:rPr>
          <w:rFonts w:cs="Arial"/>
          <w:i/>
          <w:iCs/>
          <w:color w:val="000000"/>
          <w:szCs w:val="14"/>
        </w:rPr>
        <w:t xml:space="preserve">(Der doch nie etwas vernichten, sondern alles Übel erlösen will!) </w:t>
      </w:r>
      <w:r>
        <w:rPr>
          <w:rFonts w:cs="Arial"/>
          <w:color w:val="000000"/>
          <w:szCs w:val="17"/>
        </w:rPr>
        <w:t xml:space="preserve"> Der unter euch lebte wie der Allergeringste, der euch diente mit einer Liebe, die die Erde und ihre Bewohner noch nicht kannte! Simon! Simon! Dein Herz erschrecke nicht, so ich dir zurufe: auch dich hatte Er doch ausersehen und gewürdigt, ein Kämpfer Seiner Heiligen Sache zu werden! Du bist aber in einer gewaltigen Irre, wenn du so an der Person Jesu hängst, da es doch nur auf Seinen ,Geist', auf Sein gewaltiges Innen-Leben und -Wesen, ankommt! Und ,Dieser Geist', den Jesus in sich trug, während Er nach außen hin lebte wie jeder andere Mensch, — dieser Geist ist ja das Mittel, welches den Feind zwingt, zurückzukehren zur inneren Gottes-Ordnung und zum Leben mit Gott."</w:t>
      </w:r>
    </w:p>
    <w:p>
      <w:pPr>
        <w:pStyle w:val="Normal"/>
        <w:shd w:fill="FFFFFF" w:val="clear"/>
        <w:autoSpaceDE w:val="false"/>
        <w:rPr>
          <w:rFonts w:cs="Arial"/>
        </w:rPr>
      </w:pPr>
      <w:r>
        <w:rPr>
          <w:rFonts w:cs="Arial"/>
          <w:color w:val="000000"/>
          <w:szCs w:val="17"/>
        </w:rPr>
        <w:t>Simon sprach: „Bruder im Herrn! Ich möchte dir danken für den Mahnruf, den du mir gabst, wenn der Schmerz um Jesus nicht so groß wäre! Da du aber besser unterrichtet zu sein scheinst denn ich, so frage ich dich: Gab es wirklich kein anderes Mittel als Seinen Kreuzes-Tod? Und hatte Gott wirklich die Absicht, dieses Mittel</w:t>
      </w:r>
      <w:r>
        <w:rPr>
          <w:rFonts w:cs="Arial"/>
        </w:rPr>
        <w:t xml:space="preserve"> </w:t>
      </w:r>
      <w:r>
        <w:rPr>
          <w:rFonts w:cs="Arial"/>
          <w:color w:val="000000"/>
          <w:szCs w:val="17"/>
        </w:rPr>
        <w:t>auf Jesus anzuwenden? Bedenke: Ein Gott des Lebens und der Liebe nimmt keine Rücksicht auf den, den Er Selbst uns sandte, und fordert Gehorsam, Gehorsam bis zum Kreuzestod von Ihm! Was aber noch nicht das Ende ist, denn auch wir und alle Jünger müssen gewärtig sein, denselben Tod zu erleiden wie Er! Ich bin am Ende und finde mich nicht zurecht! O Jesus! Wenn Du noch lebtest, wie leicht könntest Du alle Zweifel beseitigen."</w:t>
      </w:r>
    </w:p>
    <w:p>
      <w:pPr>
        <w:pStyle w:val="Normal"/>
        <w:shd w:fill="FFFFFF" w:val="clear"/>
        <w:autoSpaceDE w:val="false"/>
        <w:rPr>
          <w:rFonts w:cs="Arial"/>
        </w:rPr>
      </w:pPr>
      <w:r>
        <w:rPr>
          <w:rFonts w:cs="Arial"/>
          <w:color w:val="000000"/>
          <w:szCs w:val="17"/>
        </w:rPr>
        <w:t>Der Fremdling fragte ernst: „Simon! Warum bereitest du deinem Meister, deinem Jesus und Heiland, zu Seinen Wunden neuen Schmerz? Du weißt doch, wie Jesaias spricht, daß Er um unseretwillen alles Leid auf Sich nehmen wird, alle unsere Krank</w:t>
        <w:softHyphen/>
        <w:t xml:space="preserve">heit und unsere Schmerzen! Und um unserer Sünde und Missetat willen gemartert, ja, den Tod erleiden würde — damit wir befreit würden von allem Übel und in Seiner Liebe unsern Frieden finden können! </w:t>
      </w:r>
      <w:r>
        <w:rPr>
          <w:rFonts w:cs="Arial"/>
          <w:i/>
          <w:iCs/>
          <w:color w:val="000000"/>
          <w:szCs w:val="13"/>
        </w:rPr>
        <w:t>(Jesaias 53, 4—6.)</w:t>
      </w:r>
      <w:r>
        <w:rPr>
          <w:rFonts w:cs="Arial"/>
          <w:color w:val="000000"/>
          <w:szCs w:val="17"/>
        </w:rPr>
        <w:t xml:space="preserve"> Weiter will ich dir sagen, was Jesaias noch sagte, daß denen, die auf Ihn hoffen und an Ihn glauben, ein wahrhafter Erlöser erstehen wird, der sie hineinführen wird in das herrliche Jerusalem, welches erst die Erfüllung sein wird aller Wünsche und Sehnsucht Gottes wie auch Seiner Kinder! Du denkst, es war ein Gebot von Gott, dieser Kreuzes-Tod? 0 nein, mein Bruder! Es war der freie Wille, der Zug aus dem allerinnersten Herzen Jesu, dieses Opfer zu bringen und es Selbst zu sein! Und Gott, der Ewige, nahm dies Opfer an und erhöhte Ihn darum und setzte Ihn zum Herrn über alles, was da lebt im Himmel und auf Erden! Wäre jedoch der geringste Zwang auf Ihn angewendet worden, so jubelte jetzt die Hölle mit ihrem Anhang. Dieser Tod Jesu am Kreuze ist nun der Kreuz-Weg, auf dem sich alle Bewohner der Hölle und alle, die noch mit Jesus im Widerspruch stehen, nicht so leicht zurecht</w:t>
        <w:softHyphen/>
        <w:t xml:space="preserve">finden werden! Gerade das, was dich bedrückt und deinen Jammer größer werden lässt - das Kreuz von Golgatha -, soll zum Rettungs-Weg und zum Anker für alle werden. An diesem Kreuz muß ein jeder vorüber! </w:t>
      </w:r>
      <w:r>
        <w:rPr>
          <w:rFonts w:cs="Arial"/>
          <w:i/>
          <w:iCs/>
          <w:color w:val="000000"/>
          <w:szCs w:val="13"/>
        </w:rPr>
        <w:t xml:space="preserve">(Nur durch das stille und freiwillige Opfern des Eigenwillens, oft wie im schmerzlichsten Kreuzes-Tod, lernt der Mensch den Willen Gottes erkennen! In der Form des Kreuzes entspricht der Längsbalken dem hohen Gottes-Willen, der Querbalken aber unserm Eigenwillen.) </w:t>
      </w:r>
      <w:r>
        <w:rPr>
          <w:rFonts w:cs="Arial"/>
          <w:color w:val="000000"/>
          <w:szCs w:val="17"/>
        </w:rPr>
        <w:t>Keiner kann es umgehen, da es ja die Grund-Bedin</w:t>
        <w:softHyphen/>
        <w:t>gung in sich trägt: Nur durch dieses Kreuz  geht der Weg zum wahren Leben mit Gott! Kannst du nun Meine Worte verstehen, Mein Simon und auch du, Kleophas?"</w:t>
      </w:r>
    </w:p>
    <w:p>
      <w:pPr>
        <w:pStyle w:val="Normal"/>
        <w:shd w:fill="FFFFFF" w:val="clear"/>
        <w:autoSpaceDE w:val="false"/>
        <w:rPr>
          <w:rFonts w:cs="Arial"/>
        </w:rPr>
      </w:pPr>
      <w:r>
        <w:rPr>
          <w:rFonts w:cs="Arial"/>
          <w:color w:val="000000"/>
          <w:szCs w:val="17"/>
        </w:rPr>
        <w:t>Kleophas antwortete freudig: „Ja Bruder! Es ist lichter ge</w:t>
        <w:softHyphen/>
        <w:t>worden in mir, und alle Traurigkeit ist hinweg! Und ich denke: auch Simon ist überzeugt davon, daß der Herr ja gar nicht sterben konnte, ohne uns und allen Menschen etwas zu hinterlassen, was wie Er selbst ist! Siehe, dort ist meine Behausung; komm und kehre mit uns ein und schenke uns noch mehr von deiner Liebe und Weisheit." Der Fremdling wollte ablehnen und sagte: „Ich möchte aber noch weiter, denn Mein Herz drängt, auch andere zu be</w:t>
        <w:softHyphen/>
        <w:t>glücken. Ihr seid ja nun zu Hause, und der Frieden wird in eure Herzen zurückkehren."</w:t>
      </w:r>
    </w:p>
    <w:p>
      <w:pPr>
        <w:pStyle w:val="Normal"/>
        <w:shd w:fill="FFFFFF" w:val="clear"/>
        <w:autoSpaceDE w:val="false"/>
        <w:rPr>
          <w:rFonts w:cs="Arial"/>
        </w:rPr>
      </w:pPr>
      <w:r>
        <w:rPr>
          <w:rFonts w:cs="Arial"/>
          <w:color w:val="000000"/>
          <w:szCs w:val="17"/>
        </w:rPr>
        <w:t>Kleophas aber bat: „Lieber Bruder, der Tag neigt sich, und bald bricht die Nacht herein! Bleibe bei uns und nimm teil an unserem einfachen Mahl. Hast du unsere Herzen gespeist mit der Kost aus deinem Herzen und uns so viel Schmerz und Kummer abgenommen, so lasse dich auch von uns stärken und erquicken!"</w:t>
      </w:r>
    </w:p>
    <w:p>
      <w:pPr>
        <w:pStyle w:val="Normal"/>
        <w:shd w:fill="FFFFFF" w:val="clear"/>
        <w:autoSpaceDE w:val="false"/>
        <w:rPr>
          <w:rFonts w:cs="Arial"/>
          <w:color w:val="000000"/>
          <w:szCs w:val="17"/>
        </w:rPr>
      </w:pPr>
      <w:r>
        <w:rPr>
          <w:rFonts w:cs="Arial"/>
          <w:color w:val="000000"/>
          <w:szCs w:val="17"/>
        </w:rPr>
        <w:t>Der Fremdling lächelte gütig und erwiderte: „Nun, dann sei es, weil es der Zug eures Herzens will." Beim Eintreten ins Haus sprach er: „Und so sei der Friede des Herrn mit dir und mit deinem Hause!"</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III.</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Das Weib des Kleophas sah die drei ankommen, brachte Wasser und wusch erst dem Fremden, dann Simon und zuletzt ihrem Mann die Füße; und dann begrüßte es den Fremden mit den Worten: „Herr, gegrüßest seiest du im Namen des Herrn, und dein Segen werde unser Friede!"</w:t>
      </w:r>
    </w:p>
    <w:p>
      <w:pPr>
        <w:pStyle w:val="Normal"/>
        <w:shd w:fill="FFFFFF" w:val="clear"/>
        <w:autoSpaceDE w:val="false"/>
        <w:rPr>
          <w:rFonts w:cs="Arial"/>
        </w:rPr>
      </w:pPr>
      <w:r>
        <w:rPr>
          <w:rFonts w:cs="Arial"/>
          <w:color w:val="000000"/>
          <w:szCs w:val="17"/>
        </w:rPr>
        <w:t>Der Fremdling antwortete ihr sanft: „Weib des Kleophas! Dein Wunsch und Wille ist erfüllt, so du immer in dieser Demut bleibst! Und der Friede in dir sei deine Kraft und die Erfüllung!" Dankend zog sie sich in die Küche zurück; Kleophas ging ihr nach und sprach; „Hanna, diesem Fremden habe ich viel zu danken! Bereite ein gutes Mahl und richte in der oberen Kammer die Lagerstätte her; denn der Gast bleibt über Nacht bei uns."</w:t>
      </w:r>
    </w:p>
    <w:p>
      <w:pPr>
        <w:pStyle w:val="Normal"/>
        <w:rPr>
          <w:rFonts w:cs="Arial"/>
          <w:color w:val="000000"/>
          <w:szCs w:val="17"/>
        </w:rPr>
      </w:pPr>
      <w:r>
        <w:rPr>
          <w:rFonts w:cs="Arial"/>
          <w:color w:val="000000"/>
          <w:szCs w:val="17"/>
        </w:rPr>
        <w:t>Voll Freude sprach Hanna: „O Kleophas! Nichts tue ich lieber als das, was du jetzt verlangst, denn mir gab der Gast so viel wie dir! Aber wie kommt es, daß du deinen Gast als Fremden bezeichnest? Mir ist er jedenfalls nicht fremd! Du mußt ein schlechtes Gedächtnis haben, sonst müßtest du wissen, wen du ins Haus gebracht hast!"</w:t>
      </w:r>
    </w:p>
    <w:p>
      <w:pPr>
        <w:pStyle w:val="Normal"/>
        <w:shd w:fill="FFFFFF" w:val="clear"/>
        <w:autoSpaceDE w:val="false"/>
        <w:rPr>
          <w:rFonts w:cs="Arial"/>
        </w:rPr>
      </w:pPr>
      <w:r>
        <w:rPr>
          <w:rFonts w:cs="Arial"/>
          <w:color w:val="000000"/>
          <w:szCs w:val="17"/>
        </w:rPr>
        <w:t>Kleophas entschuldigte sich und sagte: „Hanna, wir haben ihn nicht nach seinem Namen gefragt: aber eins wissen wir: er ist einer der unsrigen, einer, der auch an den Meister glaubt! Doch beeile dich, damit das Mahl fertig wird!"</w:t>
      </w:r>
    </w:p>
    <w:p>
      <w:pPr>
        <w:pStyle w:val="Normal"/>
        <w:shd w:fill="FFFFFF" w:val="clear"/>
        <w:autoSpaceDE w:val="false"/>
        <w:rPr>
          <w:rFonts w:cs="Arial"/>
        </w:rPr>
      </w:pPr>
      <w:r>
        <w:rPr>
          <w:rFonts w:cs="Arial"/>
          <w:color w:val="000000"/>
          <w:szCs w:val="17"/>
        </w:rPr>
        <w:t>Hanna lächelte und erwiderte: „Ja, gehe nur! Denn deine Worte stören mich in meiner Andacht. — Dir aber, o Herr, will ich ein Mahl bereiten, wie es deine Mutter nicht besser machen konnte!"</w:t>
      </w:r>
    </w:p>
    <w:p>
      <w:pPr>
        <w:pStyle w:val="Normal"/>
        <w:shd w:fill="FFFFFF" w:val="clear"/>
        <w:autoSpaceDE w:val="false"/>
        <w:rPr>
          <w:rFonts w:cs="Arial"/>
        </w:rPr>
      </w:pPr>
      <w:r>
        <w:rPr>
          <w:rFonts w:cs="Arial"/>
          <w:color w:val="000000"/>
          <w:szCs w:val="17"/>
        </w:rPr>
        <w:t>Inzwischen nahm Simon mit dem Fremden in der großen Stube Platz und sprach einladend: „Mache es dir recht bequem, im Hause des Bruders Kleophas ist gut ruhen, denn die Gnade und der Segen des Herrn ruht sichtbar über seinem Grunde. Leider sind beide allein; deshalb sieht er gern Gäste und Freunde um sich, und Hanna, sein Weib, ist glücklich, so sie allen dienen kann."</w:t>
      </w:r>
    </w:p>
    <w:p>
      <w:pPr>
        <w:pStyle w:val="Normal"/>
        <w:rPr/>
      </w:pPr>
      <w:r>
        <w:rPr>
          <w:rFonts w:cs="Arial"/>
          <w:color w:val="000000"/>
          <w:szCs w:val="17"/>
        </w:rPr>
        <w:t>Freundlich sprach der Fremdling: „Simon, auch ich kehre gerne ein, wo Liebe und Gastlichkeit des Hauses Zierde sind. Denn die größte Zierde eines wahren Menschen ist Dienen, aber mit einem Herzen voller Liebe und Hingabe! Wäre ich euch nicht begegnet, und ihr wäret nun heimgekommen, und einige Freunde und Brüder hätten euch mit sehnsüchtigem Herzen erwartet, da auch ihnen der Friede gleich euch genommen war — , sage mir, was hätte euch die Liebe und Gastlichkeit dieses Hauses genutzt? Ihr hättet gemeinsam den Kummer und die Zweifel eurer Herzen noch vermehrt, statt sie zu vermindern. Darum ist die größte Liebe und herzlichste Gast</w:t>
        <w:softHyphen/>
        <w:t>lichkeit dort, wo der Jünger freudig zeugen kann, in seinem ganzen Wesen, von der Herrlichkeit des Herrn! Komme, Kleophas, und höre auch du, was ich nun sage: Nie ist die Erde reicher beschenkt worden denn in diesen Tagen, wo Gottes Herrlichkeit Sich auf Golgatha offenbaren konnte! Endlich, endlich ist es unserm Gott gelungen, ein Werk ins Dasein zu stellen, das aus der allerfreiesten Liebe und Hingabe eines Menschen geboren wurde! — (nicht aus der Göttlichen Allmacht). Nicht dies war in Jesus das Größte, daß Er Wunder wirkte und durch Tatsachen bewies, daß Er ein Herr und Meister ist, sondern daß durch Seinen Tod am Kreuz eine Möglich</w:t>
        <w:softHyphen/>
        <w:t xml:space="preserve">keit geschaffen wurde, allen Menschen die wahre Erlösung zu bringen! Und diese Erlösung ist nun geschaffen! Denn Jesus lebt! Und wo in aller Zukunft Jesus leben kann (als Geist der Liebe), da ist das Tor geöffnet zum Reiche des wahren Lebens.  </w:t>
      </w:r>
      <w:r>
        <w:rPr>
          <w:rFonts w:cs="Arial"/>
          <w:i/>
          <w:iCs/>
          <w:color w:val="000000"/>
          <w:szCs w:val="14"/>
        </w:rPr>
        <w:t>(zum   Reiche   des   lebendigen   Empfindungs-Lebens,   wo   mit   erwachten geistigen Sinnen überall die Herrlichkeit Gottes erlebt wird.)</w:t>
      </w:r>
    </w:p>
    <w:p>
      <w:pPr>
        <w:pStyle w:val="Normal"/>
        <w:shd w:fill="FFFFFF" w:val="clear"/>
        <w:autoSpaceDE w:val="false"/>
        <w:rPr>
          <w:rFonts w:cs="Arial"/>
        </w:rPr>
      </w:pPr>
      <w:r>
        <w:rPr>
          <w:rFonts w:cs="Arial"/>
          <w:color w:val="000000"/>
          <w:szCs w:val="17"/>
        </w:rPr>
        <w:t>Hoch erstaunt fragte Simon: „Bruder, hast du Jesus schon gesehen und</w:t>
      </w:r>
      <w:r>
        <w:rPr>
          <w:rFonts w:cs="Arial"/>
        </w:rPr>
        <w:t xml:space="preserve"> </w:t>
      </w:r>
      <w:r>
        <w:rPr>
          <w:rFonts w:cs="Arial"/>
          <w:color w:val="000000"/>
          <w:szCs w:val="17"/>
        </w:rPr>
        <w:t>gesprochen? 0 sage, wo, — wo treffen wir Ihn? Heute noch, jetzt gleich will ich zu Ihm eilen; denn mein ganzes Sinnen und Trachten ist jetzt nur auf Jesus gerichtet." Der Fremdling fragte sanft: „Simon, weißt du noch, was der Meister sagte, als Er von uns Abschied nahm und weiter Seines Weges ziehen mußte? Sagte Er nicht: «Im Geiste bleibe Ich bei euch und unter euch, so ihr in Meinem Geiste verbleibet!» Warum zieht es dich noch hin zu der Person Jesu, die ja nur der äußere Sammelpunkt Seines inneren Göttlichen Liebe-Wesens war? O Mein Simon, so viel müßtet ihr euch schon von eurem Meister angeeignet haben, daß in eurer Gegenwart niemand den Heiland vermißt! Es würde Jesu größte Wonne sein, so Seine wahren Jünger in Seinem Geiste sich betrachten als die Bewahrer des hohen heiligen Gutes, welches Er durch Sein freiwilliges Sterben allen, allen hinterlassen hat!</w:t>
      </w:r>
      <w:r>
        <w:rPr>
          <w:rFonts w:cs="Arial"/>
          <w:i/>
          <w:iCs/>
          <w:color w:val="000000"/>
          <w:szCs w:val="14"/>
        </w:rPr>
        <w:t xml:space="preserve"> (Den Weg zur Erlösung vom Schein-Leben uns vorzuleben!)</w:t>
      </w:r>
      <w:r>
        <w:rPr>
          <w:rFonts w:cs="Arial"/>
          <w:color w:val="000000"/>
          <w:szCs w:val="17"/>
        </w:rPr>
        <w:t xml:space="preserve"> Betrachtet nun in diesem Sinne Sein Leben und Sterben und setzet alle eure Hoffnungen jetzt auf Seinen Geist, dann ist alle Trauer dahin! Und Sein Leben wird sich bald bekunden in euch und dann auch — um euch."</w:t>
      </w:r>
    </w:p>
    <w:p>
      <w:pPr>
        <w:pStyle w:val="Normal"/>
        <w:shd w:fill="FFFFFF" w:val="clear"/>
        <w:autoSpaceDE w:val="false"/>
        <w:rPr>
          <w:rFonts w:cs="Arial"/>
        </w:rPr>
      </w:pPr>
      <w:r>
        <w:rPr>
          <w:rFonts w:cs="Arial"/>
          <w:color w:val="000000"/>
          <w:szCs w:val="17"/>
        </w:rPr>
        <w:t>Bewundernd sprach Kleophas: „O Bruder und Freund des Herrn! Nie sah ich dich um den Meister und doch ist deine Sprache die Sprache Seines Geistes! Wie kommt es, daß du von dem Kummer um Ihn nicht berührt wirst? Denn dein herrliches Zeugen für den Meister beweist mir, daß dein Inneres frei von Leid und Sorgen ist! Gewiß, es ist jedes Wort lebendige Wahrheit, welches du zu uns gesprochen hast; aber wir sehen an uns selber, welch ein großer Weg noch vor uns liegt, ehe wir zu solch heißersehntem Ziele kommen. Du sagtest: Setzet alle Hoffnung nur auf Seinen Geist! Ja, dürfen und können wir es denn noch? Du sagtest zu uns Worte des Lebens — —, und so wirst du auch in unsere Herzen schauen können und den Trümmerhaufen gewahren, der erst wie</w:t>
        <w:softHyphen/>
        <w:t>der geordnet werden muß. O Freund, wer Söhne und Töchter besitzt — und sie vor der Zeit dahinwelken sieht, der braucht eine andere Kraft, um sein Herz zusammenzuhalten, sonst bricht er zusammen! Und in diesem Zustand fandest du uns! Denn, daß wir Sein Sterben noch nicht in deinem Sinne betrachten können, wird dir auch verständlich sein?"</w:t>
      </w:r>
    </w:p>
    <w:p>
      <w:pPr>
        <w:pStyle w:val="Normal"/>
        <w:shd w:fill="FFFFFF" w:val="clear"/>
        <w:autoSpaceDE w:val="false"/>
        <w:rPr>
          <w:rFonts w:cs="Arial"/>
        </w:rPr>
      </w:pPr>
      <w:r>
        <w:rPr>
          <w:rFonts w:cs="Arial"/>
          <w:color w:val="000000"/>
          <w:szCs w:val="17"/>
        </w:rPr>
        <w:t>Liebreich antwortete der Fremdling: „Kleophas, du brauchst dich nicht zu entschuldigen ob deines Schmerzes und Kummers; denn der Meister weiß um alles! Darum nur kam ich zu euch, um</w:t>
      </w:r>
      <w:r>
        <w:rPr>
          <w:rFonts w:cs="Arial"/>
        </w:rPr>
        <w:t xml:space="preserve"> </w:t>
      </w:r>
      <w:r>
        <w:rPr>
          <w:rFonts w:cs="Arial"/>
          <w:color w:val="000000"/>
          <w:szCs w:val="17"/>
        </w:rPr>
        <w:t>diese Banden zu lösen, die ihr selbst in euren noch zu menschlichen Begriffen — um den Menschen Jesus webtet. Sein Tod löste alles Menschliche von Ihm und will allen den euch liebenden Er</w:t>
        <w:softHyphen/>
        <w:t>löser offenbaren! Und je mehr ihr in diesem Sinne nun Sein herr</w:t>
        <w:softHyphen/>
        <w:t>liches Werk fortsetzet, je mehr Kraft quillt in euch empor und ordnet alle Trümmer und noch falschen Begriffe in dem Sinne Jesu: «Wer Mich liebt, der wird den Willen tun Meines himmlischen Vaters! Denn Er sandte Mich in diese Welt, damit dieselbe selig werde durch Mich.» So lauteten Seine Worte an euch! Und jeder, der das tun wird, was ihr nun im Geiste und im Sinne Jesu tun könnt an euren Mitmenschen, der wird die Seligkeit schmecken, die Jesus genoß all die Zeit hindurch, — da Er restlos den Willen Gottes, Seines himmlischen Vaters, erfüllte! Sehet: durfte Er zurück</w:t>
        <w:softHyphen/>
        <w:t xml:space="preserve">schrecken vor der allergrößten Liebes-Tat, die Sein Werk doch krönen sollte, wodurch nun endlich der Weg und die Verbindung zwischen Gott und Mensch wahrhaft hergestellt, werden konnte? Hätte Jesus noch mehr Leben zum Opfer gehabt, hätte Er willig, ohne zu zögern, alles hingegeben! Denn es galt, das Innen-Leben aller Menschenkinder von ihrer Knechtschaft zu erretten! </w:t>
      </w:r>
      <w:r>
        <w:rPr>
          <w:rFonts w:cs="Arial"/>
          <w:i/>
          <w:iCs/>
          <w:color w:val="000000"/>
          <w:szCs w:val="17"/>
        </w:rPr>
        <w:t>(</w:t>
      </w:r>
      <w:r>
        <w:rPr>
          <w:rFonts w:cs="Arial"/>
          <w:i/>
          <w:iCs/>
          <w:color w:val="000000"/>
          <w:szCs w:val="14"/>
        </w:rPr>
        <w:t>Es galt, unser Empfindungs-Leben zu lösen von den Banden der mate</w:t>
        <w:softHyphen/>
        <w:t>riellen Wünsche! Darum sollte der Mensch mehr auf das herrliche Vorbild Jesu achten.)</w:t>
      </w:r>
      <w:r>
        <w:rPr>
          <w:rFonts w:cs="Arial"/>
          <w:color w:val="000000"/>
          <w:szCs w:val="17"/>
        </w:rPr>
        <w:t xml:space="preserve"> Und ihr nun, die ihr Seine Jünger seid, seid auch die ersten, die aus und von ,Diesem Leben in euch' zeugen sollen!"</w:t>
      </w:r>
    </w:p>
    <w:p>
      <w:pPr>
        <w:pStyle w:val="TextBody"/>
        <w:rPr/>
      </w:pPr>
      <w:r>
        <w:rPr/>
        <w:t>Simon dankte: „Lieber, lieber Bruder, wie notwendig solches Zeugnis ist, sehe ich an mir! Wie wenig hat es dich gekostet, und schon fühlen wir im Herzen den geheimen Zug dieses Geistes aus Gott. Es ist selbstverständlich, daß ich mir dieses nicht mehr rauben lasse, da der Feind des Lebens doch außerhalb meines Herzens leben muß, so lange das Bewußtsein der Gott-Verbundenheit in mir besteht! Und so danke ich dir, mein Bruder, wie ich auch dem Meister danken werde! Wohl fühlte ich deine Worte wie Hammerschläge in meiner Brust, aber jetzt sind sie mir Lebens-Brot und -Wasser! Oh, wenn doch alle die anderen Brüder auch hier wären, wie würden sie sich freuen und gleich mir dankbar sich erweisen."</w:t>
      </w:r>
    </w:p>
    <w:p>
      <w:pPr>
        <w:pStyle w:val="Normal"/>
        <w:shd w:fill="FFFFFF" w:val="clear"/>
        <w:autoSpaceDE w:val="false"/>
        <w:rPr>
          <w:rFonts w:cs="Arial"/>
        </w:rPr>
      </w:pPr>
      <w:r>
        <w:rPr>
          <w:rFonts w:cs="Arial"/>
          <w:color w:val="000000"/>
          <w:szCs w:val="17"/>
        </w:rPr>
        <w:t>Der Fremdling belehrte weiter: „Simon! Nun erst, da du an deine Brüder denkst, wirst du völlig befreit vom Druck deiner Schmerzen! Denn was sind eigene Schmerzen, so ich andere heilen kann? Nichts als nur der Antrieb zur Auswirkung dieses freien Gottes-Lebens in mir! So du dich aber in deinem Schmerze windest und gar klagst, schaltest du den Strom des Lebens aus! Und alle</w:t>
      </w:r>
      <w:r>
        <w:rPr>
          <w:rFonts w:cs="Arial"/>
        </w:rPr>
        <w:t xml:space="preserve"> </w:t>
      </w:r>
      <w:r>
        <w:rPr>
          <w:rFonts w:cs="Arial"/>
          <w:color w:val="000000"/>
          <w:szCs w:val="17"/>
        </w:rPr>
        <w:t>Welt in dir und um dich ist gefesselt und geknechtet, wenn nicht gar gebrochen, und der Helfer und Heiland in dir ebenso! — Sehet! Die ganze Welt ist nicht das, was sie scheint, — sondern wie du sie siehst von deinem Innen-Leben aus! Bist du in dir ein freier und froher, ein vom wahren Gottes-Leben durchdrungener Mensch, ein Gottes-Kind, so denkst du nicht an eigenen Kummer! Sondern alle Wünsche in dir gehen dahin, deine Umwelt ebenso frei und froh zu machen! Und bald werden dir dabei Göttliche Kräfte zum Helfen zu Gebote stehen! Bist du aber ein klagender, von Unruhe und Unrast gequälter Mensch, so ärgert dich jede frohe Seele, und in dir ballen sich Kräfte, die nur stören und zerstören wollen! Und die Welt um dich erscheint finster und unschön! Sehet, welche Gegensätze! Und so findet ihr im Leben und Vorbild Jesu alles! Hätte aber Jesus an Sich gedacht, nur Seinen eigenen Wünschen lebend, so hätten alle Menschen ohne Tröstung, ohne Halt und ohne Hoffnung auf ein seliges Innen-Leben bleiben müssen, welches nicht erst im Jenseits, sondern schon hier im Erden-Sein sich bekunden soll! «Ich bin ein guter Hirte»—, waren Seine Worte, und als echter Hirte sorgte Er auch für die Zukunft! Eure Zukunft aber ist Sein Geist in euch ! Denn Er ist: das A und O! — Anfang und Ende aller Dinge."</w:t>
      </w:r>
    </w:p>
    <w:p>
      <w:pPr>
        <w:pStyle w:val="Normal"/>
        <w:rPr/>
      </w:pPr>
      <w:r>
        <w:rPr>
          <w:rFonts w:cs="Arial"/>
          <w:color w:val="000000"/>
          <w:szCs w:val="17"/>
        </w:rPr>
        <w:t xml:space="preserve">Beglückt wendete sich Simon an seinen Freund: „0 Bruder Kleophas! Was sagen wir nun zu dem Gehörten? Ist es nicht, — als wenn der Herr und Meister Selbst  </w:t>
      </w:r>
      <w:r>
        <w:rPr>
          <w:rFonts w:cs="Arial"/>
          <w:i/>
          <w:iCs/>
          <w:color w:val="000000"/>
          <w:szCs w:val="14"/>
        </w:rPr>
        <w:t>(Nochmals  taucht  diese  Ahnung  auf!  —  Und  geht  nicht  Jesus  ebenso unerkannt auch oft an unserm Bewußtsein vorüber?)</w:t>
      </w:r>
    </w:p>
    <w:p>
      <w:pPr>
        <w:pStyle w:val="Normal"/>
        <w:shd w:fill="FFFFFF" w:val="clear"/>
        <w:autoSpaceDE w:val="false"/>
        <w:rPr>
          <w:rFonts w:cs="Arial"/>
        </w:rPr>
      </w:pPr>
      <w:r>
        <w:rPr>
          <w:rFonts w:cs="Arial"/>
          <w:color w:val="000000"/>
          <w:szCs w:val="17"/>
        </w:rPr>
        <w:t>uns diese heilige Lebens-Wahrheit kundgibt? Mein Inneres ist genau so von Heiligem Leben er</w:t>
        <w:softHyphen/>
        <w:t>füllt, als wenn wir um den Meister wären! Wahrlich, es ist fast kein Unterschied mehr!"</w:t>
      </w:r>
    </w:p>
    <w:p>
      <w:pPr>
        <w:pStyle w:val="Normal"/>
        <w:shd w:fill="FFFFFF" w:val="clear"/>
        <w:autoSpaceDE w:val="false"/>
        <w:rPr>
          <w:rFonts w:cs="Arial"/>
        </w:rPr>
      </w:pPr>
      <w:r>
        <w:rPr>
          <w:rFonts w:cs="Arial"/>
          <w:color w:val="000000"/>
          <w:szCs w:val="17"/>
        </w:rPr>
        <w:t>Kleophas antwortete ihm etwas besorgt: „Simon! Simon! Wirst du auch nicht in den Sorgen- und Kummer-Geist wieder zurück</w:t>
        <w:softHyphen/>
        <w:t>fallen und anderen das Leben schwer machen? Denn mir scheint, als wenn du dich jetzt zu sehr von unserem Freund beeinflussen läßt. Es ist wahr, du Freund und Bruder hast uns durch deine Liebe und dein Mitgehen von unserem Kummer befreit, und in mir ist es wahrlich, als wäre Jesus nicht mehr im Tode! Sein Tod hat mich auch an meinen Tod gemahnt, da ich Seine Worte so rasch ver</w:t>
        <w:softHyphen/>
        <w:t>gessen konnte! Doch nun fühle ich mich wohl, und ein ganz anderes Leben ist in mich eingezogen. Morgen früh gehen wir mit dir, und ich weiß, du wirst das Wohin finden; denn aus dir leuchtet schon das Leben, welches uns frei machen soll! Bruder Simon, denkst du nicht auch wie ich?"</w:t>
      </w:r>
    </w:p>
    <w:p>
      <w:pPr>
        <w:pStyle w:val="Normal"/>
        <w:shd w:fill="FFFFFF" w:val="clear"/>
        <w:autoSpaceDE w:val="false"/>
        <w:rPr>
          <w:rFonts w:cs="Arial"/>
        </w:rPr>
      </w:pPr>
      <w:r>
        <w:rPr>
          <w:rFonts w:cs="Arial"/>
          <w:color w:val="000000"/>
          <w:szCs w:val="17"/>
        </w:rPr>
        <w:t>Freudig stimmte Simon zu: „0 Bruder Kleophas, frage nicht; das ist doch selbstverständlich! Aber dich, Bruder aus der Ferne, möchte ich noch fragen: Ist Jesus wahrhaft auferstanden, wie einige Frauen erzählt haben sollen? Hast du uns so viel von dem Leben des Meisters gegeben, weißt du vielleicht auch hier Bescheid. Auch hast du selber den Ausspruch gebraucht: Jesus lebt! Freilich ge</w:t>
        <w:softHyphen/>
        <w:t>brauchtest du dies Wort im geistigen Sinne; aber ich meine jetzt, ob Er wirklich dem Grabe entstiegen ist, und ob wir Ihn genau wie dich sehen, sprechen und mit Ihm gehen könnten?"</w:t>
      </w:r>
    </w:p>
    <w:p>
      <w:pPr>
        <w:pStyle w:val="Normal"/>
        <w:shd w:fill="FFFFFF" w:val="clear"/>
        <w:autoSpaceDE w:val="false"/>
        <w:rPr>
          <w:rFonts w:cs="Arial"/>
        </w:rPr>
      </w:pPr>
      <w:r>
        <w:rPr>
          <w:rFonts w:cs="Arial"/>
          <w:color w:val="000000"/>
          <w:szCs w:val="17"/>
        </w:rPr>
        <w:t xml:space="preserve">Der Fremdling entgegnete ernst: „Bruder! Diese Frage ist nicht deinem Gottes-Leben, sondern deiner Seele entsprungen! Doch auch hier will ich euch die rechte Antwort nicht vorenthalten, also höret: Jesus lebt! Wie Er Selbst es euch verheißen hat! Sagte Er nicht: «Brechet diesen Tempel ab </w:t>
      </w:r>
      <w:r>
        <w:rPr>
          <w:rFonts w:cs="Arial"/>
          <w:i/>
          <w:iCs/>
          <w:color w:val="000000"/>
          <w:szCs w:val="14"/>
        </w:rPr>
        <w:t xml:space="preserve">(Seinen Körper, da für jeden sein Körper „ein Tempel" des Gottes-Geistes sein soll!), </w:t>
      </w:r>
      <w:r>
        <w:rPr>
          <w:rFonts w:cs="Arial"/>
          <w:color w:val="000000"/>
          <w:szCs w:val="17"/>
        </w:rPr>
        <w:t>und in drei Tagen will Ich ihn neu aufbauen!» Ja! — Jesus lebt! Er lebt nun in einem unzerstör</w:t>
        <w:softHyphen/>
        <w:t>baren Leibe und richtet auf alle Herzen, die der Schmerz und die Sorge um Ihn beugten! Ja! Jesus lebt und macht wahr Seine Liebe,</w:t>
      </w:r>
    </w:p>
    <w:p>
      <w:pPr>
        <w:pStyle w:val="Normal"/>
        <w:shd w:fill="FFFFFF" w:val="clear"/>
        <w:autoSpaceDE w:val="false"/>
        <w:rPr>
          <w:rFonts w:cs="Arial"/>
        </w:rPr>
      </w:pPr>
      <w:r>
        <w:rPr>
          <w:rFonts w:cs="Arial"/>
          <w:color w:val="000000"/>
          <w:szCs w:val="17"/>
        </w:rPr>
        <w:t>—</w:t>
      </w:r>
      <w:r>
        <w:rPr>
          <w:rFonts w:eastAsia="Arial" w:cs="Arial"/>
          <w:color w:val="000000"/>
          <w:szCs w:val="17"/>
        </w:rPr>
        <w:t xml:space="preserve"> </w:t>
      </w:r>
      <w:r>
        <w:rPr>
          <w:rFonts w:cs="Arial"/>
          <w:color w:val="000000"/>
          <w:szCs w:val="17"/>
        </w:rPr>
        <w:t>Die da kündete: «Ich will euch nicht waisen lassen! Nur eine kleine Zeit will Ich Mich verbergen; aber dann komme Ich wieder, um Mich nicht mehr zu trennen von denen, die Mich wahrhaft lieben!» Und nun begreifet: Um diesen auferstandenen und ewig lebendigen Jesus zu schauen, dazu gehört ein lebendiger Glaube, der aber auch nicht den geringsten Zweifel ins innere Herzens-Leben einläßt! Nur, wo dieser Glaube lebendig wird, ist das Herz eingestellt auf den, der nie mehr sterben kann! Denn in solchem echten lebendigen Glauben stirbt zwar der Menschen-Sohn Jesus am Kreuze und ver</w:t>
        <w:softHyphen/>
        <w:t>herrlicht selbst im Todesschmerz noch das Leben Seines Ewigen Vaters! Dafür aber wird das Innere Geistes-Leben aus Jesus im eigenen Herzen lebendig und gehet dort als Frucht, als unzerstör</w:t>
        <w:softHyphen/>
        <w:t>bares geistiges Erlöser-Leben auf! Und somit ist wahr, was ich euch kündete: Er starb, damit die Seinen — leben! Die aber nur dieses Neue Leben erhalten aus Seinem Geistes-Leben, welches allen Tod und alles Gericht überwunden hat! Bruder Simon, kannst du nun glauben, daß Er wahrhaft lebt?"</w:t>
      </w:r>
    </w:p>
    <w:p>
      <w:pPr>
        <w:pStyle w:val="Normal"/>
        <w:shd w:fill="FFFFFF" w:val="clear"/>
        <w:autoSpaceDE w:val="false"/>
        <w:rPr>
          <w:rFonts w:cs="Arial"/>
        </w:rPr>
      </w:pPr>
      <w:r>
        <w:rPr>
          <w:rFonts w:cs="Arial"/>
          <w:color w:val="000000"/>
          <w:szCs w:val="17"/>
        </w:rPr>
        <w:t>Simon antwortete lebhaft: „Bruder im Herrn! Wie du es dar</w:t>
        <w:softHyphen/>
        <w:t>stellst, bin ich genötigt, dir zu sagen: Ja, Er lebt! Aber warum ist mein Herz so voller Unruhe? In mir sagt es laut: Ja! — Er lebt!</w:t>
      </w:r>
    </w:p>
    <w:p>
      <w:pPr>
        <w:pStyle w:val="Normal"/>
        <w:shd w:fill="FFFFFF" w:val="clear"/>
        <w:autoSpaceDE w:val="false"/>
        <w:rPr>
          <w:rFonts w:cs="Arial"/>
        </w:rPr>
      </w:pPr>
      <w:r>
        <w:rPr>
          <w:rFonts w:cs="Arial"/>
          <w:color w:val="000000"/>
          <w:szCs w:val="17"/>
        </w:rPr>
        <w:t>Aber in meiner ganzen Sehnsucht drängt es mich, dir zu sagen: Ich möchte Jesus sehen! — So wie Er als Mensch lebte! So, — wie Er noch in meiner Erinnerung lebt! Und ich glaube, dann erst wäre meine Sehnsucht gestillt!"</w:t>
      </w:r>
    </w:p>
    <w:p>
      <w:pPr>
        <w:pStyle w:val="Normal"/>
        <w:shd w:fill="FFFFFF" w:val="clear"/>
        <w:autoSpaceDE w:val="false"/>
        <w:rPr>
          <w:rFonts w:cs="Arial"/>
        </w:rPr>
      </w:pPr>
      <w:r>
        <w:rPr>
          <w:rFonts w:cs="Arial"/>
          <w:color w:val="000000"/>
          <w:szCs w:val="17"/>
        </w:rPr>
        <w:t>Ernst sprach der Fremdling weiter: „Bruder Simon, höre, was ich dir nun sagen werde: Lasse dich von deiner Sehnsucht, Ihn äußerlich zu sehen, nicht in Irrtum führen! Denn du weißt aus der Schrift, welche List der Feind alles Lebens anwenden kann! — Dem, welcher sogar in ein Engels-Gewand sich kleiden kann, würde es nicht schwer fallen, das Äußere des Menschen-Sohnes Jesus nach</w:t>
        <w:softHyphen/>
        <w:t>zuahmen! Doch könnte dieses deiner Sehnsucht Erfüllung sein? Ist es dir noch immer nicht möglich, dich ganz hinein zu leben und hinein zu versetzen in das Geistes-Leben deines Meisters und Hei</w:t>
        <w:softHyphen/>
        <w:t>landes Jesu? Nur dann erst wirst du frei von allen äußeren Wün</w:t>
        <w:softHyphen/>
        <w:t>schen und wirst innerlich gefestigt! Wie willst du denn im Sinne deines Meisters wirken, wenn du noch den Hemmschuh Sehnsucht in dir nährst? 0 Simon, eine andere Zeit ist nun für euch ange</w:t>
        <w:softHyphen/>
        <w:t>brochen, eine Zeit des rein geistigen Schaffens und Wirkens! Denn diese Zeit braucht Zeugen! Zeugen, die innerlich ganz frei und gefestigt und mit ganzer Kraft ihr Leben weihen Dem, Der das Leben ist und Leben gibt! Sehnsucht schafft nur Hunger, aber kein Leben! Darum suche nun in dir das, was du noch äußerlich von deinem Jesus erwartest!</w:t>
      </w:r>
    </w:p>
    <w:p>
      <w:pPr>
        <w:pStyle w:val="Normal"/>
        <w:shd w:fill="FFFFFF" w:val="clear"/>
        <w:autoSpaceDE w:val="false"/>
        <w:rPr>
          <w:rFonts w:cs="Arial"/>
        </w:rPr>
      </w:pPr>
      <w:r>
        <w:rPr>
          <w:rFonts w:cs="Arial"/>
          <w:color w:val="000000"/>
          <w:szCs w:val="17"/>
        </w:rPr>
        <w:t>Als der Meister in schwerstem Kampfe in sich und mit sich rang, tauchte auch in Ihm eine Hoffnung auf! Und diese Hoff</w:t>
        <w:softHyphen/>
        <w:t>nung wurde zur Sehnsucht und letztlich zur Qual! Denn es betraf euch, Seine Jünger und Brüder! Nur ein einziger froher Blick aus euren Augen wäre für Ihn Erfüllung gewesen, und Seine Qualen wären bedeutend verringert worden! Denn Er erhoffte und ersehnte von euch und aus euch: Volles Verstehen für das, was zu tun Ihm die Liebe — zur Liebe —, die Liebe zu allen geknechteten Men</w:t>
        <w:softHyphen/>
        <w:t>schen und Wesen gebot! Als in Ihm aber diese Hoffnung und Sehn</w:t>
        <w:softHyphen/>
        <w:t xml:space="preserve">sucht sterben mußte, lebte eine geistige, größere, gewaltigere auf! Und innerlich gestärkt gab es jetzt für Ihn nur noch ein Wollen und Vollbringen — für den Vater! O meine Brüder! So ihr alles dieses nicht erfaßt und in euch erlebt, werdet ihr nicht Seine wahren Jünger und Nachfolger werden können!  </w:t>
      </w:r>
      <w:r>
        <w:rPr>
          <w:rFonts w:cs="Arial"/>
          <w:i/>
          <w:iCs/>
          <w:color w:val="000000"/>
          <w:szCs w:val="14"/>
        </w:rPr>
        <w:t>(welch ein schwerbedeutsames Wort für uns!)</w:t>
      </w:r>
      <w:r>
        <w:rPr>
          <w:rFonts w:cs="Arial"/>
          <w:color w:val="000000"/>
          <w:szCs w:val="17"/>
        </w:rPr>
        <w:t xml:space="preserve"> Denn nur in Ihm ist das wahre Leben!, und dieses göttliche Leben — ist das Licht für die</w:t>
      </w:r>
      <w:r>
        <w:rPr>
          <w:rFonts w:cs="Arial"/>
        </w:rPr>
        <w:t xml:space="preserve"> </w:t>
      </w:r>
      <w:r>
        <w:rPr>
          <w:rFonts w:cs="Arial"/>
          <w:color w:val="000000"/>
          <w:szCs w:val="17"/>
        </w:rPr>
        <w:t>irrende Menschheit! Wer dieses göttliche Licht in sich trägt, läßt alle irdische Hoffnung und Sehnsucht weit hinter sich zurück. Es gilt nun nur eins: Lasset alles Nichtige auch in euch sterben! Dann lebt Er nicht nur unter euch, sondern in euch! Und Sein Geist ersetzt euch Seine äußere Gegenwart."</w:t>
      </w:r>
    </w:p>
    <w:p>
      <w:pPr>
        <w:pStyle w:val="Normal"/>
        <w:shd w:fill="FFFFFF" w:val="clear"/>
        <w:autoSpaceDE w:val="false"/>
        <w:rPr>
          <w:rFonts w:cs="Arial"/>
        </w:rPr>
      </w:pPr>
      <w:r>
        <w:rPr>
          <w:rFonts w:cs="Arial"/>
          <w:color w:val="000000"/>
          <w:szCs w:val="17"/>
        </w:rPr>
        <w:t>Erschüttert sprach Simon: „Bruder, Bruder! Du beschämst uns immer mehr, und ich gebe zu, daß du voll und ganz recht hast! Aber einen Punkt hast du berührt, den ich nicht fassen kann: Diese Seine Sehnsucht mußte auch in Jesus sterben? Ja, ist denn dieses möglich? Nur, so eine Sehnsucht sich erfüllt, bin ich frei und froh! Doch unser Herr und Meister, dem nichts unmöglich war, mußte etwas unerfüllt wieder in sein Herz versenken? Dies begreife ich nicht! — Doch du sagtest dann weiter: «Eine neue, geistige, gewal</w:t>
        <w:softHyphen/>
        <w:t>tigere Sehnsucht lebte in Ihm auf und brachte den Willen in Ihm zum Durchbruch: Zum Vollbringen für den Vater!»</w:t>
      </w:r>
    </w:p>
    <w:p>
      <w:pPr>
        <w:pStyle w:val="Normal"/>
        <w:shd w:fill="FFFFFF" w:val="clear"/>
        <w:autoSpaceDE w:val="false"/>
        <w:rPr>
          <w:rFonts w:cs="Arial"/>
        </w:rPr>
      </w:pPr>
      <w:r>
        <w:rPr>
          <w:rFonts w:cs="Arial"/>
          <w:color w:val="000000"/>
          <w:szCs w:val="17"/>
        </w:rPr>
        <w:t>Der Fremdling belehrte weiter: „Simon! Wenige nur werden erfahren, was du gehört und wonach du eben fragtest! Und so höret: Der Herr und Meister im größten Lebens-Kampfe war allein! Nirgends Aussicht auf Hilfe oder Beistand, da es Sein aus</w:t>
        <w:softHyphen/>
        <w:t>drücklich Gebot war an alle Engel und Diener des Ewigen Gottes: «Lasset Mich allein! Denn Der Mir hilft und beistehen kann, ist in Mir und ist der Vater!» Aber noch ist Jesus Mensch! Noch hat Er Augen, die Verständnis für das große, zu erfüllende Werk suchen! Noch ist Er Mensch mit einem Herzen, welches sich nach Stärkung sehnt durch einen Seiner Brüder. Doch verständnislos sehet ihr den Meister in Gethsemane ringen, und [k]einer aus euch bringt den Mut auf, sich an die Seite eures Meisters zu stellen und zu sagen: «Herr! Mag kommen, was da will, — mein Leben gehört Dir!» Dieses wäre die Erfüllung Seiner Hoffnung und Sehnsucht gewesen! Kämp</w:t>
        <w:softHyphen/>
        <w:t>fen wolltet ihr, ja! Aber nichts tragen, nicht mitdulden! Da starb das letzte Menschliche in Ihm!</w:t>
      </w:r>
    </w:p>
    <w:p>
      <w:pPr>
        <w:pStyle w:val="Normal"/>
        <w:shd w:fill="FFFFFF" w:val="clear"/>
        <w:autoSpaceDE w:val="false"/>
        <w:rPr>
          <w:rFonts w:cs="Arial"/>
        </w:rPr>
      </w:pPr>
      <w:r>
        <w:rPr>
          <w:rFonts w:cs="Arial"/>
          <w:color w:val="000000"/>
          <w:szCs w:val="17"/>
        </w:rPr>
        <w:t>Doch in Ihm lebte ein größerer Gedanke auf, — ein Etwas, das Ihn stark und willig machte! Und dieser Gedanke wurde zum klaren Bewußtsein, zur lebendigen Tatsache, indem Sein Inneres jetzt erfüllt wurde von dem einen Willen: «Nicht mehr Mein, sondern nur Dein Wille geschehe!» Nun war es, als wenn alle hohen Geist-Wesen, die Ihn ringen und kämpfen sahen, Ihm ihre tiefe Dank</w:t>
        <w:softHyphen/>
        <w:t xml:space="preserve">barkeit bezeugen wollten und Ihm Kräfte reichten! (und jetzt reichen durften!) Und ein Engel sammelte alle diese Strahlen-Kräfte wie in einem Brennglas und stärkte Ihn in Seinem in Ihm neu-erstandenen </w:t>
      </w:r>
    </w:p>
    <w:p>
      <w:pPr>
        <w:pStyle w:val="Normal"/>
        <w:shd w:fill="FFFFFF" w:val="clear"/>
        <w:autoSpaceDE w:val="false"/>
        <w:rPr>
          <w:rFonts w:cs="Arial"/>
        </w:rPr>
      </w:pPr>
      <w:r>
        <w:rPr>
          <w:rFonts w:cs="Arial"/>
          <w:color w:val="000000"/>
          <w:szCs w:val="17"/>
        </w:rPr>
        <w:t xml:space="preserve">Wollen </w:t>
      </w:r>
      <w:r>
        <w:rPr>
          <w:rFonts w:cs="Arial"/>
          <w:i/>
          <w:iCs/>
          <w:color w:val="000000"/>
          <w:szCs w:val="17"/>
        </w:rPr>
        <w:t>(Lukas 22, Vers 43)</w:t>
      </w:r>
      <w:r>
        <w:rPr>
          <w:rFonts w:cs="Arial"/>
          <w:color w:val="000000"/>
          <w:szCs w:val="17"/>
        </w:rPr>
        <w:t>.  Hunderte, ja Tausende von Jahren werden vergehen, — dann erst wird offenbar, was den Herrn und Meister alles Lebens festigte in dem Willen, zu dulden und zu sterben für Sein großes heiliges Liebes-Werk! In dieser Stunde wurde der größte aller Siege erkämpft! Und was nachher erfolgte, konnte leichter ertragen werden! Denn der zum Durchbruch gekommene Geistes-Wille schuf unaufhörlich neue Kräfte in Ihm! Dieser Stunde habt ihr und haben alle kommenden Geschlechter es zu verdanken, daß nun ein Weg geschaffen wurde, der alle bestimmt zum herrlichen Lebens-Ziel führt! Was ihr dann auf Golgatha erschautet und erlebtet, war die Krönung alles dessen, was zuvor schon im Herzen Jesu sich formte und bildete, um nun, der ganzen Unendlichkeit sichtbar, den seit Ewigkeiten versprochenen Beweis zu geben: Gott — ist Liebe! — Und Liebe ist und war das Leben in Gott!</w:t>
      </w:r>
    </w:p>
    <w:p>
      <w:pPr>
        <w:pStyle w:val="Normal"/>
        <w:shd w:fill="FFFFFF" w:val="clear"/>
        <w:autoSpaceDE w:val="false"/>
        <w:rPr>
          <w:rFonts w:cs="Arial"/>
        </w:rPr>
      </w:pPr>
      <w:r>
        <w:rPr>
          <w:rFonts w:cs="Arial"/>
          <w:color w:val="000000"/>
          <w:szCs w:val="17"/>
        </w:rPr>
        <w:t xml:space="preserve">Von nun an wird jeder, der diese Liebe sich angeeignet, leben: aus dem Überwinder-Geiste von Gethsemane und Golgatha! Und kein Feind noch Gegner wird es je wagen dürfen, sich an diesem Heiligtum des Lebens zu vergreifen! In diesem Strahlen-Leben ist Jesus nicht mehr ein Gast der Erde, sondern in Sein Eigentum zurückgekehrt </w:t>
      </w:r>
      <w:r>
        <w:rPr>
          <w:rFonts w:cs="Arial"/>
          <w:i/>
          <w:iCs/>
          <w:color w:val="000000"/>
          <w:szCs w:val="14"/>
        </w:rPr>
        <w:t>(in die Innere Göttlichkeit Des Vaters)</w:t>
      </w:r>
      <w:r>
        <w:rPr>
          <w:rFonts w:cs="Arial"/>
          <w:color w:val="000000"/>
          <w:szCs w:val="17"/>
        </w:rPr>
        <w:t>. Und dieses himmlische Wissen, dieses Bewußtsein, wurde Ihm in jener schweren Stunde! — Darum, liebe Brüder, trauert nicht! — Denn Er lebt dort, wo Seine Kinder und Seine Brüder erwachen! Dort, wo ein kindliches Herz vom Geiste der Dankbarkeit durchdrungen ist: Dies tatest Du für mich, damit ich nun leben darf ein Leben in Deiner Gnade, ein Leben der Freude und der Erfüllung!"</w:t>
      </w:r>
    </w:p>
    <w:p>
      <w:pPr>
        <w:pStyle w:val="Normal"/>
        <w:shd w:fill="FFFFFF" w:val="clear"/>
        <w:autoSpaceDE w:val="false"/>
        <w:rPr/>
      </w:pPr>
      <w:r>
        <w:rPr>
          <w:rFonts w:cs="Arial"/>
          <w:color w:val="000000"/>
          <w:szCs w:val="17"/>
        </w:rPr>
        <w:t>Hanna hatte die ganze Rede des Fremden mit angehört, die beiden Brüder aber hatten sie nicht bemerkt; da wandte sich der Fremde um und sprach zu ihr: „Komme auch du näher und ver</w:t>
        <w:softHyphen/>
        <w:t>nimm auch weiterhin, was ich den beiden noch sagen werde, da es für alle so wichtig ist! Denn nicht nur Männer und Jünger des Herrn, sondern alle Menschen, ob groß oder klein, ob arm oder reich, sind berufen, Träger jenes gewaltigen Gottes-Lebens zu sein, um damit zu wirken und zu schaffen nach dem Willen des Erlösers! Denn nicht mehr habt ihr es jetzt mit ,dem Gesetz' zu tun, — son</w:t>
        <w:softHyphen/>
        <w:t>dern mit dem Geiste des Erlösers, und eure Aufgaben sind nur in diesem Geiste zu lösen! Fraget nicht: ,Welche Aufgaben harren unser'?, — sondern seid jederzeit bereit, den Ruf dazu in euch</w:t>
      </w:r>
      <w:r>
        <w:rPr>
          <w:rFonts w:cs="Arial"/>
        </w:rPr>
        <w:t xml:space="preserve"> </w:t>
      </w:r>
      <w:r>
        <w:rPr>
          <w:rFonts w:cs="Arial"/>
          <w:color w:val="000000"/>
          <w:szCs w:val="17"/>
        </w:rPr>
        <w:t>zu vernehmen!</w:t>
      </w:r>
    </w:p>
    <w:p>
      <w:pPr>
        <w:pStyle w:val="Normal"/>
        <w:shd w:fill="FFFFFF" w:val="clear"/>
        <w:autoSpaceDE w:val="false"/>
        <w:rPr>
          <w:rFonts w:cs="Arial"/>
        </w:rPr>
      </w:pPr>
      <w:r>
        <w:rPr>
          <w:rFonts w:cs="Arial"/>
          <w:color w:val="000000"/>
          <w:szCs w:val="17"/>
        </w:rPr>
        <w:t>Denn der euch zur Arbeit dingt, gibt auch die An</w:t>
        <w:softHyphen/>
        <w:t>weisung! Wie ihr aber die Aufgaben löset, bleibt eurer freien Liebe und Weisheit überlassen! In euch liegt noch so manches in Trüm</w:t>
        <w:softHyphen/>
        <w:t>mern, was Jesu Tod verursachte; doch ihr selbst seid es, die da wieder Ordnung schaffen müssen! Darum denket daran, wie schwer euer Meister kämpfte, als es galt, die Hemmungen in Ihm zu lösen, um restlos den Willen Gottes zu erfüllen! — Bedenket aber auch das andere: Luzifer ist jetzt der Besiegte, und sein Haß ist grenzen</w:t>
        <w:softHyphen/>
        <w:t>los! Es gibt keinen Engel, der diesen großen und doch so tief ge</w:t>
        <w:softHyphen/>
        <w:t xml:space="preserve">sunkenen und verirrten Bruder nicht bedauert! Doch mit des Herrn Tod auf Golgatha — ist auch diesem der Weg zur Freiheit, zurück zu Gott, jetzt nur noch möglich — über Golgatha </w:t>
      </w:r>
      <w:r>
        <w:rPr>
          <w:rFonts w:cs="Arial"/>
          <w:i/>
          <w:iCs/>
          <w:color w:val="000000"/>
          <w:szCs w:val="14"/>
        </w:rPr>
        <w:t xml:space="preserve">(d. h.: durch den freiwilligen Kreuzes-Tod seines Eigen-Willens)! </w:t>
      </w:r>
      <w:r>
        <w:rPr>
          <w:rFonts w:cs="Arial"/>
          <w:color w:val="000000"/>
          <w:szCs w:val="17"/>
        </w:rPr>
        <w:t>Das Kreuz, das dem Menschen-Sohne Jesus alles Göttliche rauben sollte, ist zum großen Wendepunkt für alle geworden! So wie ein jeder nun das freie Recht ergreifen kann, auch auf sich den Geist von Golgatha wirken zu lassen, um in sich das Bewußtsein zu steigern: «Jesus, der Erlöser, lebt auch in mir! Und Sein Leben sei meine Kraft, die mir hilft, alles Irdische in mir zu überwinden!» —, so ist es nun aber nicht mehr möglich, in einem anderen Geiste diesen Sieg zu er</w:t>
        <w:softHyphen/>
        <w:t>ringen! Das Kreuz ist nicht nur das Symbol von Leiden und Prü</w:t>
        <w:softHyphen/>
        <w:t xml:space="preserve">fungen, sondern auch das Zeichen des Erwählten! Denn ,Im Kreuze sich bewähren', heißt: in sich öffnen alle Tore </w:t>
      </w:r>
      <w:r>
        <w:rPr>
          <w:rFonts w:cs="Arial"/>
          <w:i/>
          <w:iCs/>
          <w:color w:val="000000"/>
          <w:szCs w:val="14"/>
        </w:rPr>
        <w:t>(alle geistigen Sinne und Sinneswerkzeuge)</w:t>
      </w:r>
      <w:r>
        <w:rPr>
          <w:rFonts w:cs="Arial"/>
          <w:color w:val="000000"/>
          <w:szCs w:val="17"/>
        </w:rPr>
        <w:t xml:space="preserve"> zum wahren, ewigen Leben."</w:t>
      </w:r>
    </w:p>
    <w:p>
      <w:pPr>
        <w:pStyle w:val="Normal"/>
        <w:shd w:fill="FFFFFF" w:val="clear"/>
        <w:autoSpaceDE w:val="false"/>
        <w:rPr>
          <w:rFonts w:cs="Arial"/>
          <w:color w:val="000000"/>
          <w:szCs w:val="17"/>
        </w:rPr>
      </w:pPr>
      <w:r>
        <w:rPr>
          <w:rFonts w:cs="Arial"/>
          <w:color w:val="000000"/>
          <w:szCs w:val="17"/>
        </w:rPr>
        <w:t>Stumm sahen sich die Brüder an! — Da nun Hanna bemerkte, daß der Gast nicht mehr weiter sprach, ging sie still hinaus und besorgte das Mahl. Die drei aber schwiegen, und jeder war tief be</w:t>
        <w:softHyphen/>
        <w:t>wegt. Als die Speisen bereitstanden, bat Kleophas: „Bruder! Das Mahl harret unser, und Gott gab uns das Recht, zu segnen! So segne du die Speise und danke du für uns." Segnend hob der Fremde Seine Hände über das Mahl, nahm das Brot, brach es und sprach: „So genießet es im Namen des Herrn, damit es in euch zur Stär</w:t>
        <w:softHyphen/>
        <w:t>kung für Leib und Seele werde, und ihr erfüllet werdet mit der Dankbarkeit, mit der Ich erfüllet war, so daß Ich den Willen des Vaters in Mir restlos erfüllen konnte! Amen."</w:t>
      </w:r>
    </w:p>
    <w:p>
      <w:pPr>
        <w:pStyle w:val="Normal"/>
        <w:shd w:fill="FFFFFF" w:val="clear"/>
        <w:autoSpaceDE w:val="false"/>
        <w:rPr>
          <w:rFonts w:cs="Arial"/>
        </w:rPr>
      </w:pPr>
      <w:r>
        <w:rPr>
          <w:rFonts w:cs="Arial"/>
          <w:color w:val="000000"/>
          <w:szCs w:val="17"/>
        </w:rPr>
        <w:t>„</w:t>
      </w:r>
      <w:r>
        <w:rPr>
          <w:rFonts w:cs="Arial"/>
          <w:color w:val="000000"/>
          <w:szCs w:val="17"/>
        </w:rPr>
        <w:t>Herr! — Du bis es!" riefen Simon und Kleophas zugleich und sprangen hin, um Ihn mit ihren Händen zu fassen, aber — der Platz war leer! verschwun</w:t>
        <w:softHyphen/>
        <w:t>den war der Herr! Nun sahen sie sich an, und Simon sprach er</w:t>
        <w:softHyphen/>
        <w:t>schüttert: „Es war — der Herr!" — „Oh, — warum haben wir Ihn nicht eher erkannt? Wie weh muß Ihm ums Herz gewesen sein! —</w:t>
      </w:r>
    </w:p>
    <w:p>
      <w:pPr>
        <w:pStyle w:val="Normal"/>
        <w:shd w:fill="FFFFFF" w:val="clear"/>
        <w:autoSpaceDE w:val="false"/>
        <w:rPr>
          <w:rFonts w:cs="Arial"/>
        </w:rPr>
      </w:pPr>
      <w:r>
        <w:rPr>
          <w:rFonts w:cs="Arial"/>
          <w:color w:val="000000"/>
          <w:szCs w:val="17"/>
        </w:rPr>
        <w:t>Wir, Seine Jünger, sehen vor lauter Kummer und Sorge nicht ein</w:t>
        <w:softHyphen/>
        <w:t>mal den Herrn bei uns! Der uns doch so liebevoll aller Sorgen ledig machte! Wir aber überhören die Stimme unseres Herzens, die da mahnet: «Es ist der Herr! — Das ist der Herr Selbst!»"</w:t>
      </w:r>
    </w:p>
    <w:p>
      <w:pPr>
        <w:pStyle w:val="Normal"/>
        <w:shd w:fill="FFFFFF" w:val="clear"/>
        <w:autoSpaceDE w:val="false"/>
        <w:rPr>
          <w:rFonts w:cs="Arial"/>
        </w:rPr>
      </w:pPr>
      <w:r>
        <w:rPr>
          <w:rFonts w:cs="Arial"/>
          <w:color w:val="000000"/>
          <w:szCs w:val="17"/>
        </w:rPr>
        <w:t>„</w:t>
      </w:r>
      <w:r>
        <w:rPr>
          <w:rFonts w:cs="Arial"/>
          <w:color w:val="000000"/>
          <w:szCs w:val="17"/>
        </w:rPr>
        <w:t>Simon", sprach Kleophas, „Ja! — Es war der Herr! Und nur Er weiß, warum Er fremd bleiben wollte, denn schlugen nicht unsere Herzen gewaltig, als wollten sie protestieren gegen unsere Blind</w:t>
        <w:softHyphen/>
        <w:t>heit! Ich aber sage dir, der Herr wollte es so, sonst hätten wir Ihn erkennen müssen!"</w:t>
      </w:r>
    </w:p>
    <w:p>
      <w:pPr>
        <w:pStyle w:val="Normal"/>
        <w:shd w:fill="FFFFFF" w:val="clear"/>
        <w:autoSpaceDE w:val="false"/>
        <w:rPr>
          <w:rFonts w:cs="Arial"/>
        </w:rPr>
      </w:pPr>
      <w:r>
        <w:rPr>
          <w:rFonts w:cs="Arial"/>
          <w:color w:val="000000"/>
          <w:szCs w:val="17"/>
        </w:rPr>
        <w:t>Simon rief erregt: „O Bruder! Jetzt bist du in der Irre! Der Herr sollte es wollen, daß wir Ihn nicht erkennen? Nein! Ich denke anders! Wohl wurden unsere Augen gehalten, — aber von unserer Schwäche, von unserer Menschlichkeit, die da keinen Ausweg sehen wollte aus unserer Trauer. Und in dieser Schwäche kam der Herr zu uns und machte uns frei davon! Darum will ich heute noch zu den Brüdern gehen und ihnen die große Kunde bringen: Der Herr — lebt!"</w:t>
      </w:r>
    </w:p>
    <w:p>
      <w:pPr>
        <w:pStyle w:val="Normal"/>
        <w:shd w:fill="FFFFFF" w:val="clear"/>
        <w:autoSpaceDE w:val="false"/>
        <w:rPr>
          <w:rFonts w:cs="Arial"/>
        </w:rPr>
      </w:pPr>
      <w:r>
        <w:rPr>
          <w:rFonts w:cs="Arial"/>
          <w:color w:val="000000"/>
          <w:szCs w:val="17"/>
        </w:rPr>
        <w:t>Nun sprach Hanna: „0 ihr Männer, ihr Toren! Wie kam es denn, daß ich wußte, wer der Gast war? Ehe Er zu mir sprach, wußte ich: Es ist der Herr! Als ich Seine Füße abstäubte, da ge</w:t>
        <w:softHyphen/>
        <w:t>wahrte ich die Nägel-Male, und so schaute ich auf Seine Hände —, auch hier bemerkte ich die Wundmale! Da begrüßte ich Ihn als den Herrn!, und Sein Dank war für mich ein Geschenk aus den Him</w:t>
        <w:softHyphen/>
        <w:t>meln."</w:t>
      </w:r>
    </w:p>
    <w:p>
      <w:pPr>
        <w:pStyle w:val="Normal"/>
        <w:shd w:fill="FFFFFF" w:val="clear"/>
        <w:autoSpaceDE w:val="false"/>
        <w:rPr>
          <w:rFonts w:cs="Arial"/>
        </w:rPr>
      </w:pPr>
      <w:r>
        <w:rPr>
          <w:rFonts w:cs="Arial"/>
          <w:color w:val="000000"/>
          <w:szCs w:val="17"/>
        </w:rPr>
        <w:t>Kleophas fragte erstaunt: „Was, Hanna, du hast Ihn erkannt und sagtest mir nichts davon?" Hanna lächelte und erwiderte: „Doch! — Aber du warst ja taub und blind, und nur der Herr konnte dich wieder sehend und hörend machen. Nun eilet hin zu den Brüdern und bringt ihnen die Kunde: «Der Herr ist nicht mehr im Grabe, sondern Er ist bei uns gewesen — und hat uns tiefe Ge</w:t>
        <w:softHyphen/>
        <w:t>heimnisse Seines Lebens enthüllet!»</w:t>
      </w:r>
    </w:p>
    <w:p>
      <w:pPr>
        <w:pStyle w:val="Normal"/>
        <w:shd w:fill="FFFFFF" w:val="clear"/>
        <w:autoSpaceDE w:val="false"/>
        <w:rPr>
          <w:rFonts w:cs="Arial"/>
        </w:rPr>
      </w:pPr>
      <w:r>
        <w:rPr>
          <w:rFonts w:cs="Arial"/>
          <w:color w:val="000000"/>
          <w:szCs w:val="17"/>
        </w:rPr>
        <w:t>Sehet, auch ohne die Wundmale hätten mich Seine Worte auf</w:t>
        <w:softHyphen/>
        <w:t>horchen lassen! Denn, welcher Fremde weiß wohl um Dinge, die nur uns bekannt sind? Und welcher Fremdling könnte sich wohl so einsetzen für den Heiland Jesus? Aber es ist alles gut so! Hat der Herr es doch erreicht, daß ihr nicht mehr klagt, sondern wieder froh seid und nun die angstvollen Gemüter der anderen aufrichten könnt."</w:t>
      </w:r>
    </w:p>
    <w:p>
      <w:pPr>
        <w:pStyle w:val="Normal"/>
        <w:rPr>
          <w:rFonts w:cs="Arial"/>
        </w:rPr>
      </w:pPr>
      <w:r>
        <w:rPr>
          <w:rFonts w:cs="Arial"/>
          <w:color w:val="000000"/>
          <w:szCs w:val="17"/>
        </w:rPr>
        <w:t>Simon fragte erstaunt: „Hanna, seit wann trittst denn du so für den Meister ein? Das war ja früher nicht der Fall; im Gegenteil, du hast oft behauptet: «So kann es nicht immer fortgehen.»"</w:t>
      </w:r>
    </w:p>
    <w:p>
      <w:pPr>
        <w:pStyle w:val="Normal"/>
        <w:shd w:fill="FFFFFF" w:val="clear"/>
        <w:autoSpaceDE w:val="false"/>
        <w:rPr>
          <w:rFonts w:cs="Arial"/>
        </w:rPr>
      </w:pPr>
      <w:r>
        <w:rPr>
          <w:rFonts w:cs="Arial"/>
          <w:color w:val="000000"/>
          <w:szCs w:val="17"/>
        </w:rPr>
        <w:t>Hanna erklärte ihm: „Simon, du hast recht geredet: ich war ja auch nur eine Dienende und mußte mich begnügen mit den Brocken, die da übrig blieben! Aber heute hat mich der Herr ge</w:t>
        <w:softHyphen/>
        <w:t>segnet! Und ich fühle in mir noch den Strom von Lebens-Kraft, der aus Ihm in mich übergegangen ist! Immer hätte ich jubeln mögen über Seine Worte: «Dein Wunsch und Wille ist erfüllt, so du in der Demut bleibest! Und dieser Friede in dir — sei deine Kraft und die Erfüllung!» O ihr Männer! Begreifet, was es heißt, von Ihm ge</w:t>
        <w:softHyphen/>
        <w:t>segnet zu sein! Sein Friede ist unsere Kraft und Erfüllung! Weiter brauche ich nichts mehr für mein Erdenleben. Sein Friede trägt mich! Sein Friede ist mir Halt und gibt mir die Gewißheit: Er lebt! — Er lebt! —, wenn auch andere es nicht glauben können. Welch beseligenden Zustand hat Er mit den wenigen Worten in mir geschaffen? Ihr habt eine Stunde lang mit Ihm geredet und seid doch an aller Seligkeit vorbeigegangen!" —</w:t>
      </w:r>
    </w:p>
    <w:p>
      <w:pPr>
        <w:pStyle w:val="Normal"/>
        <w:shd w:fill="FFFFFF" w:val="clear"/>
        <w:autoSpaceDE w:val="false"/>
        <w:rPr>
          <w:rFonts w:cs="Arial"/>
        </w:rPr>
      </w:pPr>
      <w:r>
        <w:rPr>
          <w:rFonts w:cs="Arial"/>
          <w:color w:val="000000"/>
          <w:szCs w:val="17"/>
        </w:rPr>
        <w:t>Simon bestätigte: „Hanna, gewiß, du bist die Glücklichere! Und ich freue mich über dein doch wahrhaft verdientes Glück. Daß wir den Herrn nicht gleich erkannten, hat uns wohl um Wonnen gebracht, die nur die höchsten Engel erleben; aber ist es nicht genug Glück, zu wissen: Der Herr kam zu uns! Zu uns, die wir in Trauer und Zweifeln lagen! Und hat uns frei und froh gemacht!"</w:t>
      </w:r>
    </w:p>
    <w:p>
      <w:pPr>
        <w:pStyle w:val="Normal"/>
        <w:shd w:fill="FFFFFF" w:val="clear"/>
        <w:autoSpaceDE w:val="false"/>
        <w:rPr>
          <w:rFonts w:cs="Arial"/>
        </w:rPr>
      </w:pPr>
      <w:r>
        <w:rPr>
          <w:rFonts w:cs="Arial"/>
          <w:color w:val="000000"/>
          <w:szCs w:val="17"/>
        </w:rPr>
        <w:t>Hanna begütigte: „Ja, Simon, wir wollen nicht streiten, wer glücklicher ist! Ist doch der Herr Selbst zu uns gekommen und hat uns den Frieden unserer Seele gebracht. Aber ich denke, es hat der Herr noch einen ganz besonderen Grund dabei gehabt, und darum sage ich euch: Genießet nun das von Ihm gesegnete Mahl; denn nicht umsonst hat dies der Herr getan! Und gedenket Seiner Worte dabei, daß es euch erfüllen soll mit Dankbarkeit, um freudiger für Ihn weiter zu wirken und schaffen! Denn ebenso, wie ihr im Zweifel wäret, -— so werden auch viele andere noch in Trauer um Ihn sein."</w:t>
      </w:r>
    </w:p>
    <w:p>
      <w:pPr>
        <w:pStyle w:val="Normal"/>
        <w:shd w:fill="FFFFFF" w:val="clear"/>
        <w:autoSpaceDE w:val="false"/>
        <w:rPr>
          <w:rFonts w:cs="Arial"/>
        </w:rPr>
      </w:pPr>
      <w:r>
        <w:rPr>
          <w:rFonts w:cs="Arial"/>
          <w:color w:val="000000"/>
          <w:szCs w:val="17"/>
        </w:rPr>
        <w:t>Bald war das Mahl beendet; denn Hanna hatte ihren Eifer ge</w:t>
        <w:softHyphen/>
        <w:t>lockt, Ihm ihre Dankbarkeit durch Taten zu bekunden. Und so verabschiedeten sie sich und eilten nach Jerusalem, obgleich es schon Nacht wurde.</w:t>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color w:val="000000"/>
        </w:rPr>
      </w:pPr>
      <w:r>
        <w:rPr>
          <w:rFonts w:cs="Arial"/>
          <w:color w:val="000000"/>
        </w:rPr>
      </w:r>
    </w:p>
    <w:p>
      <w:pPr>
        <w:pStyle w:val="Normal"/>
        <w:shd w:fill="FFFFFF" w:val="clear"/>
        <w:autoSpaceDE w:val="false"/>
        <w:rPr>
          <w:rFonts w:cs="Arial"/>
        </w:rPr>
      </w:pPr>
      <w:r>
        <w:rPr>
          <w:rFonts w:cs="Arial"/>
          <w:color w:val="000000"/>
        </w:rPr>
        <w:t>IV.</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Die beiden Männer waren innerlich mit dem Erlebten beschäf</w:t>
        <w:softHyphen/>
        <w:t>tigt; jeder wartete auf eine Anrede des anderen, doch keiner wollte die Stille entweihen, und so gingen sie schweigend mit raschen Schritten vorwärts. Auf dem Wege kamen ihnen zwei Männer ent</w:t>
        <w:softHyphen/>
        <w:t>gegen; doch erst, als sie ganz nahe waren, erkannten sie sich in dem schwachen Mondlicht, und der eine grüßte: „Frieden sei mit euch!" — Er wendete sich an Kleophas und fragte: „Nun, Bruder Kleophas, wohin wollt ihr noch? Es geht auf Mitternacht! Was ist denn ge</w:t>
        <w:softHyphen/>
        <w:t>schehen, daß es nicht Zeit hätte bis zum frühen Morgen?"</w:t>
      </w:r>
    </w:p>
    <w:p>
      <w:pPr>
        <w:pStyle w:val="Normal"/>
        <w:shd w:fill="FFFFFF" w:val="clear"/>
        <w:autoSpaceDE w:val="false"/>
        <w:rPr>
          <w:rFonts w:cs="Arial"/>
        </w:rPr>
      </w:pPr>
      <w:r>
        <w:rPr>
          <w:rFonts w:cs="Arial"/>
          <w:color w:val="000000"/>
          <w:szCs w:val="17"/>
        </w:rPr>
        <w:t>Kleophas antwortete: „Bruder Joseph! Wir haben das größte Wunder aller Wunder erlebt: Der Meister Jesus ist vom Tode auf</w:t>
        <w:softHyphen/>
        <w:t>erstanden, und wir haben mit Ihm gesprochen! Dieses wollen wir allen Brüdern verkünden, die noch in Angst und Schmerzen um Jesus trauern."</w:t>
      </w:r>
    </w:p>
    <w:p>
      <w:pPr>
        <w:pStyle w:val="Normal"/>
        <w:shd w:fill="FFFFFF" w:val="clear"/>
        <w:autoSpaceDE w:val="false"/>
        <w:rPr>
          <w:rFonts w:cs="Arial"/>
        </w:rPr>
      </w:pPr>
      <w:r>
        <w:rPr>
          <w:rFonts w:cs="Arial"/>
          <w:color w:val="000000"/>
          <w:szCs w:val="17"/>
        </w:rPr>
        <w:t>Joseph fragte erstaunt: „Ihr sahet Jesus? — Er lebt wirklich? Wir kommen von Jerusalem; dort herrscht Zweifel und allerlei Gerede, aber keiner weiß, was wahr und unwahr ist. Zu Bruder Ephraim sagte man sogar, Jesus wäre in Begleitung zweier Engel im Tempel gewesen und hätte mit dem Hohenpriester abge</w:t>
        <w:softHyphen/>
        <w:t>rechnet."</w:t>
      </w:r>
    </w:p>
    <w:p>
      <w:pPr>
        <w:pStyle w:val="Normal"/>
        <w:shd w:fill="FFFFFF" w:val="clear"/>
        <w:autoSpaceDE w:val="false"/>
        <w:rPr>
          <w:rFonts w:cs="Arial"/>
        </w:rPr>
      </w:pPr>
      <w:r>
        <w:rPr>
          <w:rFonts w:cs="Arial"/>
          <w:color w:val="000000"/>
          <w:szCs w:val="17"/>
        </w:rPr>
        <w:t>Kleophas fragte erstaunt: „Brüder, habt ihr diesem Gerücht geglaubt? Unser Meister Jesus, der Sich schlagen und töten ließ, hätte jetzt mit Seinen Feinden abgerechnet? Dies hätte Er als Mensch doch leichter tun können! Aber Er litt lieber unschuldig, als um sein Recht zu kämpfen! Nun wir aber mit Ihm gesprochen haben, wissen wir, warum dies alles so geschehen mußte! Doch haltet uns nicht auf, wir haben größte Eile; denn jede Stunde Ver</w:t>
        <w:softHyphen/>
        <w:t>zögerung könnte Sein Werk in Gefahr bringen."</w:t>
      </w:r>
    </w:p>
    <w:p>
      <w:pPr>
        <w:pStyle w:val="Normal"/>
        <w:shd w:fill="FFFFFF" w:val="clear"/>
        <w:autoSpaceDE w:val="false"/>
        <w:rPr>
          <w:rFonts w:cs="Arial"/>
        </w:rPr>
      </w:pPr>
      <w:r>
        <w:rPr>
          <w:rFonts w:cs="Arial"/>
          <w:color w:val="000000"/>
          <w:szCs w:val="17"/>
        </w:rPr>
        <w:t>Ephraim fragte: „Brüder, was wollt ihr mitten in der Nacht denn ausrichten? So Jesus lebt, wird Er Selbst wissen, was zu tun ist. Übrigens kann ich es noch nicht glauben; denn was der Tod uns nimmt, ist und bleibt für uns Menschen tot. Darum kehret nur ruhig um und überlaßt alles Kommende eurem Meister!"</w:t>
      </w:r>
    </w:p>
    <w:p>
      <w:pPr>
        <w:pStyle w:val="Normal"/>
        <w:rPr>
          <w:rFonts w:cs="Arial"/>
        </w:rPr>
      </w:pPr>
      <w:r>
        <w:rPr>
          <w:rFonts w:cs="Arial"/>
          <w:color w:val="000000"/>
          <w:szCs w:val="17"/>
        </w:rPr>
        <w:t>Simon entgegnete ihm: „Bruder Ephraim, wir wissen, wie es vorher um uns stand, und wir haben Grund, uns jetzt zu freuen! Denn der Herr Selbst hat uns diese Freude gebracht. Als Jesus als Heiland Kranken Heilung brachte und mancher Not ein Ende machte, war es dir lieb; da Er dir aber keinen irdischen Vorteil</w:t>
      </w:r>
      <w:r>
        <w:rPr>
          <w:rFonts w:cs="Arial"/>
        </w:rPr>
        <w:t xml:space="preserve"> </w:t>
      </w:r>
      <w:r>
        <w:rPr>
          <w:rFonts w:cs="Arial"/>
          <w:color w:val="000000"/>
          <w:szCs w:val="17"/>
        </w:rPr>
        <w:t>brachte, war Er weniger dein Freund; und so ist es dir nicht so wichtig, ob Er lebt oder nicht. Uns aber ist es das Allerwichtigste! Denn, ist Jesus wahrhaft von den Toten auferstanden, so können wir wieder hoffen! Komm, Kleophas! Unser Ziel sind unsere Brüder; auch ihnen tut diese Freude und frohe Kunde wohl: Unser Jesus lebt!</w:t>
      </w:r>
    </w:p>
    <w:p>
      <w:pPr>
        <w:pStyle w:val="Normal"/>
        <w:shd w:fill="FFFFFF" w:val="clear"/>
        <w:autoSpaceDE w:val="false"/>
        <w:rPr>
          <w:rFonts w:cs="Arial"/>
        </w:rPr>
      </w:pPr>
      <w:r>
        <w:rPr>
          <w:rFonts w:cs="Arial"/>
          <w:color w:val="000000"/>
          <w:szCs w:val="17"/>
        </w:rPr>
        <w:t>Simon und Kleophas verabschiedeten sich kurz und lenkten ihre Schritte nach Jerusalem. Die beiden Anderen aber blieben be</w:t>
        <w:softHyphen/>
        <w:t>troffen zurück, und Joseph fragte: „Was ist nun eigentlich wahr? Weißt du, zur Ruhe kommen wir heute doch nicht! Wir wollen den beiden nacheilen und mit ihnen gehen; dann werden wir wohl endlich die reine Wahrheit erfahren!"</w:t>
      </w:r>
    </w:p>
    <w:p>
      <w:pPr>
        <w:pStyle w:val="Normal"/>
        <w:shd w:fill="FFFFFF" w:val="clear"/>
        <w:autoSpaceDE w:val="false"/>
        <w:rPr>
          <w:rFonts w:cs="Arial"/>
        </w:rPr>
      </w:pPr>
      <w:r>
        <w:rPr>
          <w:rFonts w:cs="Arial"/>
          <w:color w:val="000000"/>
          <w:szCs w:val="17"/>
        </w:rPr>
        <w:t>Ephraim antwortete: „Joseph, du redest, als wäre dies die leichteste Sache von der Welt. Wie kann ich mitgehen zu Seinen Jüngern, der ich so geringes Interesse für Jesus zeigte, solange Er lebte, und auch jetzt noch nicht Feuer und Flamme für Ihn bin. Ist Er wahrhaft auferstanden, dann war es schade um all die Schmer</w:t>
        <w:softHyphen/>
        <w:t>zen und Leiden." Joseph erregte sich und sagte: „Zweifler! So bleibe allein, — in mir ist ein Zug zu Jesus! Wenn Er lebt,—welches Glück! Dann wird Er sicher noch Sein Volk erlösen, da Er nicht mehr zu vernichten sein wird! Das Überwältigende ist doch: Erst Leiden, dann Tod und nun ein Neues Leben! Darum, Bruder Ephraim, ich eile den beiden nach."</w:t>
      </w:r>
    </w:p>
    <w:p>
      <w:pPr>
        <w:pStyle w:val="Normal"/>
        <w:shd w:fill="FFFFFF" w:val="clear"/>
        <w:autoSpaceDE w:val="false"/>
        <w:rPr>
          <w:rFonts w:cs="Arial"/>
        </w:rPr>
      </w:pPr>
      <w:r>
        <w:rPr>
          <w:rFonts w:cs="Arial"/>
          <w:color w:val="000000"/>
          <w:szCs w:val="17"/>
        </w:rPr>
        <w:t>Ephraim murrte: „Dann gehe, du Schwärmer! Ich ziehe meine Ruhe vor."</w:t>
      </w:r>
    </w:p>
    <w:p>
      <w:pPr>
        <w:pStyle w:val="Normal"/>
        <w:shd w:fill="FFFFFF" w:val="clear"/>
        <w:autoSpaceDE w:val="false"/>
        <w:rPr>
          <w:rFonts w:cs="Arial"/>
        </w:rPr>
      </w:pPr>
      <w:r>
        <w:rPr>
          <w:rFonts w:cs="Arial"/>
          <w:color w:val="000000"/>
          <w:szCs w:val="17"/>
        </w:rPr>
        <w:t>Joseph aber hörte diese Worte nicht mehr, denn er eilte den beiden nach, konnte sie aber nicht gleich einholen. „Tut nichts", sprach er für sich, „ich finde sie doch; denn nur in der Herberge beim Lazarus werden sie einkehren!" Darauf zog ein Glücks-Gefühl in ihn ein, so daß er laut ausrief: „O Herr und Heiland Jesus! Warum lief ich Dir nicht nach, als Du noch lebtest? Jetzt erst fühle ich diesen Drang in mir, wo Du bewiesen hast, daß Dein Wort nicht Ton und Schall war, sondern Wahrheit. 0 lasse mich die Über</w:t>
        <w:softHyphen/>
        <w:t>zeugung finden, daß Du noch wahrhaft bei uns bist."</w:t>
      </w:r>
    </w:p>
    <w:p>
      <w:pPr>
        <w:pStyle w:val="Normal"/>
        <w:rPr>
          <w:rFonts w:cs="Arial"/>
          <w:color w:val="000000"/>
          <w:szCs w:val="17"/>
        </w:rPr>
      </w:pPr>
      <w:r>
        <w:rPr>
          <w:rFonts w:cs="Arial"/>
          <w:color w:val="000000"/>
          <w:szCs w:val="17"/>
        </w:rPr>
        <w:t>Simon und Kleophas aber eilten unentwegt weiter, und Simon sprach: „Bruder Kleophas! Die Liebe beflügelt unsere Schritte, wir sind schon ein gutes Stück dem Ziele näher gekommen! Siehe, auch die Sterne am Himmel bekunden durch ihr Leuchten den Dank, den sie ihrem Schöpfer schulden! Immer noch denke ich nach, was der Herr über die Dankbarkeit sagte! Wie verstehst du eigentlich dieses Sein Wort?"</w:t>
      </w:r>
    </w:p>
    <w:p>
      <w:pPr>
        <w:pStyle w:val="Normal"/>
        <w:shd w:fill="FFFFFF" w:val="clear"/>
        <w:autoSpaceDE w:val="false"/>
        <w:rPr>
          <w:rFonts w:cs="Arial"/>
        </w:rPr>
      </w:pPr>
      <w:r>
        <w:rPr>
          <w:rFonts w:cs="Arial"/>
          <w:color w:val="000000"/>
          <w:szCs w:val="17"/>
        </w:rPr>
        <w:t>Kleophas antwortete: „Bruder, wie ist es wohl anders zu ver</w:t>
        <w:softHyphen/>
        <w:t>stehen, als sich zu bemühen, so zu werden, wie der Meister Selbst war. Nicht nur so zu reden, nein, vor allem so denken zu lernen, wie Er dachte! Alle Seine Gedanken richteten sich auf Seinen Hei</w:t>
        <w:softHyphen/>
        <w:t>ligen Vater! Und in dieser Verbundenheit kannte Er ja kein an</w:t>
        <w:softHyphen/>
        <w:t>deres Ziel als Gott, und Gottes Willen zu tun! — Alles andere Denken war ja nur die Folge Seines innigen Verbundenseins mit Gott! Und jetzt verstehe ich auch alle Seine Worte ganz anders! Sieh, wir, die wir an Ihn glaubten, hofften auf Vorteile, hofften auf Erlösung unseres geknechteten Volkes! Und darum taten wir, was Er von uns forderte. Aber, wollte Jesus das auch, was wir von Ihm erhofften? Immer betonte Er: «Tuet nach Meinen Worten, dann werdet ihr inne werden, daß nicht Ich, sondern der Vater in dem Himmel zu euch gesprochen hat.» Und so nahm Er zwar unsere Liebe an, zeigte uns aber immer wieder, was wahre Liebe bedeutet. Jetzt weiß ich erst, — was Liebe ist, Bruder Simon! Und mein Handeln Jesu gegenüber würde heute ein anderes sein, da eben das Bewußt</w:t>
        <w:softHyphen/>
        <w:t xml:space="preserve">sein in mir auflebt: Ihm immer dankbarer zu sein, weil Er mich erwählt hat, zu arbeiten für Ihn, aber nicht aus meinem Geiste zu arbeiten, sondern aus Seinem Geiste! Und dies fehlte uns! </w:t>
      </w:r>
      <w:r>
        <w:rPr>
          <w:rFonts w:cs="Arial"/>
          <w:i/>
          <w:iCs/>
          <w:color w:val="000000"/>
          <w:szCs w:val="14"/>
        </w:rPr>
        <w:t>(Das Bewußtsein: „Ohne Mich könnt Ihr nichts tun!")</w:t>
      </w:r>
      <w:r>
        <w:rPr>
          <w:rFonts w:cs="Arial"/>
          <w:color w:val="000000"/>
          <w:szCs w:val="17"/>
        </w:rPr>
        <w:t xml:space="preserve"> Siehe, ich will dir beweisen, daß wir auch in dieser Stunde nicht aus dem Geiste Jesu, sondern aus unserem Geiste heraus nach Jerusalem gehen! Er sagte, und in Seiner Liebe lag ein bestimmter Plan: — «Gehet zu den anderen, um die große Freude zu verkünden!» Wir gehen, und Seine Liebe stellte uns vor eine herrliche Aufgabe, die wir aber nicht beachteten, wie ich es jetzt in mir ersehe! Denn die beiden Nachbarn Joseph und Ephraim waren uns zur Aufgabe ge</w:t>
        <w:softHyphen/>
        <w:t>stellt! Wir durften uns nicht so leicht von ihnen trennen; wir muß</w:t>
        <w:softHyphen/>
        <w:t>ten versuchen, den beiden das große Erleben so eindringlich ans Herz zu legen, daß auch sie es hätten glauben müssen: Der Herr lebt! Wäre ihr Glaube zu solcher Gewißheit geworden, dann erst, Bruder Simon, wäre unserer Bruder-Liebe Genüge getan und da</w:t>
        <w:softHyphen/>
        <w:t>durch wären wir dem Herrn dankbar gewesen für die Gnade, die wir heute erlebten! So aber ist meine Freude schon gedampft, denn vorhin haben wir versagt!"</w:t>
      </w:r>
    </w:p>
    <w:p>
      <w:pPr>
        <w:pStyle w:val="Normal"/>
        <w:shd w:fill="FFFFFF" w:val="clear"/>
        <w:autoSpaceDE w:val="false"/>
        <w:rPr>
          <w:rFonts w:cs="Arial"/>
        </w:rPr>
      </w:pPr>
      <w:r>
        <w:rPr>
          <w:rFonts w:cs="Arial"/>
          <w:color w:val="000000"/>
          <w:szCs w:val="17"/>
        </w:rPr>
        <w:t>Simon sprach nachdenklich: „Mein Bruder Kleophas! Es liegt tiefer Sinn und tiefe, reine Wahrheit in deinen Worten, aber ich glaube, du urteilst jetzt zu scharf über dich und unser Tun. Du kannst recht haben, aber dann wäre ja jede verfehlte Handlung eine Anklage! Wer aber will behaupten, der Herr habe es anders gewollt? Ich glaube, du gehst hier zu weit! Ist es nicht unsere Liebe, die uns zu den Brüdern treibt? Ist Liebe und Dankbarkeit nicht eins wie das andere?"</w:t>
      </w:r>
    </w:p>
    <w:p>
      <w:pPr>
        <w:pStyle w:val="Normal"/>
        <w:shd w:fill="FFFFFF" w:val="clear"/>
        <w:autoSpaceDE w:val="false"/>
        <w:rPr>
          <w:rFonts w:cs="Arial"/>
        </w:rPr>
      </w:pPr>
      <w:r>
        <w:rPr>
          <w:rFonts w:cs="Arial"/>
          <w:color w:val="000000"/>
          <w:szCs w:val="17"/>
        </w:rPr>
        <w:t>Kleophas erwiderte: „Bruder, du hast den Sinn nicht erfaßt! Und so ich es dir erklären wollte, hättest du doch wieder Einwürfe, da alles, was ich in mir sehe, nicht mit Worten auszudrücken ist! — Dieses aber offenbare ich dir: Was uns der Meister in Seinem Erden-Sein noch nicht offenbaren konnte, kann Er jetzt! Aber nur denen kann Er es offenbaren, die Ihm so nahe gekommen sind, daß sie, wenn sie mit Ihm verbunden sind, alles selber bei Ihm finden, was Er in Seiner unendlichen Güte, Liebe und Erbarmung für sie in Bereitschaft hält."</w:t>
      </w:r>
    </w:p>
    <w:p>
      <w:pPr>
        <w:pStyle w:val="Normal"/>
        <w:shd w:fill="FFFFFF" w:val="clear"/>
        <w:autoSpaceDE w:val="false"/>
        <w:rPr>
          <w:rFonts w:cs="Arial"/>
        </w:rPr>
      </w:pPr>
      <w:r>
        <w:rPr>
          <w:rFonts w:cs="Arial"/>
          <w:color w:val="000000"/>
          <w:szCs w:val="17"/>
        </w:rPr>
        <w:t>Erstaunt fragte Simon: „Kleophas, meinst du mit deinen Wor</w:t>
        <w:softHyphen/>
        <w:t>ten, daß der Herr uns noch mehr hätte sagen wollen, als wir heute von Ihm hörten, daß aber etwas Ihn abgehalten hätte, ganz offen mit uns zu reden?"</w:t>
      </w:r>
    </w:p>
    <w:p>
      <w:pPr>
        <w:pStyle w:val="Normal"/>
        <w:shd w:fill="FFFFFF" w:val="clear"/>
        <w:autoSpaceDE w:val="false"/>
        <w:rPr>
          <w:rFonts w:cs="Arial"/>
        </w:rPr>
      </w:pPr>
      <w:r>
        <w:rPr>
          <w:rFonts w:cs="Arial"/>
          <w:color w:val="000000"/>
          <w:szCs w:val="17"/>
        </w:rPr>
        <w:t>Kleophas entgegnete ernst: „Bruder, ich sage dir, dies ist nicht nur meine Meinung, sondern es ist jetzt bewußtes Erkennen! Denn der Herr konnte uns nur geben, was wir benötigten! Aber Er hat damit meinen inneren Geist rege gemacht! — Und nun ich dem Gesagten in mir nachgehe, finde ich den Herrn viel, viel herrlicher als zuvor! Ist es da ein Wunder, wenn neue Gedanken, neue Lebens-Ströme in mir lebendig werden? Und, Bruder Simon, —- wenn der Herr gibt, gibt Er mit offenem Herzen! So schaue ich in Sein mir nun geöffnetes Herz und finde noch viel, viel Ungesprochenes darin! Darum sage ich dir noch einmal: Wir haben den Herrn enttäuscht! Denn jene beiden waren uns zur Probe gestellt —, und der Herr hatte auf uns eine Hoffnung gesetzt!"</w:t>
      </w:r>
    </w:p>
    <w:p>
      <w:pPr>
        <w:pStyle w:val="Normal"/>
        <w:shd w:fill="FFFFFF" w:val="clear"/>
        <w:autoSpaceDE w:val="false"/>
        <w:rPr>
          <w:rFonts w:cs="Arial"/>
        </w:rPr>
      </w:pPr>
      <w:r>
        <w:rPr>
          <w:rFonts w:cs="Arial"/>
          <w:color w:val="000000"/>
          <w:szCs w:val="17"/>
        </w:rPr>
        <w:t>Simon fragte erregt: „Bruder, können wir morgen nicht voll</w:t>
        <w:softHyphen/>
        <w:t>enden, was heute unvollendet blieb? Ich glaube doch, daß es noch nachzuholen ist, was wir versäumten."</w:t>
      </w:r>
    </w:p>
    <w:p>
      <w:pPr>
        <w:pStyle w:val="Normal"/>
        <w:rPr>
          <w:rFonts w:cs="Arial"/>
          <w:color w:val="000000"/>
          <w:szCs w:val="17"/>
        </w:rPr>
      </w:pPr>
      <w:r>
        <w:rPr>
          <w:rFonts w:cs="Arial"/>
          <w:color w:val="000000"/>
          <w:szCs w:val="17"/>
        </w:rPr>
        <w:t>Kleophas antwortete: „Was versäumt ist, ist versäumt! So, wie ich die vergangene Stunde nicht mehr zurückrufen kann, so ist auch eine versäumte Gelegenheit nicht mehr einzuholen! Doch der Herr ist gütig! Was wir nicht können, ist dem Herrn ein Leichtes! Es gilt ja nicht, den Willen des Herrn zu erfüllen, weil Er Der Herr und Meister ist, sondern, Seinen Willen zu erfüllen, weil Er uns zu Seinen Auserwählten machen will! Seinen Engeln will Er uns gleich machen! — Sein Inneres Leben sollen wir jetzt betrachten lernen als unser Eigentum! Also, daß Sein Leben und das meine keinen</w:t>
      </w:r>
    </w:p>
    <w:p>
      <w:pPr>
        <w:pStyle w:val="Normal"/>
        <w:shd w:fill="FFFFFF" w:val="clear"/>
        <w:autoSpaceDE w:val="false"/>
        <w:rPr>
          <w:rFonts w:cs="Arial"/>
        </w:rPr>
      </w:pPr>
      <w:r>
        <w:rPr>
          <w:rFonts w:cs="Arial"/>
          <w:color w:val="000000"/>
          <w:szCs w:val="17"/>
        </w:rPr>
        <w:t>Unterschied mehr aufweisen in allen Lebens-Lagen! 0 Bruder, fühlst du darin nicht das Große, das Herrliche? Er, mein Heiland und mein Gott, legte in mich das Fühlen und Empfinden, was Er Selbst als Herr und Meister fühlte und empfand, als Er sich mit mir verband! Groß ist der Herr, und gewaltig Seine Macht! Aber für diese Liebe, die sich hier offenbart, fehlen mir alle Worte."</w:t>
      </w:r>
    </w:p>
    <w:p>
      <w:pPr>
        <w:pStyle w:val="Normal"/>
        <w:shd w:fill="FFFFFF" w:val="clear"/>
        <w:autoSpaceDE w:val="false"/>
        <w:rPr>
          <w:rFonts w:cs="Arial"/>
        </w:rPr>
      </w:pPr>
      <w:r>
        <w:rPr>
          <w:rFonts w:cs="Arial"/>
          <w:color w:val="000000"/>
          <w:szCs w:val="17"/>
        </w:rPr>
        <w:t>Ergriffen antwortete Simon: „Mein Bruder! Ich ahne, was du empfindest, stehe aber selbst noch wie im Nebel! Denn die Gestalt Jesu will mir fast verschwinden vor dem Geiste dieser Liebe aus Jesus! Hier ist ein Kreuz-Weg für mich, und darum kann ich deinen Empfindungen nicht weiter folgen. In der Gestalt Jesu trat mir ein Leben gegenüber, das mich tief erfaßte, bis ins Innerste. Und aller Sehnsucht Erfüllung wäre ja die, mit Ihm — ganz eins zu werden!"</w:t>
      </w:r>
    </w:p>
    <w:p>
      <w:pPr>
        <w:pStyle w:val="Normal"/>
        <w:shd w:fill="FFFFFF" w:val="clear"/>
        <w:autoSpaceDE w:val="false"/>
        <w:rPr>
          <w:rFonts w:cs="Arial"/>
        </w:rPr>
      </w:pPr>
      <w:r>
        <w:rPr>
          <w:rFonts w:cs="Arial"/>
          <w:color w:val="000000"/>
          <w:szCs w:val="17"/>
        </w:rPr>
        <w:t>Da sprach Kleophas: „Simon! Simon! — Was sagte der Herr? «Lasse dich von deiner Sehnsucht nicht irreführen!» Nach deinen Be</w:t>
        <w:softHyphen/>
        <w:t>griffen könnte Sein Leben nur in der Person und Gestalt Jesu zu dir kommen? Wie aber willst du Sein Wort auffassen: Wenn aber der Tröster kommt, — der wird euch in alle Wahrheit leiten!" — Bruder, Bruder, von wo wird dieser Tröster kommen? Wo ist derselbe jetzt und wer ist der Tröster? Ist es nicht das neu erstandene, aus Seinem Liebes-Geist in uns gewordene Leben, welches das Bewußtsein auslöst: «Nur Du, Herr Jesus, kannst der wahre Tröster sein! Denn wo Du lebst, wirkt Deine Wahrheit und Dein Leben!» Sein Geistes-Leben aber will erkannt und dann erfaßt sein! Denn nie hat Jesus zu uns gesagt: «Ich bin der Herr und dein Gott!», sondern: «Suche Mich, Mein Kind! Gern will Ich Mich finden lassen und will dir geben, nach dem du Verlangen hast! Aber suchen mußt du aus deinem freiesten, kindlichen Herzens-Zug zu Mir.» Siehst du, mein Simon, so erkenne ich jetzt die Liebe Jesu und finde Ihn Selbst in mir!"</w:t>
      </w:r>
    </w:p>
    <w:p>
      <w:pPr>
        <w:pStyle w:val="Normal"/>
        <w:rPr>
          <w:rFonts w:cs="Arial"/>
        </w:rPr>
      </w:pPr>
      <w:r>
        <w:rPr>
          <w:rFonts w:cs="Arial"/>
          <w:color w:val="000000"/>
          <w:szCs w:val="17"/>
        </w:rPr>
        <w:t>Simon entgegnete zweifelnd: „Bruder, wir entfernen uns von</w:t>
        <w:softHyphen/>
        <w:t>einander, statt uns zu einen! Deine Auffassung ist für mich zu hoch. Und dann, Bruder, — wie willst du mir beweisen, daß dieser dein jetziger Liebe-Begriff bei weitem besser sei denn der meine? In Jesus sah ich alles Schöne und Gute! In Jesus habe ich das Vor</w:t>
        <w:softHyphen/>
        <w:t>bild, welches ich in meinem Erdenleben sonst vergebens suchte. Durch jahrelanges Zusammensein mit Ihm habe ich gefunden, was mir innerlich und äußerlich alles gab, um mich glücklich und zu</w:t>
        <w:softHyphen/>
        <w:t>frieden zu machen! — Und nun sprichst du: «Wir haben versagt und den Herrn enttäuscht?» Bruder, ich meine, immer hat uns etwas zusammengeschmiedet, was uns auch beglückte! Wir trugen gemein</w:t>
        <w:softHyphen/>
        <w:t>sam Freude und Leid, und nie gab es einen Mißton in unserer Freundschaft; aber nun verstehe ich nicht, wie du in deinem Eifer etwas vertreten kannst, wofür dir doch alle Beweise fehlen!"</w:t>
      </w:r>
    </w:p>
    <w:p>
      <w:pPr>
        <w:pStyle w:val="Normal"/>
        <w:shd w:fill="FFFFFF" w:val="clear"/>
        <w:autoSpaceDE w:val="false"/>
        <w:rPr/>
      </w:pPr>
      <w:r>
        <w:rPr>
          <w:rFonts w:cs="Arial"/>
          <w:color w:val="000000"/>
          <w:szCs w:val="17"/>
        </w:rPr>
        <w:t>Mit ruhiger Freundlichkeit antwortete darauf Kleophas: Bru</w:t>
        <w:softHyphen/>
        <w:t>der Simon, trennen werde und kann ich mich nicht von dir! Daß die ewige und herrliche Gnade mich in mir etwas finden ließ, ist ja eben der Anstoß oder Antrieb, noch weiter zu suchen auf dem, Boden völliger Hingabe! Was du aber nicht begreifen willst: du willst für dich — alles haben, — vornehmlich Jesus! Während ich</w:t>
        <w:softHyphen/>
        <w:t xml:space="preserve"> alles hingeben möchte, auch meinen Jesus </w:t>
      </w:r>
      <w:r>
        <w:rPr>
          <w:rFonts w:cs="Arial"/>
          <w:i/>
          <w:iCs/>
          <w:color w:val="000000"/>
          <w:szCs w:val="14"/>
        </w:rPr>
        <w:t>(d. h.: seinen früheren Begriff von Ihm!)</w:t>
      </w:r>
      <w:r>
        <w:rPr>
          <w:rFonts w:cs="Arial"/>
          <w:color w:val="000000"/>
          <w:szCs w:val="17"/>
        </w:rPr>
        <w:t>! Wenn du meinst, mir fehlen die Beweise, so irrst du; denn siehe: gleich wird Joseph hier sein, der uns nacheilt! Und dieses Wissen fand ich in mir, da es mir der Herr in meinem Herzen so anzeigte. Und nun sage selbst, ist dieses in mir erwachte und sich in dieser Weise bekundende Leben nicht herrlicher als deine Sehnsucht? Siehe, der Herr gibt! — und gibt uns vieles auch unaufgefordert! Er weiß, was nötig und tunlich ist! Wie drängte der Versucher in der Wüste: «Mache aus Steinen — Brot!» Aber der Meister wußte, warum Er es nicht tat! Und als wir bei der Sättigung und Speisung der 5000 dabei waren, wußte Er längst, was nötig war, um alle die Zuhörer zu sättigen! Auch, — ohne daß nur einer gebeten hätte: «Herr, die Menge hungert, — schaffe Du Brot.» Findest du nicht auch etwas Großes in dir, das noch ungesprochen ist? Doch nun kommt Joseph, wir wollen ihn erwarten!" Ehe Simon etwas erwidern konnte, kam Joseph eilig an und sprach: „Daß ich euch gefunden habe! — 0 Gott, sei gepriesen und gelobt! Ich habe mir schon ernste Vorwürfe gemacht; — denn: ist Jesus wahrhaft auferstanden und bei euch gewesen, dann dürfen wir alle auch weiter hoffen, daß Er doch noch Sein Volk erlösen wird aus aller Knechtschaft und Bande! O Brüder, verzeihet mir meinen früheren Zweifel, da jetzt neue große Hoffnungen in mir aufleben!"</w:t>
      </w:r>
    </w:p>
    <w:p>
      <w:pPr>
        <w:pStyle w:val="Normal"/>
        <w:shd w:fill="FFFFFF" w:val="clear"/>
        <w:autoSpaceDE w:val="false"/>
        <w:rPr>
          <w:rFonts w:cs="Arial"/>
        </w:rPr>
      </w:pPr>
      <w:r>
        <w:rPr>
          <w:rFonts w:cs="Arial"/>
          <w:color w:val="000000"/>
          <w:szCs w:val="17"/>
        </w:rPr>
        <w:t>Trotz der Freude über Josephs Erscheinen mahnte Kleophas: „Lieber, täuschest du dich auch nicht? Ist es wirklich der Zug deines Herzens, zu Jesus zu eilen, oder sind die irdischen Vorteile der Be</w:t>
        <w:softHyphen/>
        <w:t>weggrund deiner Hoffnungen? Ich sage auch dir: Jesus starb nicht, um aus dem Tode hervorzugehen als ein Sieger über Seine Feinde und sie nun dauernd zu richten, sondern Jesus starb, — auf daß alle, die an Ihn glauben, ein ganz neues Leben empfangen! Seine Auferstehung — ist das Siegel, ist die für alle Ewigkeiten gültige Unterschrift unter Sein Vermächtnis an alle Seine Kinder: «Ich lebe!</w:t>
      </w:r>
      <w:r>
        <w:rPr>
          <w:rFonts w:cs="Arial"/>
        </w:rPr>
        <w:t xml:space="preserve"> </w:t>
      </w:r>
      <w:r>
        <w:rPr>
          <w:rFonts w:cs="Arial"/>
          <w:color w:val="000000"/>
          <w:szCs w:val="18"/>
        </w:rPr>
        <w:t>Und ihr alle sollet durch Mich auch zu diesem herrlichen Gottes-Leben erwachen!» Darum prüfe dich ernstlich! Denn der Herr, unser Meister, will nicht mehr Herr sein aus Sich, sondern der Herr aus der Liebe Seiner Kinder! Sein Geistes-Leben schenkt Er uns, auf daß wir durch Sein Leben in uns Seine Segnungen empfangen und als Gesegnete weiter arbeiten dürfen am großen Erlösungs-Werke des Herrn."</w:t>
      </w:r>
    </w:p>
    <w:p>
      <w:pPr>
        <w:pStyle w:val="Normal"/>
        <w:shd w:fill="FFFFFF" w:val="clear"/>
        <w:autoSpaceDE w:val="false"/>
        <w:rPr>
          <w:rFonts w:cs="Arial"/>
        </w:rPr>
      </w:pPr>
      <w:r>
        <w:rPr>
          <w:rFonts w:cs="Arial"/>
          <w:color w:val="000000"/>
          <w:szCs w:val="18"/>
        </w:rPr>
        <w:t>Joseph antwortete ernst: „Bruder Kleophas, deine Worte sind wie ein Schwert, aber auch wie Balsam. Du meinst es gut mit mir, obwohl ich es war, der früher manchmal von euch ging und euch nicht in dem Maße unterstützte, wie du und ihr anderen es verdient hättet um Jesu willen! Doch denke ich, daß, so der Meister hier wäre, Er mich nicht verstoßen, sondern willkommen heißen würde! Mag ich gefehlt haben, indem mein Interesse für Ihn so gering war, aber nun, Bruder, hat mich innerlich etwas ergriffen, und dies zieht mich gewaltig hin zu Ihm! Oder meinst du, es sei nur Einbildung?"</w:t>
      </w:r>
    </w:p>
    <w:p>
      <w:pPr>
        <w:pStyle w:val="Normal"/>
        <w:rPr>
          <w:rFonts w:cs="Arial"/>
          <w:color w:val="000000"/>
          <w:szCs w:val="18"/>
        </w:rPr>
      </w:pPr>
      <w:r>
        <w:rPr>
          <w:rFonts w:cs="Arial"/>
          <w:color w:val="000000"/>
          <w:szCs w:val="18"/>
        </w:rPr>
        <w:t>Erfreut sprach Kleophas: „O Bruder Joseph! Der Herr weiß um dein Verlangen, — und so sei versichert: Er tut das Seine, tue auch du das deine! Denn es geht auf die Dauer nicht an, immer zu bitten, und immer wieder nur zu bitten, daß der Herr zu uns komme — und uns helfe nach unserem Verlangen! Solange der Meister unter uns lebte als Mensch, gab Er und diente Er uns als Mensch, wie ein Bruder! Jetzt aber, wo alles Menschliche von Ihm abgelegt und Er in Seiner wahren himmlischen Natur zu uns kommt, da, liebe Brüder, wollen wir uns bemühen, die Gebenden und Die</w:t>
        <w:softHyphen/>
        <w:t>nenden für unsere Brüder zu werden! Denn Er ist nun unser Vater, und wir sind Seine Kinder! So wie Er durch Sein Vorbild uns dieses Geben und Dienen lehrte, so wollen wir Ihm darin nachfolgen, und wir werden erfüllt von Ihm und Seinem Geiste! Es ist aber nicht, was wir unser eigen nennen könnten! Alles ist von Ihm und aus Ihm! Und so dir, Bruder Joseph, der Gedanke kommt: «Ich will zu Ihm!» —, so sei versichert, daß auch dieser Gedanke von Ihm in dich gelegt wurde, um dich zu einem suchenden und verlangenden Menschen zu gestalten. Daß sich in deiner Seele noch fremde Ein</w:t>
        <w:softHyphen/>
        <w:t>flüsse bemerkbar machen, ist selbstverständlich; aber die Liebe zum Herrn und das wachsende Verlangen, mit Ihm immer enger ver</w:t>
        <w:softHyphen/>
        <w:t>bunden zu sein, schaffen Licht und Klarheit darüber in uns! Darum, Bruder Joseph, freue dich! Du bist auf dem rechten Wege, da du uns suchtest und nun auch fandest! Freilich triffst du bei uns nicht den Herrn! Aber den Weg zu Ihm zeigen wir dir, damit du Ihn dann allein findest — in dir!"</w:t>
      </w:r>
    </w:p>
    <w:p>
      <w:pPr>
        <w:pStyle w:val="Normal"/>
        <w:shd w:fill="FFFFFF" w:val="clear"/>
        <w:autoSpaceDE w:val="false"/>
        <w:rPr>
          <w:rFonts w:cs="Arial"/>
        </w:rPr>
      </w:pPr>
      <w:r>
        <w:rPr>
          <w:rFonts w:cs="Arial"/>
          <w:color w:val="000000"/>
          <w:szCs w:val="17"/>
        </w:rPr>
        <w:t>Joseph wunderte sich und sprach: „Bruder Kleophas! Wie sprichst du heute eine so bewußtere Sprache denn früher? Ich er</w:t>
        <w:softHyphen/>
        <w:t>staune über dich. Es wäre doch verständlicher, Simon spräche so zu mir, da er ja ein Jünger des Herrn schon ist; doch ich denke auch, es ist ja gleich, wer mir die richtigen Wege zeigt, um zum Ziel zu gelangen! Aber laß dich nicht verdrießen, so ich doch noch mit einer Frage komme: Der Herr sei vom Tode auferstanden, ist die große Kunde! Gut! — Denn ihr habt Ihn gesehen und gesprochen; doch frage ich: War Sein Tod vielleicht das Signal, daß wir uns enger zusammenschließen und in Ihm nun erst unseren wahren Erlöser erkennen? Es muß für Seine Feinde niederschmetternd sein, erst der Triumph: «Dieser Feind alter mosaischer Gesetze ist nicht mehr! Wir sind die Herren!» Und nun kommt Jesus aus dem Grabe und spricht: «Ich bin nicht mehr tot, sondern Ich lebe!» Liebe Brüder, ich mahne euch, vergeßt diese Stunde nicht, damit Sein Sieg auch der unsrige werde."</w:t>
      </w:r>
      <w:r>
        <w:rPr>
          <w:rFonts w:cs="Arial"/>
          <w:color w:val="000000"/>
          <w:szCs w:val="17"/>
          <w:vertAlign w:val="superscript"/>
        </w:rPr>
        <w:t>1</w:t>
      </w:r>
      <w:r>
        <w:rPr>
          <w:rFonts w:cs="Arial"/>
          <w:color w:val="000000"/>
          <w:szCs w:val="17"/>
        </w:rPr>
        <w:t>)</w:t>
      </w:r>
    </w:p>
    <w:p>
      <w:pPr>
        <w:pStyle w:val="Normal"/>
        <w:shd w:fill="FFFFFF" w:val="clear"/>
        <w:autoSpaceDE w:val="false"/>
        <w:rPr>
          <w:rFonts w:cs="Arial"/>
        </w:rPr>
      </w:pPr>
      <w:r>
        <w:rPr>
          <w:rFonts w:cs="Arial"/>
          <w:color w:val="000000"/>
          <w:szCs w:val="17"/>
        </w:rPr>
        <w:t>Kleophas mahnte wieder: „Bruder Joseph, du irrst gewaltig! Der Herr lebt! Aber Er will nun leben in den Herzen Seiner Kin</w:t>
        <w:softHyphen/>
        <w:t>der! Für mich bedarf dies keiner weiteren Beweise mehr, da ich schon Strom und Kraft aus Ihm in mir fühle! Und so kenne ich jetzt nur die eine Aufgabe, mich dieser Gnade würdig zu zeigen! Deine Frage aber läßt keinen Glauben erkennen, sondern immer noch Zweifel. Joseph, erkenne: neue Fragen bringen neue Zweifel! Dies müßtest du als alter Jude wissen! Warum willst du unserem Zeugnis nicht unbedingt glauben? Merke dir: das Verhältnis des Herrn und Meisters zu uns ist nun ein anderes! Denn nun ist Er nicht mehr Mensch und unser Diener, sondern der Herr und Ewig-Vater, wie im Jesaias verheißen ist. Da nun dieses eine zutrifft, muß auch das andere zutreffen, und so, Bruder Joseph, gehe ich bis zu den weitesten Begriffen über Jesus! Und in mir ist dabei wunder</w:t>
        <w:softHyphen/>
        <w:t>bare Ruhe und Sicherheit! Darum wundere dich nicht, frage nicht, sondern glaube! Glaube auch da, wo du noch nicht siehst! Er ist ja jetzt das wunderbare, gnadenvolle Sein, daß, wo eines der Gering</w:t>
        <w:softHyphen/>
        <w:t>sten im Herzen zum Herrn steht, Er sich auch schon bekundet: «Siehe! Ich bin bei dir! — fürchte dich nicht!»"</w:t>
      </w:r>
    </w:p>
    <w:p>
      <w:pPr>
        <w:pStyle w:val="Normal"/>
        <w:shd w:fill="FFFFFF" w:val="clear"/>
        <w:autoSpaceDE w:val="false"/>
        <w:rPr>
          <w:rFonts w:cs="Arial"/>
        </w:rPr>
      </w:pPr>
      <w:r>
        <w:rPr>
          <w:rFonts w:cs="Arial"/>
          <w:color w:val="000000"/>
          <w:szCs w:val="17"/>
        </w:rPr>
        <w:t>Joseph staunte und fand nur die Worte: „Bruder Kleophas, hier muß ich schweigen; denn deine Sprache beweist ein Leben, welches ich noch nicht fassen kann! Und dennoch sage ich dir: Ich möchte Jesus sehen und an Seinem Anblick mich laben, möchte Ihn um Verzeihung bitten und an Seinen Worten mich aufrichten! Denn</w:t>
      </w:r>
      <w:r>
        <w:rPr>
          <w:rFonts w:cs="Arial"/>
        </w:rPr>
        <w:t xml:space="preserve"> </w:t>
      </w:r>
      <w:r>
        <w:rPr>
          <w:rFonts w:cs="Arial"/>
          <w:color w:val="000000"/>
          <w:szCs w:val="17"/>
        </w:rPr>
        <w:t>deine Worte klingen mir zu gewaltig! Bruder Simon, wie denkst du darüber?"</w:t>
      </w:r>
    </w:p>
    <w:p>
      <w:pPr>
        <w:pStyle w:val="Normal"/>
        <w:shd w:fill="FFFFFF" w:val="clear"/>
        <w:autoSpaceDE w:val="false"/>
        <w:rPr>
          <w:rFonts w:cs="Arial"/>
        </w:rPr>
      </w:pPr>
      <w:r>
        <w:rPr>
          <w:rFonts w:cs="Arial"/>
          <w:color w:val="000000"/>
          <w:szCs w:val="17"/>
        </w:rPr>
        <w:t>Simon lächelte gütig und erwiderte: „Joseph! Ich sage dir, daß wir alle beide noch große Toren sind. Es geht uns wie so vielen! Wir suchen nach etwas, was wir schon lange in der Hand haben. Was gab uns heute alles der Meister Selbst! Und im Herzen drängt es und mahnt es; vor Liebe möchte es zerspringen; doch der kalte Ver</w:t>
        <w:softHyphen/>
        <w:t>stand baut Dämme und Schußwälle, damit das Neue Leben nicht hindurch kann! Nun bin ich genügend kuriert! Denn ich bekenne dir, daß Bruder Kleophas das Neue Leben erfaßt hat und es uns schon bekundete! 0 wie klar sind mir jetzt die Worte: «Siehe, es kommt die Stunde und ist schon gekommen, daß ihr zerstreuet werdet, ein jeglicher in das Seine, und Mich allein lasset! Aber Ich bin nicht allein, denn Der Vater ist bei Mir.» Wie wahr sind Seine Worte, und wie recht hatte Er! Und was war Seine Kraft? Der Vater ist bei Ihm! Und Brüder, dieses Wort mache auch ich mir zu eigen: «Der Vater — ist bei mir!» So wie Jesus tat, in diesem Geiste will auch ich Dir, Vater, dienen! Denn Du bist ja auch mein Vater, Du bist ja unser aller Vater!"</w:t>
      </w:r>
    </w:p>
    <w:p>
      <w:pPr>
        <w:pStyle w:val="Normal"/>
        <w:shd w:fill="FFFFFF" w:val="clear"/>
        <w:autoSpaceDE w:val="false"/>
        <w:rPr>
          <w:rFonts w:cs="Arial"/>
        </w:rPr>
      </w:pPr>
      <w:r>
        <w:rPr>
          <w:rFonts w:cs="Arial"/>
          <w:color w:val="000000"/>
          <w:szCs w:val="17"/>
        </w:rPr>
        <w:t>In diesem Augenblick ging eine große Sternschnuppe nieder und erleuchtete tageshell die Gegend. Nach ihrem Erlöschen aber war es, als sei finstere Nacht; doch dann leuchten auch die Sterne wieder!</w:t>
      </w:r>
    </w:p>
    <w:p>
      <w:pPr>
        <w:pStyle w:val="Normal"/>
        <w:shd w:fill="FFFFFF" w:val="clear"/>
        <w:autoSpaceDE w:val="false"/>
        <w:rPr>
          <w:rFonts w:cs="Arial"/>
        </w:rPr>
      </w:pPr>
      <w:r>
        <w:rPr>
          <w:rFonts w:cs="Arial"/>
          <w:color w:val="000000"/>
          <w:szCs w:val="17"/>
        </w:rPr>
        <w:t>Dann sprach Kleophas: „Wollt ihr noch eine bessere Antwort haben, als sie uns eben gegeben wurde? Wo alle Elemente bezeugen, wie sie dem Leben und den Gesehen aus Gott untertan sind? Darum gilt auch für uns nur eins: Mit Freude erfüllen den Willen des lebendigen und heiligen Meisters Jesu! Dann wird die Welt erfahren: Unser Meister lebt! Wenn aber das Verlangen nach äuße</w:t>
        <w:softHyphen/>
        <w:t>rer Freiheit und materiellen Vorteilen in euch nicht stirbt, dann kann und wird Er Sich niemals in euch offenbaren, — noch Sich euch zeigen können! «Mein Reich ist nicht von dieser Welt», sprach Sein heiliger Mund. In diesem Reiche lebt Er! Und damit wir in Seinem Reiche mit Ihm leben dürfen, hat Er Selbst die Tore weit geöffnet durch Seine Auferstehung! Glaubet mir, liebe Brüder: Dem Herrn wäre viel, viel erspart geblieben, hätten wir den Sinn Seiner Reden und den Geist Seiner Liebe besser erfaßt. Sein Sterben hätte uns nicht zerstreut, sondern gesammelt und geeint und hätte in uns Seinen Geist reifen lassen, der so gerne gibt — und allen dient!"</w:t>
      </w:r>
    </w:p>
    <w:p>
      <w:pPr>
        <w:pStyle w:val="Normal"/>
        <w:shd w:fill="FFFFFF" w:val="clear"/>
        <w:autoSpaceDE w:val="false"/>
        <w:rPr>
          <w:rFonts w:cs="Arial"/>
        </w:rPr>
      </w:pPr>
      <w:r>
        <w:rPr>
          <w:rFonts w:cs="Arial"/>
          <w:color w:val="000000"/>
          <w:szCs w:val="17"/>
        </w:rPr>
        <w:t>Bewegt sprach Simon: „Bruder Kleophas, jetzt verstehe ich dich besser! Es tut mir leid, daß ich erst meine Wege ging! Aber dem Herrn sei gedankt! Ich habe mich wieder zurechtgefunden und ver</w:t>
        <w:softHyphen/>
        <w:t>stehe nun auch, wie du denkst. Wie werden sich die Brüder freuen, wenn wir ihnen diese frohe Kunde bringen!"</w:t>
      </w:r>
    </w:p>
    <w:p>
      <w:pPr>
        <w:pStyle w:val="Normal"/>
        <w:shd w:fill="FFFFFF" w:val="clear"/>
        <w:autoSpaceDE w:val="false"/>
        <w:rPr>
          <w:rFonts w:cs="Arial"/>
          <w:color w:val="000000"/>
          <w:szCs w:val="17"/>
        </w:rPr>
      </w:pPr>
      <w:r>
        <w:rPr>
          <w:rFonts w:cs="Arial"/>
          <w:color w:val="000000"/>
          <w:szCs w:val="17"/>
        </w:rPr>
        <w:t>Kleophas antwortete: „Bruder, ob sie auch so verzagt sind, wie wir es waren? Wo wären wir, wenn uns nicht der Herr frei ge</w:t>
        <w:softHyphen/>
        <w:t>macht? Doch beeilen wir uns und lassen den Mund ruhen, dafür aber unsere Herzen um so lebendiger sprech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V.</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In Jerusalem hatte die Kunde „Das Grab — ist leer!" die größte Erregung ausgelöst! Die Templer ließen sich nicht sehen, und so konnten sich die Freunde des Herrn etwas freier bewegen. In der Herberge des Lazarus ging es auch lebhaft zu: ein Kommen und Gehen, ein Fragen und Antworten, doch keiner wußte Ge</w:t>
        <w:softHyphen/>
        <w:t>naues. Es war nach Mitternacht, aber im Hause dachte niemand an Schlaf; denn Petrus hatte die Nachricht mitgebracht, der Herr sei von den Frauen gesehen worden! Und das Verlangen aller, Ihn auch wiederzusehen, wurde nun immer stärker. Da öffnete sich die Tür und herein traten Simon, Kleophas und Joseph; sie wurden will</w:t>
        <w:softHyphen/>
        <w:t>kommen geheißen, und die Ankommenden waren froh, die Brüder hier anzutreffen.</w:t>
      </w:r>
    </w:p>
    <w:p>
      <w:pPr>
        <w:pStyle w:val="Normal"/>
        <w:shd w:fill="FFFFFF" w:val="clear"/>
        <w:autoSpaceDE w:val="false"/>
        <w:rPr>
          <w:rFonts w:cs="Arial"/>
        </w:rPr>
      </w:pPr>
      <w:r>
        <w:rPr>
          <w:rFonts w:cs="Arial"/>
          <w:color w:val="000000"/>
          <w:szCs w:val="17"/>
        </w:rPr>
        <w:t>Petrus fragte sie gleich: „Meine Brüder! Was treibt euch Wich</w:t>
        <w:softHyphen/>
        <w:t>tiges mitten in der Nacht nach Jerusalem? Ist es auch die Sehnsucht und das Verlangen, den Herrn zu sehen? Dann muß ich euch die betrübende Antwort geben: Der Herr ist noch nicht hier gewesen! Wohl ließ uns der Herr durch die Frauen sagen, Er lebe; aber ge</w:t>
        <w:softHyphen/>
        <w:t>sehen haben wir Ihn noch nicht!"</w:t>
      </w:r>
    </w:p>
    <w:p>
      <w:pPr>
        <w:pStyle w:val="Normal"/>
        <w:rPr>
          <w:rFonts w:cs="Arial"/>
          <w:color w:val="000000"/>
          <w:szCs w:val="17"/>
        </w:rPr>
      </w:pPr>
      <w:r>
        <w:rPr>
          <w:rFonts w:cs="Arial"/>
          <w:color w:val="000000"/>
          <w:szCs w:val="17"/>
        </w:rPr>
        <w:t>Simon antwortete: „Bruder Petrus und ihr alle, die ihr hier in Sehnsucht der Gnade harret, den Herrn Selbst auch zu sehen, — ich verkündige euch die frohe Botschaft: Wir haben mit dem Herrn gesprochen! Ja, Er ist im Hause des Bruders Kleophas mit uns ein</w:t>
        <w:softHyphen/>
        <w:t xml:space="preserve">gekehrt! Doch haben wir dem Herrn wenig Freude bereitet, denn unsere Herzen und Gemüter waren noch voller Angst, Sorgen und Schmerzen um Ihn! Er kam zu uns als Fremder, als einer, der nichts weiß, — und ließ sich von uns unseren Kummer erzählen. Wie wunderbar wohltuend waren Seine tröstenden Worte! — Doch sagte </w:t>
      </w:r>
    </w:p>
    <w:p>
      <w:pPr>
        <w:pStyle w:val="Normal"/>
        <w:shd w:fill="FFFFFF" w:val="clear"/>
        <w:autoSpaceDE w:val="false"/>
        <w:rPr>
          <w:rFonts w:cs="Arial"/>
        </w:rPr>
      </w:pPr>
      <w:r>
        <w:rPr>
          <w:rFonts w:cs="Arial"/>
          <w:color w:val="000000"/>
          <w:szCs w:val="17"/>
        </w:rPr>
        <w:t>Er auch, daß es für Jünger des Herrn unwürdig sei, das Herz von Zweifeln in Aufruhr bringen zu lassen! Und doch bedurfte es so langer Zeit, ehe wir Ihn erkannten! Wir kommen nun, um euch zu sagen: Fürchtet nichts! Denn der Herr weiß um alles und ist besorgt um alle!"</w:t>
      </w:r>
    </w:p>
    <w:p>
      <w:pPr>
        <w:pStyle w:val="Normal"/>
        <w:shd w:fill="FFFFFF" w:val="clear"/>
        <w:autoSpaceDE w:val="false"/>
        <w:rPr>
          <w:rFonts w:cs="Arial"/>
        </w:rPr>
      </w:pPr>
      <w:r>
        <w:rPr>
          <w:rFonts w:cs="Arial"/>
          <w:color w:val="000000"/>
          <w:szCs w:val="17"/>
        </w:rPr>
        <w:t>„</w:t>
      </w:r>
      <w:r>
        <w:rPr>
          <w:rFonts w:cs="Arial"/>
          <w:color w:val="000000"/>
          <w:szCs w:val="17"/>
        </w:rPr>
        <w:t>Erzähle!", baten die Brüder, „erzähle und sage uns: Wie sah Er aus? Und was sagte Er zu Euch?"</w:t>
      </w:r>
    </w:p>
    <w:p>
      <w:pPr>
        <w:pStyle w:val="Normal"/>
        <w:shd w:fill="FFFFFF" w:val="clear"/>
        <w:autoSpaceDE w:val="false"/>
        <w:rPr>
          <w:rFonts w:cs="Arial"/>
        </w:rPr>
      </w:pPr>
      <w:r>
        <w:rPr>
          <w:rFonts w:cs="Arial"/>
          <w:color w:val="000000"/>
          <w:szCs w:val="17"/>
        </w:rPr>
        <w:t>Simon antwortete: „Brüder, erzählen läßt sich das nicht! Denn als der Herr zu uns kam, waren wir andere als jetzt! Darum möchte ich euch bitten, Brüder, machen wir es wie früher: seien wir schweigsam und achten wir auf uns und unser Inneres! Denn wie kommt es, daß der Herr noch nicht hier war? Sollten wir selbst nicht die Ursache dazu sein? So der Herr sich dem einen oder an</w:t>
        <w:softHyphen/>
        <w:t>deren offenbarte, so konnte Er es nur, da ihre Liebe die Bedingun</w:t>
        <w:softHyphen/>
        <w:t>gen zu Seinem Kommen erfüllte. Brüder, wo war unsere Liebe, da der Herr litt? Wo war die Einigkeit, die da nötig war, um den Herrn zu stärken? Sie war verflogen wie Spreu im Winde, und wir ließen Ihn allein! Wir hofften, daß Er seine Feinde zerschmettere!</w:t>
      </w:r>
    </w:p>
    <w:p>
      <w:pPr>
        <w:pStyle w:val="Normal"/>
        <w:shd w:fill="FFFFFF" w:val="clear"/>
        <w:autoSpaceDE w:val="false"/>
        <w:rPr>
          <w:rFonts w:cs="Arial"/>
        </w:rPr>
      </w:pPr>
      <w:r>
        <w:rPr>
          <w:rFonts w:cs="Arial"/>
          <w:color w:val="000000"/>
          <w:szCs w:val="17"/>
        </w:rPr>
        <w:t>Doch diese Hoffnung war trügerisch und konnte sich nicht er</w:t>
        <w:softHyphen/>
        <w:t>füllen. Er aber blieb allein in Seinem Schmerz! Allein mit Seiner Aufgabe! Nun wissen wir aus Seinem Munde, was nottut, und tragen in uns die Freude Seiner Verheißung und kennen auch die Mittel, um weiter zu arbeiten an dem Werke Seiner großen Erlösung."</w:t>
      </w:r>
    </w:p>
    <w:p>
      <w:pPr>
        <w:pStyle w:val="Normal"/>
        <w:shd w:fill="FFFFFF" w:val="clear"/>
        <w:autoSpaceDE w:val="false"/>
        <w:rPr>
          <w:rFonts w:cs="Arial"/>
        </w:rPr>
      </w:pPr>
      <w:r>
        <w:rPr>
          <w:rFonts w:cs="Arial"/>
          <w:color w:val="000000"/>
          <w:szCs w:val="17"/>
        </w:rPr>
        <w:t>„</w:t>
      </w:r>
      <w:r>
        <w:rPr>
          <w:rFonts w:cs="Arial"/>
          <w:color w:val="000000"/>
          <w:szCs w:val="17"/>
        </w:rPr>
        <w:t>Wie froh macht es mich", sprach Petrus, „von euch zu hören, daß der Meister bei euch war! Denn nun weiß ich, daß Er auch uns besuchen wird! Dein Vorwurf, lieber Simon, ist nicht ganz unbe</w:t>
        <w:softHyphen/>
        <w:t>rechtigt! Aber nun der Herr lebt und uns Beweise Seiner Liebe gibt und uns unsere Schwäche nicht nachträgt, so wollen wir auch nur auf den Meister hören, was Er uns sagt! Meine Brüder, es war eine trauervolle Zeit, aber auch eine Zeit, wo wir erfahren mußten: Wir können ja ohne Ihn nicht mehr leben! So wollen wir Ihn recht bitten: «0 Herr und Meister! Komme auch zu uns und richte unsere Herzen auf, damit wir wieder froh werden.»"</w:t>
      </w:r>
    </w:p>
    <w:p>
      <w:pPr>
        <w:pStyle w:val="Normal"/>
        <w:shd w:fill="FFFFFF" w:val="clear"/>
        <w:autoSpaceDE w:val="false"/>
        <w:rPr>
          <w:rFonts w:cs="Arial"/>
        </w:rPr>
      </w:pPr>
      <w:r>
        <w:rPr>
          <w:rFonts w:cs="Arial"/>
          <w:color w:val="000000"/>
          <w:szCs w:val="17"/>
        </w:rPr>
        <w:t>Nun sprach Kleophas: „Brüder, es ist recht, so wir bitten und in der Hoffnung leben: Er kommt auch zu uns und wird uns weiter helfen und stützen! Aber sollte es nicht noch etwas anderes geben, als nur bitten und hoffen? Ich denke doch, da der Herr und Meister uns allen solche untrüglichen Beweise Seiner Liebe gab, daß in unsern Herzen noch etwas anderes aufleben sollte. Denkt ihr nicht,</w:t>
      </w:r>
      <w:r>
        <w:rPr>
          <w:rFonts w:cs="Arial"/>
        </w:rPr>
        <w:t xml:space="preserve"> </w:t>
      </w:r>
      <w:r>
        <w:rPr>
          <w:rFonts w:cs="Arial"/>
          <w:color w:val="000000"/>
          <w:szCs w:val="17"/>
        </w:rPr>
        <w:t>daß es für uns und mit uns besser stünde, so nun ein Jubel durch unsere Herzen dringen möchte — und laut, aber wortlos verkün</w:t>
        <w:softHyphen/>
        <w:t>dete: «Der Herr lebt! Ja, ich fühle Ihn bei mir und in mir!» Es würde bestimmt nicht mehr vorkommen, daß noch ein Zweifel uns unruhig macht. Für das, was der Herr tat und uns allen gab, sind unsere menschlichen Begriffe viel zu klein! Es ist für den menschlichen Verstand unfaßbar! Können wir des Herrn Leid er</w:t>
        <w:softHyphen/>
        <w:t>messen? Dürfen wir überhaupt noch von Seinem Leid sprechen? Brüder! Nur, wenn wir uns ganz in Seine Liebe versenken, dürfen wir es, sonst nicht! Denn des Herrn Leid und Leiden lehrt uns schweigen! Nun der Herr alles Leid überwunden hat, gab Er uns Möglichkeiten, daß auch wir zu Überwindern werden! Der Weg dahin ist nicht weit, da er ja in mein eigenes Herz führt! Brüder! Dort ist der Ort, wo ich mich mit dem Herrn verbunden fühlen kann! Und dort ist auch der Ort, von wo ich allen Menschen den rech</w:t>
        <w:softHyphen/>
        <w:t>ten Trost reichen kann aus der Liebe des Vaters in Jesus. Je bewußter und inniger die Verbindung mit Ihm, um so stärker wird das Ver</w:t>
        <w:softHyphen/>
        <w:t>langen erwachen, auch zu dienen und zu geben! — Unsere Liebe zu Ihm ist ja auch Seine Liebe zu uns! Und so tief wie wir den Meister lieben, soviel können auch wir schon dem Nächsten dienen! Und der mir Allernächste ist und bleibt mein Jesus! Der gestrige Tag zeigte mir unser ganzes Elend, da der Herr gestorben und für uns nicht mehr hier war! Doch dieser nun anbrechende neue Tag sieht einen anderen Kleophas! Denn der Herr lebt, und ich lebe mit Ihm! Mein weiteres Leben soll nur von dem einen Willen ge</w:t>
        <w:softHyphen/>
        <w:t>tragen sein, Dir, Du guter, treuer Jesus, Dir Deinen Anteil von Liebe zu mir zurückzugeben nach allen mir zu Gebote stehenden Kräften."</w:t>
      </w:r>
    </w:p>
    <w:p>
      <w:pPr>
        <w:pStyle w:val="Normal"/>
        <w:shd w:fill="FFFFFF" w:val="clear"/>
        <w:autoSpaceDE w:val="false"/>
        <w:rPr>
          <w:rFonts w:cs="Arial"/>
        </w:rPr>
      </w:pPr>
      <w:r>
        <w:rPr>
          <w:rFonts w:cs="Arial"/>
          <w:color w:val="000000"/>
          <w:szCs w:val="17"/>
        </w:rPr>
        <w:t>Die Brüder schauten verwundert auf den Bruder Kleophas, wie er in flammender Rede sein Ich nur noch in den Dienst der Jesus-Liebe zu stellen sich entschloß. Und so mancher fühlte sich gemahnt ob seiner Angst und Sorge, und es wurde still in dem großen Raume. — Die Worte Kleophas schwangen wie ein zwingender Bann durch alle Herzen, und nichts konnte diese heilige Stille zer</w:t>
        <w:softHyphen/>
        <w:t>reißen!</w:t>
      </w:r>
    </w:p>
    <w:p>
      <w:pPr>
        <w:pStyle w:val="Normal"/>
        <w:shd w:fill="FFFFFF" w:val="clear"/>
        <w:autoSpaceDE w:val="false"/>
        <w:rPr>
          <w:rFonts w:cs="Arial"/>
        </w:rPr>
      </w:pPr>
      <w:r>
        <w:rPr>
          <w:rFonts w:cs="Arial"/>
          <w:color w:val="000000"/>
          <w:szCs w:val="17"/>
        </w:rPr>
        <w:t>Nach einer Weile erst fing Kleophas wieder an: „Brüder im Herrn! Dem Herrn alles Lebens und Seins liegt die Sorge um uns an Seinem Herzen! Wie gerne würde Er uns alle ganz frei machen! Aber nun Er bewiesen, daß Er der Herr über alles Leben und allen</w:t>
      </w:r>
      <w:r>
        <w:rPr>
          <w:rFonts w:cs="Arial"/>
        </w:rPr>
        <w:t xml:space="preserve"> </w:t>
      </w:r>
      <w:r>
        <w:rPr>
          <w:rFonts w:cs="Arial"/>
          <w:color w:val="000000"/>
          <w:szCs w:val="17"/>
        </w:rPr>
        <w:t>Tod ist, ist es für Ihn schwer, uns in der Weise zu helfen, wie wir es gewohnt von Ihm waren. Er ist nicht mehr Mensch, — sondern unser Gott, unser Ewiger Vater, der uns alles, alles gab und nichts für Sich zurückbehielt! Und mit dem, was Er uns gab und hinter</w:t>
        <w:softHyphen/>
        <w:t>ließ, können und dürfen wir nun — in uns eine ganz neue Welt auf- und ausbauen! Wir sind nicht mehr — kleine Menschen, die sich fürchten müssen vor jedem, auch dem kleinsten Feind des Lebens! O nein, liebe Brüder! Jetzt sind wir Seine Kinder! Seine mit Seinem Herz-Blut erkämpften Kinder! Und dies zu wissen, dies als unzerstörbares Leben aus Ihm in uns tragend, verpflichtet uns und spornt uns zum Danken, zur Lobpreisung an! — Oder denkt einer unter uns anders? — Nicht umsonst stelle ich diese Frage, denn ich erschaue in euch doch noch geringe Zweifel! Was aber ein Zweifel, und sei er noch so klein, bedeutet, habe ich genugsam in mir er</w:t>
        <w:softHyphen/>
        <w:t>fahren."</w:t>
      </w:r>
    </w:p>
    <w:p>
      <w:pPr>
        <w:pStyle w:val="Normal"/>
        <w:shd w:fill="FFFFFF" w:val="clear"/>
        <w:autoSpaceDE w:val="false"/>
        <w:rPr>
          <w:rFonts w:cs="Arial"/>
        </w:rPr>
      </w:pPr>
      <w:r>
        <w:rPr>
          <w:rFonts w:cs="Arial"/>
          <w:color w:val="000000"/>
          <w:szCs w:val="17"/>
        </w:rPr>
        <w:t>Die Brüder wurden nun unruhig und flüsterten untereinander. Darum sprach nun Philippus: „Bruder Kleophas, deine Rede klingt wie Musik; aber ich fürchte, sie ist nicht deinem Herzensgrunde entwachsen, sondern nur deiner neuen Begeisterung für Jesus! Siehe, bei dem Meister war alles natürlich, und darum war es auch gar nicht möglich, je einen Widerspruch in Seiner Rede zu finden. Du und Simon, ihr habt den Herrn bei euch gesehen und mit Ihm gesprochen, und trotzdem sprichst du: «Der Herr lebt nun in mir, und nichts kann nun kommen, was mich je in Zweifel bringen kann!» Lieber Bruder! — Ich denke, auch wir kennen den Herrn! Trotz Vorhersage seines Leidens und Sterbens waren wir geschlagen und sind es noch! Ich bekenne freimütig, daß ich dir gerne glauben möchte, aber in mir schmerzt etwas, was sich nicht eher wieder beruhigt, bis auch ich den Herrn gesehen habe! Deine Worte mögen noch so gut gemeint sein; aber in mir bleibe ich derselbe wie vorher."</w:t>
      </w:r>
    </w:p>
    <w:p>
      <w:pPr>
        <w:pStyle w:val="Normal"/>
        <w:rPr>
          <w:rFonts w:cs="Arial"/>
        </w:rPr>
      </w:pPr>
      <w:r>
        <w:rPr>
          <w:rFonts w:cs="Arial"/>
          <w:color w:val="000000"/>
          <w:szCs w:val="17"/>
        </w:rPr>
        <w:t>Kleophas antwortete ruhig: „Bruder Philippus! Es tut mir leid, daß du die Worte wohl gehört, aber ihren Sinn nicht erfaßt hast! Auch vergißt du, daß ich betonte: Das Verhältnis des Herrn zu uns muß nun ein anderes werden! Denn der Herr ist jetzt nur Geist und Leben und gibt uns nun ein Leben aus Seinem Geiste! So wie Er starb in der Außenwelt, so muß Er auch als Mensch in unserer Innenwelt sterben und dann in unserm Glauben geistig wieder auf</w:t>
        <w:softHyphen/>
        <w:t>erstehen als der Herr, als der Sieger, als der Erlöser! Wenn dein Glaube dies nicht zu schaffen vermag, dann müssen erst Enttäu</w:t>
        <w:softHyphen/>
        <w:t>schungen dich zwingen, dies anzuerkennen! Glaube! Auch wenn du nicht siehst! Denn dazu hat Er ja in uns allen den Grund gelegt! Er ist nun unser Grund, auf den wir bauen! Und wer diesen Grund verwirft, verwirft sich selbst; wer aber sich selbst verwirft, dem kann dann auch Gott nicht mehr helfen! Liebe Brüder, ist der Meister nur gekommen, um uns den Vater zu zeigen? Oder brachte Er uns den Vater Selbst? Dieses muß in uns eine klare Gewißheit sein! Und so ich durch Jesus, unseren Liebe-Meister, nun einen Ewigen Vater habe, so wüßte ich nicht, was mich abhalten sollte, mich als Sein Kind zu betrachten! Brüder, habt ihr vergessen, was uns der Meister immer sagte: «Wer Mich liebt, der liebt auch Meinen Vater und kann auch tun die Werke, die Ich aus dem Geiste Meines Vaters tue!» Darum lasset uns rechte Brüder sein und im Geiste Jesu uns einen! Dann —, dann offenbart Er uns Seine Liebe und ist persönlich unter uns." Kleophas schwieg. — Das Wunder — der Herr war bei den beiden — schien aber allen zu groß, darum be</w:t>
        <w:softHyphen/>
        <w:t>stürmten sie nun Simon.</w:t>
      </w:r>
    </w:p>
    <w:p>
      <w:pPr>
        <w:pStyle w:val="Normal"/>
        <w:shd w:fill="FFFFFF" w:val="clear"/>
        <w:autoSpaceDE w:val="false"/>
        <w:rPr>
          <w:rFonts w:cs="Arial"/>
        </w:rPr>
      </w:pPr>
      <w:r>
        <w:rPr>
          <w:rFonts w:cs="Arial"/>
          <w:color w:val="000000"/>
          <w:szCs w:val="17"/>
        </w:rPr>
        <w:t>Petrus aber sprach: „Brüder, hinter uns liegt eine Zeit, da uns die größten Wundertaten ruhig ließen, und jetzt fiebert euch förm</w:t>
        <w:softHyphen/>
        <w:t>lich nach dem Wunder, den Herrn zu sehen? Was gab uns am letzen Donnerstag der Meister für Ratschläge? Und Seine Worte vergeßt nicht, liebe Brüder: «Ihr seid Mein Eigentum! Betrachtet euch als Meine, schon seit Ewigkeiten bestimmten Brüder! Und bleibet eins mit Mir, dann kann euch kein Ungemach treffen.» Und, liebe Brüder, was ist inzwischen geschehen? Der Herr ging in Sein Eigentum zurück, uns mit dem Auftrag zurücklassend: «Setzet fort Mein Werk zu Meines Vaters Preise, und vergeßt Mich nicht! Dann lebe und wirke Ich in euch fort!» Es scheint, liebe Brüder, als sei uns der Herr und Meister genommen; aber gerade das Gegenteil ist der Fall! Nun ist Er auch unser Eigentum! Denn der Feind alles Lebens rechnete nicht mit Seiner Auferstehung! Doch stille, stiller werden, liebe Brüder, damit der Herr auch zu uns kommen kann!"</w:t>
      </w:r>
    </w:p>
    <w:p>
      <w:pPr>
        <w:pStyle w:val="Normal"/>
        <w:rPr>
          <w:rFonts w:cs="Arial"/>
          <w:color w:val="000000"/>
          <w:szCs w:val="17"/>
        </w:rPr>
      </w:pPr>
      <w:r>
        <w:rPr>
          <w:rFonts w:cs="Arial"/>
          <w:color w:val="000000"/>
          <w:szCs w:val="17"/>
        </w:rPr>
        <w:t>Auch Simon und Kleophas wollten die Brüder zur Ruhe mahnen, aber es war wie ein großes Gewässer, das von Sturm und Böen aufgewühlt ist bis in die tiefsten Tiefen. Und immer lebhafter wurde zum Ausdruck gebracht: ,Nur der Herr Selbst kann uns Ge</w:t>
        <w:softHyphen/>
        <w:t>wißheit geben'! Und gerade als Kleophas im Begriff war, etwas zu erwidern, — stand der Meister unter ihnen!! „Friede! Friede sei mit euch!", sprach Er, „und fürchtet euch nicht! Denn Ich bin es Selbst, der zu euch kommt, und bringe euch den Frieden und die Ruhe! Nun sehet selbst: Kein Tod und kein Grab konnte Mich in den Fesseln finsterster Todes-Macht behalten! Denn in Mir ist Licht! Ich bin das Licht! Glaubet dies, auch wenn euch Beweise fehlen! Denn Meinem Geistes-Leben sind keine Schranken zu stellen! Wer aber Mich aufnimmt, hat auch Mein Leben in sich aufgenommen! Meine Brüder! Sehet diese Meine Hände und Füße! Doch sie sind nur der äußere Beweis Meiner Liebe zu euch! Den anderen, den inneren Beweis aber: bringet ihr ihn der Menschheit! Dann will Ich mit Freuden all der Schmerzen gedenken, die Ich um euch und um alle Menschen ertrug. Was heute noch keinem Menschen, keinem Engel in den Sinn gekommen, sollet ihr nun erkennen und erfassen! Doch dazu gehört der lebendige Glaube! Jetzt, wo ihr Mich sehet, glaubt ihr! — Aber selig, selig, der da glaubt, ohne Mich zu schauen! — In dessen Herz soll sich ergießen ein Strom der Kraft und des Segens! Denn von nun an soll alle Herrlichkeit Meines Lebens sich dort offenbaren, wo Glaube und Liebe — ein neues Geistes-Leben schaffen! Ein Leben aus dem Göttlichen Leben! Licht aus dem Göttlichen Licht, und Liebe aus dem Ewigen Vater! Dies sei Meine Verheißung an euch!! Doch erfüllen kann sich dies alles erst, wenn Ich nicht mehr sichtbar unter euch weile!" — Alle stürzten hin zum Herrn, segnend legte Er Seine durchbohrten Hände auf ihre Häup</w:t>
        <w:softHyphen/>
        <w:t>ter und sprach nochmals: „Wachet! — Und verbleibet in Diesem Meinem Geiste! Dann kann auch Ich in euch verbleiben! Seid ge</w:t>
        <w:softHyphen/>
        <w:t>segnet aus der Fülle Meiner Kraft und Meiner Liebe! Und setzet Mein Werk fort, damit es euch und allen zum Ewigen Heile ge</w:t>
        <w:softHyphen/>
        <w:t>reiche! Amen" Leer war der Platz, wo der Meister gestanden! Aber nun war auch alle Traurigkeit gewichen, und die große Freude belebte alle Herzen: Er lebt! — Er lebt! — — Tod, wo ist dein Stachel? — Hölle, wo ist dein Sieg? — Der Herr hat Hölle und Tod wahrhaft siegreich überwunden!</w:t>
      </w:r>
    </w:p>
    <w:p>
      <w:pPr>
        <w:pStyle w:val="Normal"/>
        <w:rPr>
          <w:rFonts w:cs="Arial"/>
          <w:color w:val="000000"/>
          <w:szCs w:val="17"/>
        </w:rPr>
      </w:pPr>
      <w:r>
        <w:rPr>
          <w:rFonts w:cs="Arial"/>
          <w:color w:val="000000"/>
          <w:szCs w:val="17"/>
        </w:rPr>
        <w:t>Freudig trennten sich die Brüder. Kleophas, Simon und Joseph blieben in der Herberge, und die Freude, wiederum mit dem Herrn verbunden zu sein, schuf Kräfte, die keine Müdigkeit aufkommen ließen. In heiliger Stille verbrachten sie den Rest der Nacht. Der kommende Tag aber zeigte ihnen klar ihre neue Aufgabe, die in ihren Herzen wie in Flammen</w:t>
        <w:softHyphen/>
        <w:t>schrift eingegraben stand: Allen die Botschaft zu bringen: Der Herr — ist auferstanden, ist wahrhaftig auferstanden! — Er will nun leben in unseren Herzen!</w:t>
      </w:r>
    </w:p>
    <w:p>
      <w:pPr>
        <w:pStyle w:val="Normal"/>
        <w:rPr>
          <w:rFonts w:cs="Arial"/>
          <w:color w:val="000000"/>
          <w:szCs w:val="17"/>
        </w:rPr>
      </w:pPr>
      <w:r>
        <w:rPr>
          <w:rFonts w:cs="Arial"/>
          <w:color w:val="000000"/>
          <w:szCs w:val="17"/>
        </w:rPr>
        <w:t>Am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cs="Arial"/>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4:52:00Z</dcterms:created>
  <dc:creator>Peter Sandhof</dc:creator>
  <dc:description/>
  <dc:language>en-US</dc:language>
  <cp:lastModifiedBy>Peter Sandhof</cp:lastModifiedBy>
  <dcterms:modified xsi:type="dcterms:W3CDTF">2007-01-11T17:12:00Z</dcterms:modified>
  <cp:revision>17</cp:revision>
  <dc:subject/>
  <dc:title>Ein heller, schöner Sommer-Tag machte alle Menschen wieder etwas froher; die letzten drei Tage (seit Freitag) hatten wie ein f</dc:title>
</cp:coreProperties>
</file>