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Jan 2008 17:0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6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HALTSÜ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HALTSÜ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