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in heller, schöner Sommer-Tag machte alle Menschen wieder etwas froher; die letzten drei Tage (seit Freitag) hatten wie e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in heller, schöner Sommer-Tag machte alle Menschen wieder etwas froher; die letzten drei Tage (seit Freitag) hatten wie e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