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rPr>
      </w:pPr>
      <w:r>
        <w:rPr>
          <w:color w:val="000000"/>
          <w:sz w:val="40"/>
        </w:rPr>
        <w:t xml:space="preserve">Heft 07. Jesus als Meister in der Liebe </w:t>
      </w:r>
    </w:p>
    <w:p>
      <w:pPr>
        <w:pStyle w:val="Normal"/>
        <w:rPr/>
      </w:pPr>
      <w:r>
        <w:rPr/>
        <w:t xml:space="preserve">Inhaltsverzeichnis </w:t>
      </w:r>
    </w:p>
    <w:tbl>
      <w:tblPr>
        <w:tblW w:w="7983" w:type="dxa"/>
        <w:jc w:val="left"/>
        <w:tblInd w:w="-45" w:type="dxa"/>
        <w:tblLayout w:type="fixed"/>
        <w:tblCellMar>
          <w:top w:w="0" w:type="dxa"/>
          <w:left w:w="15" w:type="dxa"/>
          <w:bottom w:w="0" w:type="dxa"/>
          <w:right w:w="15" w:type="dxa"/>
        </w:tblCellMar>
      </w:tblPr>
      <w:tblGrid>
        <w:gridCol w:w="95"/>
        <w:gridCol w:w="7888"/>
      </w:tblGrid>
      <w:tr>
        <w:trPr/>
        <w:tc>
          <w:tcPr>
            <w:tcW w:w="95" w:type="dxa"/>
            <w:tcBorders/>
          </w:tcPr>
          <w:p>
            <w:pPr>
              <w:pStyle w:val="Normal"/>
              <w:snapToGrid w:val="false"/>
              <w:rPr>
                <w:color w:val="000000"/>
                <w:sz w:val="28"/>
              </w:rPr>
            </w:pPr>
            <w:r>
              <w:rPr>
                <w:color w:val="000000"/>
                <w:sz w:val="28"/>
              </w:rPr>
            </w:r>
          </w:p>
        </w:tc>
        <w:tc>
          <w:tcPr>
            <w:tcW w:w="7888" w:type="dxa"/>
            <w:tcBorders/>
          </w:tcPr>
          <w:p>
            <w:pPr>
              <w:pStyle w:val="Normal"/>
              <w:jc w:val="both"/>
              <w:rPr>
                <w:color w:val="000000"/>
                <w:sz w:val="28"/>
              </w:rPr>
            </w:pPr>
            <w:r>
              <w:rPr>
                <w:rStyle w:val="InternetLink"/>
                <w:color w:val="000000"/>
                <w:sz w:val="28"/>
                <w:u w:val="none"/>
              </w:rPr>
              <w:t>Vorwort</w:t>
            </w:r>
          </w:p>
        </w:tc>
      </w:tr>
      <w:tr>
        <w:trPr/>
        <w:tc>
          <w:tcPr>
            <w:tcW w:w="95" w:type="dxa"/>
            <w:tcBorders/>
          </w:tcPr>
          <w:p>
            <w:pPr>
              <w:pStyle w:val="Normal"/>
              <w:snapToGrid w:val="false"/>
              <w:rPr>
                <w:color w:val="000000"/>
                <w:sz w:val="28"/>
              </w:rPr>
            </w:pPr>
            <w:r>
              <w:rPr>
                <w:color w:val="000000"/>
                <w:sz w:val="28"/>
              </w:rPr>
            </w:r>
          </w:p>
        </w:tc>
        <w:tc>
          <w:tcPr>
            <w:tcW w:w="7888" w:type="dxa"/>
            <w:tcBorders/>
          </w:tcPr>
          <w:p>
            <w:pPr>
              <w:pStyle w:val="Normal"/>
              <w:jc w:val="both"/>
              <w:rPr>
                <w:color w:val="000000"/>
                <w:sz w:val="28"/>
              </w:rPr>
            </w:pPr>
            <w:r>
              <w:rPr>
                <w:rStyle w:val="InternetLink"/>
                <w:color w:val="000000"/>
                <w:sz w:val="28"/>
                <w:u w:val="none"/>
              </w:rPr>
              <w:t>I. Gespräche über Johannes den Täufer und den kommenden Messias</w:t>
            </w:r>
          </w:p>
        </w:tc>
      </w:tr>
      <w:tr>
        <w:trPr/>
        <w:tc>
          <w:tcPr>
            <w:tcW w:w="95" w:type="dxa"/>
            <w:tcBorders/>
          </w:tcPr>
          <w:p>
            <w:pPr>
              <w:pStyle w:val="Normal"/>
              <w:snapToGrid w:val="false"/>
              <w:rPr>
                <w:color w:val="000000"/>
                <w:sz w:val="28"/>
              </w:rPr>
            </w:pPr>
            <w:r>
              <w:rPr>
                <w:color w:val="000000"/>
                <w:sz w:val="28"/>
              </w:rPr>
            </w:r>
          </w:p>
        </w:tc>
        <w:tc>
          <w:tcPr>
            <w:tcW w:w="7888" w:type="dxa"/>
            <w:tcBorders/>
          </w:tcPr>
          <w:p>
            <w:pPr>
              <w:pStyle w:val="Normal"/>
              <w:jc w:val="both"/>
              <w:rPr>
                <w:color w:val="000000"/>
                <w:sz w:val="28"/>
              </w:rPr>
            </w:pPr>
            <w:r>
              <w:rPr>
                <w:rStyle w:val="InternetLink"/>
                <w:color w:val="000000"/>
                <w:sz w:val="28"/>
                <w:u w:val="none"/>
              </w:rPr>
              <w:t>II. Der Schleiertanz</w:t>
            </w:r>
          </w:p>
        </w:tc>
      </w:tr>
      <w:tr>
        <w:trPr/>
        <w:tc>
          <w:tcPr>
            <w:tcW w:w="95" w:type="dxa"/>
            <w:tcBorders/>
          </w:tcPr>
          <w:p>
            <w:pPr>
              <w:pStyle w:val="Normal"/>
              <w:snapToGrid w:val="false"/>
              <w:rPr>
                <w:color w:val="000000"/>
                <w:sz w:val="28"/>
              </w:rPr>
            </w:pPr>
            <w:r>
              <w:rPr>
                <w:color w:val="000000"/>
                <w:sz w:val="28"/>
              </w:rPr>
            </w:r>
          </w:p>
        </w:tc>
        <w:tc>
          <w:tcPr>
            <w:tcW w:w="7888" w:type="dxa"/>
            <w:tcBorders/>
          </w:tcPr>
          <w:p>
            <w:pPr>
              <w:pStyle w:val="Normal"/>
              <w:jc w:val="both"/>
              <w:rPr>
                <w:color w:val="000000"/>
                <w:sz w:val="28"/>
              </w:rPr>
            </w:pPr>
            <w:r>
              <w:rPr>
                <w:rStyle w:val="InternetLink"/>
                <w:color w:val="000000"/>
                <w:sz w:val="28"/>
                <w:u w:val="none"/>
              </w:rPr>
              <w:t>III. Aufbruch nach Bethabara</w:t>
            </w:r>
          </w:p>
        </w:tc>
      </w:tr>
      <w:tr>
        <w:trPr/>
        <w:tc>
          <w:tcPr>
            <w:tcW w:w="95" w:type="dxa"/>
            <w:tcBorders/>
          </w:tcPr>
          <w:p>
            <w:pPr>
              <w:pStyle w:val="Normal"/>
              <w:snapToGrid w:val="false"/>
              <w:rPr>
                <w:color w:val="000000"/>
                <w:sz w:val="28"/>
              </w:rPr>
            </w:pPr>
            <w:r>
              <w:rPr>
                <w:color w:val="000000"/>
                <w:sz w:val="28"/>
              </w:rPr>
            </w:r>
          </w:p>
        </w:tc>
        <w:tc>
          <w:tcPr>
            <w:tcW w:w="7888" w:type="dxa"/>
            <w:tcBorders/>
          </w:tcPr>
          <w:p>
            <w:pPr>
              <w:pStyle w:val="Normal"/>
              <w:jc w:val="both"/>
              <w:rPr>
                <w:color w:val="000000"/>
                <w:sz w:val="28"/>
              </w:rPr>
            </w:pPr>
            <w:r>
              <w:rPr>
                <w:rStyle w:val="InternetLink"/>
                <w:color w:val="000000"/>
                <w:sz w:val="28"/>
                <w:u w:val="none"/>
              </w:rPr>
              <w:t>IV. Jesu Taufe am Jordan</w:t>
            </w:r>
          </w:p>
        </w:tc>
      </w:tr>
      <w:tr>
        <w:trPr/>
        <w:tc>
          <w:tcPr>
            <w:tcW w:w="95" w:type="dxa"/>
            <w:tcBorders/>
          </w:tcPr>
          <w:p>
            <w:pPr>
              <w:pStyle w:val="Normal"/>
              <w:snapToGrid w:val="false"/>
              <w:rPr>
                <w:color w:val="000000"/>
                <w:sz w:val="28"/>
              </w:rPr>
            </w:pPr>
            <w:r>
              <w:rPr>
                <w:color w:val="000000"/>
                <w:sz w:val="28"/>
              </w:rPr>
            </w:r>
          </w:p>
        </w:tc>
        <w:tc>
          <w:tcPr>
            <w:tcW w:w="7888" w:type="dxa"/>
            <w:tcBorders/>
          </w:tcPr>
          <w:p>
            <w:pPr>
              <w:pStyle w:val="Normal"/>
              <w:jc w:val="both"/>
              <w:rPr>
                <w:color w:val="000000"/>
                <w:sz w:val="28"/>
              </w:rPr>
            </w:pPr>
            <w:r>
              <w:rPr>
                <w:rStyle w:val="InternetLink"/>
                <w:color w:val="000000"/>
                <w:sz w:val="28"/>
                <w:u w:val="none"/>
              </w:rPr>
              <w:t>V. Jesus In der Wüste</w:t>
            </w:r>
          </w:p>
        </w:tc>
      </w:tr>
      <w:tr>
        <w:trPr/>
        <w:tc>
          <w:tcPr>
            <w:tcW w:w="95" w:type="dxa"/>
            <w:tcBorders/>
          </w:tcPr>
          <w:p>
            <w:pPr>
              <w:pStyle w:val="Normal"/>
              <w:snapToGrid w:val="false"/>
              <w:rPr>
                <w:color w:val="000000"/>
                <w:sz w:val="28"/>
              </w:rPr>
            </w:pPr>
            <w:r>
              <w:rPr>
                <w:color w:val="000000"/>
                <w:sz w:val="28"/>
              </w:rPr>
            </w:r>
          </w:p>
        </w:tc>
        <w:tc>
          <w:tcPr>
            <w:tcW w:w="7888" w:type="dxa"/>
            <w:tcBorders/>
          </w:tcPr>
          <w:p>
            <w:pPr>
              <w:pStyle w:val="Normal"/>
              <w:jc w:val="both"/>
              <w:rPr>
                <w:color w:val="000000"/>
                <w:sz w:val="28"/>
              </w:rPr>
            </w:pPr>
            <w:r>
              <w:rPr>
                <w:rStyle w:val="InternetLink"/>
                <w:color w:val="000000"/>
                <w:sz w:val="28"/>
                <w:u w:val="none"/>
              </w:rPr>
              <w:t>VI. Die Wirklichkeit kommt!</w:t>
            </w:r>
          </w:p>
        </w:tc>
      </w:tr>
      <w:tr>
        <w:trPr/>
        <w:tc>
          <w:tcPr>
            <w:tcW w:w="95" w:type="dxa"/>
            <w:tcBorders/>
          </w:tcPr>
          <w:p>
            <w:pPr>
              <w:pStyle w:val="Normal"/>
              <w:snapToGrid w:val="false"/>
              <w:rPr>
                <w:color w:val="000000"/>
                <w:sz w:val="28"/>
              </w:rPr>
            </w:pPr>
            <w:r>
              <w:rPr>
                <w:color w:val="000000"/>
                <w:sz w:val="28"/>
              </w:rPr>
            </w:r>
          </w:p>
        </w:tc>
        <w:tc>
          <w:tcPr>
            <w:tcW w:w="7888" w:type="dxa"/>
            <w:tcBorders/>
          </w:tcPr>
          <w:p>
            <w:pPr>
              <w:pStyle w:val="Normal"/>
              <w:jc w:val="both"/>
              <w:rPr>
                <w:color w:val="000000"/>
                <w:sz w:val="28"/>
              </w:rPr>
            </w:pPr>
            <w:r>
              <w:rPr>
                <w:rStyle w:val="InternetLink"/>
                <w:color w:val="000000"/>
                <w:sz w:val="28"/>
                <w:u w:val="none"/>
              </w:rPr>
              <w:t>VII. Jesus in der Wüste</w:t>
            </w:r>
          </w:p>
        </w:tc>
      </w:tr>
      <w:tr>
        <w:trPr/>
        <w:tc>
          <w:tcPr>
            <w:tcW w:w="95" w:type="dxa"/>
            <w:tcBorders/>
          </w:tcPr>
          <w:p>
            <w:pPr>
              <w:pStyle w:val="Normal"/>
              <w:snapToGrid w:val="false"/>
              <w:rPr>
                <w:color w:val="000000"/>
                <w:sz w:val="28"/>
              </w:rPr>
            </w:pPr>
            <w:r>
              <w:rPr>
                <w:color w:val="000000"/>
                <w:sz w:val="28"/>
              </w:rPr>
            </w:r>
          </w:p>
        </w:tc>
        <w:tc>
          <w:tcPr>
            <w:tcW w:w="7888" w:type="dxa"/>
            <w:tcBorders/>
          </w:tcPr>
          <w:p>
            <w:pPr>
              <w:pStyle w:val="Normal"/>
              <w:jc w:val="both"/>
              <w:rPr>
                <w:color w:val="000000"/>
                <w:sz w:val="28"/>
              </w:rPr>
            </w:pPr>
            <w:r>
              <w:rPr>
                <w:rStyle w:val="InternetLink"/>
                <w:color w:val="000000"/>
                <w:sz w:val="28"/>
                <w:u w:val="none"/>
              </w:rPr>
              <w:t>VIII. Jesus in der Wüste</w:t>
            </w:r>
          </w:p>
        </w:tc>
      </w:tr>
    </w:tbl>
    <w:p>
      <w:pPr>
        <w:pStyle w:val="Normal"/>
        <w:jc w:val="both"/>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Vorwort</w:t>
      </w:r>
    </w:p>
    <w:p>
      <w:pPr>
        <w:pStyle w:val="BlockText"/>
        <w:ind w:left="0" w:right="0" w:hanging="0"/>
        <w:jc w:val="left"/>
        <w:rPr>
          <w:rFonts w:ascii="Times New Roman" w:hAnsi="Times New Roman" w:cs="Times New Roman"/>
          <w:color w:val="000000"/>
        </w:rPr>
      </w:pPr>
      <w:r>
        <w:rPr>
          <w:rFonts w:cs="Times New Roman" w:ascii="Times New Roman" w:hAnsi="Times New Roman"/>
          <w:color w:val="000000"/>
        </w:rPr>
        <w:t>Immer tiefer noch dürfen wir hineinschauen in Jesu Innenwelt, um mitzuempfinden: wie Er, opferbereit, alle menschlichen Regungen bemeistern mußte, die sich dem selbstlosen Leben aus der Liebe Gottes noch entgegen stellen könnten.</w:t>
      </w:r>
    </w:p>
    <w:p>
      <w:pPr>
        <w:pStyle w:val="Normal"/>
        <w:rPr>
          <w:color w:val="000000"/>
          <w:sz w:val="28"/>
        </w:rPr>
      </w:pPr>
      <w:r>
        <w:rPr>
          <w:color w:val="000000"/>
          <w:sz w:val="28"/>
        </w:rPr>
        <w:t>Wir lernen daraus, nicht nur diese Seine Größe in der übermenschlichen Kraft der Überwindung still zu bewundern, sondern auch alle eigenen Schwierigkeiten im Außen- und Innen-Leben damit zu vergleichen, um einzu sehen, daß sie nur Prüfungen sind, gottgewollte Gelegenheiten für unsere fortschreitende Weiterentwicklung, um neue Kräfte zum Überwinden auch in uns wachzurufen.</w:t>
      </w:r>
    </w:p>
    <w:p>
      <w:pPr>
        <w:pStyle w:val="Normal"/>
        <w:rPr>
          <w:color w:val="000000"/>
          <w:sz w:val="28"/>
        </w:rPr>
      </w:pPr>
      <w:r>
        <w:rPr>
          <w:color w:val="000000"/>
          <w:sz w:val="28"/>
        </w:rPr>
        <w:t>Bevor der Mensch nicht innerlich vollendet ist, kann er die Fülle der göttlichen Herrlichkeit nicht widerspiegeln.</w:t>
      </w:r>
    </w:p>
    <w:p>
      <w:pPr>
        <w:pStyle w:val="Normal"/>
        <w:jc w:val="both"/>
        <w:rPr>
          <w:color w:val="000000"/>
          <w:sz w:val="28"/>
        </w:rPr>
      </w:pPr>
      <w:r>
        <w:rPr>
          <w:color w:val="000000"/>
          <w:sz w:val="28"/>
        </w:rPr>
      </w:r>
    </w:p>
    <w:p>
      <w:pPr>
        <w:pStyle w:val="Heading1"/>
        <w:keepNext w:val="true"/>
        <w:tabs>
          <w:tab w:val="clear" w:pos="708"/>
          <w:tab w:val="left" w:pos="1800" w:leader="none"/>
        </w:tabs>
        <w:suppressAutoHyphens w:val="false"/>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I.  Gespräche über Johannes den Täufer und den kommenden Messias</w:t>
      </w:r>
    </w:p>
    <w:p>
      <w:pPr>
        <w:pStyle w:val="Normal"/>
        <w:rPr>
          <w:color w:val="000000"/>
          <w:sz w:val="28"/>
        </w:rPr>
      </w:pPr>
      <w:r>
        <w:rPr>
          <w:color w:val="000000"/>
          <w:sz w:val="28"/>
        </w:rPr>
        <w:t>Es wurde nun wieder lebhafter in der großen Gaststube, und der Wirt Joram trennte sich klopfenden Herzens von Jesus, denn ihm ahnte Großes. Dieser aber sitzt wie teilnahmslos an einem Tisch doch um so lebhafterarbeitet Sein Inneres.</w:t>
      </w:r>
    </w:p>
    <w:p>
      <w:pPr>
        <w:pStyle w:val="Normal"/>
        <w:rPr>
          <w:color w:val="000000"/>
          <w:sz w:val="28"/>
        </w:rPr>
      </w:pPr>
      <w:r>
        <w:rPr>
          <w:color w:val="000000"/>
          <w:sz w:val="28"/>
        </w:rPr>
        <w:t> </w:t>
      </w:r>
    </w:p>
    <w:p>
      <w:pPr>
        <w:pStyle w:val="Normal"/>
        <w:rPr>
          <w:color w:val="000000"/>
          <w:sz w:val="28"/>
        </w:rPr>
      </w:pPr>
      <w:r>
        <w:rPr>
          <w:color w:val="000000"/>
          <w:sz w:val="28"/>
        </w:rPr>
        <w:t>Joram stellt einen Becher Wein und ein großes Stück Brot vor Jesus hin und entschuldigt sich, daß er durch seinen Dienst an den anderen Ihn allein lassen müsse. Jesus lächelt. Joram aber freut sich, denn sein Auge erhascht einen Blick voll Liebe und Güte von Ihm.</w:t>
      </w:r>
    </w:p>
    <w:p>
      <w:pPr>
        <w:pStyle w:val="Normal"/>
        <w:rPr>
          <w:color w:val="000000"/>
          <w:sz w:val="28"/>
        </w:rPr>
      </w:pPr>
      <w:r>
        <w:rPr>
          <w:color w:val="000000"/>
          <w:sz w:val="28"/>
        </w:rPr>
        <w:t> </w:t>
      </w:r>
    </w:p>
    <w:p>
      <w:pPr>
        <w:pStyle w:val="Normal"/>
        <w:rPr>
          <w:color w:val="000000"/>
          <w:sz w:val="28"/>
        </w:rPr>
      </w:pPr>
      <w:r>
        <w:rPr>
          <w:color w:val="000000"/>
          <w:sz w:val="28"/>
        </w:rPr>
        <w:t>Es ist ein Kommen und Gehen; an einem Tische fiel der Name Johannes". Alles horcht auf, und nun erzählt einer; Templer waren bei ihm und in heiligem Feuereifer hielt er ihnen ihre Schlechtigkeiten und Heucheleien vor; diese aber lachten ihn aus; doch einer sprach offen: Johannes" solange du ein Zutreiber für uns bist, lassen wir uns dein Tun und Treiben gefallen. Solltest du aber in diesem Tone weiter wirken, dann werden wir dir und deinem Treiben ein Ende zu bereiten wissen und dies bald in kurzer Zeit!"</w:t>
      </w:r>
    </w:p>
    <w:p>
      <w:pPr>
        <w:pStyle w:val="Normal"/>
        <w:rPr>
          <w:color w:val="000000"/>
          <w:sz w:val="28"/>
        </w:rPr>
      </w:pPr>
      <w:r>
        <w:rPr>
          <w:color w:val="000000"/>
          <w:sz w:val="28"/>
        </w:rPr>
        <w:t> </w:t>
      </w:r>
    </w:p>
    <w:p>
      <w:pPr>
        <w:pStyle w:val="Normal"/>
        <w:rPr>
          <w:color w:val="000000"/>
          <w:sz w:val="28"/>
        </w:rPr>
      </w:pPr>
      <w:r>
        <w:rPr>
          <w:color w:val="000000"/>
          <w:sz w:val="28"/>
        </w:rPr>
        <w:t>„</w:t>
      </w:r>
      <w:r>
        <w:rPr>
          <w:color w:val="000000"/>
          <w:sz w:val="28"/>
        </w:rPr>
        <w:t xml:space="preserve">Ihr möget recht haben“, entgegnete Johannes ernst, „und werdet auch dieses Ziel erreichen. Aber nicht eher, bevor Der gekommen ist, der mit Seinem Lichte alle Finsternis erhellt. Der ein Feuer anzünden wird, welches alles in Schutt und Asche legt, was nicht Gottes und Jehovas ist!“ „Laß ihn nur kommen, deinen Feuer-Geist!' schrie ein Rabbi: „auch dem werden wir entgegentreten und werden ihn zertreten wie so manchen Gotteslästerer!“ </w:t>
      </w:r>
    </w:p>
    <w:p>
      <w:pPr>
        <w:pStyle w:val="Normal"/>
        <w:rPr>
          <w:color w:val="000000"/>
          <w:sz w:val="28"/>
        </w:rPr>
      </w:pPr>
      <w:r>
        <w:rPr>
          <w:color w:val="000000"/>
          <w:sz w:val="28"/>
        </w:rPr>
        <w:t> </w:t>
      </w:r>
    </w:p>
    <w:p>
      <w:pPr>
        <w:pStyle w:val="Normal"/>
        <w:rPr>
          <w:color w:val="000000"/>
          <w:sz w:val="28"/>
        </w:rPr>
      </w:pPr>
      <w:r>
        <w:rPr>
          <w:color w:val="000000"/>
          <w:sz w:val="28"/>
        </w:rPr>
        <w:t>„</w:t>
      </w:r>
      <w:r>
        <w:rPr>
          <w:color w:val="000000"/>
          <w:sz w:val="28"/>
        </w:rPr>
        <w:t>Ihr Schlangenbrut und Otterngezücht! Eher geht alle Welt zugrunde, ehe ihr Dem das Reden und Wirken verbieten könnt!“ antwortet ihnen Joannes und wandte sich den Hunderten zu, die sich in der Furt des Jordans gelagert hatten. Johannes aber trug einen Rock aus Kamelfell und einen Gürtel von Leder; und seine hagere Gestalt, seine langen, ungepflegten Haare gaben ihm das Bild eines Asketen."</w:t>
      </w:r>
    </w:p>
    <w:p>
      <w:pPr>
        <w:pStyle w:val="Normal"/>
        <w:rPr>
          <w:color w:val="000000"/>
          <w:sz w:val="28"/>
        </w:rPr>
      </w:pPr>
      <w:r>
        <w:rPr>
          <w:color w:val="000000"/>
          <w:sz w:val="28"/>
        </w:rPr>
        <w:t> </w:t>
      </w:r>
    </w:p>
    <w:p>
      <w:pPr>
        <w:pStyle w:val="Normal"/>
        <w:rPr>
          <w:color w:val="000000"/>
          <w:sz w:val="28"/>
        </w:rPr>
      </w:pPr>
      <w:r>
        <w:rPr>
          <w:color w:val="000000"/>
          <w:sz w:val="28"/>
        </w:rPr>
        <w:t>Der Sprecher schwieg, aber ein Fragen hub an in der  Gaststube um Johannes und um den kommenden Mann. .Was ist's", ruft ein anderer, »warum schweigt denn der Tempel dazu? Haben wir nicht alle das Recht, die Wahrheit zu erfahren? Entweder Johannes lebt in einem falschen Wahn, dann ist es doppelte Pflicht des Tempels, Johannes zu überzeugen von seiner Torheit. Oder, Johannes weiß um den Kommenden! Dann ist es Pflicht des Volkes, Johannes aufzufordern, doch deutlicher zu werden. Morgen mache ich mich auf und ziehe nach Bethabara."</w:t>
      </w:r>
    </w:p>
    <w:p>
      <w:pPr>
        <w:pStyle w:val="Normal"/>
        <w:rPr>
          <w:color w:val="000000"/>
          <w:sz w:val="28"/>
        </w:rPr>
      </w:pPr>
      <w:r>
        <w:rPr>
          <w:color w:val="000000"/>
          <w:sz w:val="28"/>
        </w:rPr>
        <w:t> </w:t>
      </w:r>
    </w:p>
    <w:p>
      <w:pPr>
        <w:pStyle w:val="Normal"/>
        <w:rPr>
          <w:color w:val="000000"/>
          <w:sz w:val="28"/>
        </w:rPr>
      </w:pPr>
      <w:r>
        <w:rPr>
          <w:color w:val="000000"/>
          <w:sz w:val="28"/>
        </w:rPr>
        <w:t>„</w:t>
      </w:r>
      <w:r>
        <w:rPr>
          <w:color w:val="000000"/>
          <w:sz w:val="28"/>
        </w:rPr>
        <w:t>Da komme ich mit", spricht ein anderer, denn wer sollte wohl ruhig bleiben, wo der Messias' jeden Tag kommen kann?!"</w:t>
      </w:r>
    </w:p>
    <w:p>
      <w:pPr>
        <w:pStyle w:val="Normal"/>
        <w:rPr>
          <w:color w:val="000000"/>
          <w:sz w:val="28"/>
        </w:rPr>
      </w:pPr>
      <w:r>
        <w:rPr>
          <w:color w:val="000000"/>
          <w:sz w:val="28"/>
        </w:rPr>
        <w:t xml:space="preserve">In diesem Augenblick tritt der Händler Hiram mit seinem Weibe ein und hört noch die letzten laut gesprochenen Worte. Nun geht er an den Tisch und grüßt: Der Friede des Herrn sei mit euch! Vom Messias, dem Kommenden, redet ihr? Sag, Thomas, was hast du erfahren? Du weißt, wie es um uns alle bestellt ist!" </w:t>
      </w:r>
    </w:p>
    <w:p>
      <w:pPr>
        <w:pStyle w:val="Normal"/>
        <w:rPr>
          <w:color w:val="000000"/>
          <w:sz w:val="28"/>
        </w:rPr>
      </w:pPr>
      <w:r>
        <w:rPr>
          <w:color w:val="000000"/>
          <w:sz w:val="28"/>
        </w:rPr>
        <w:t>.Hiram, du Bruder im Herrn", antwortet Thomas, »dort unser Bruder Esra war bei Johannes in der Wüste und ist der Ansicht, daß Johannes Stimmte Auskunft geben kann, sonst kann ich dir nichts weiter sagen."</w:t>
      </w:r>
    </w:p>
    <w:p>
      <w:pPr>
        <w:pStyle w:val="Normal"/>
        <w:rPr>
          <w:color w:val="000000"/>
          <w:sz w:val="28"/>
        </w:rPr>
      </w:pPr>
      <w:r>
        <w:rPr>
          <w:color w:val="000000"/>
          <w:sz w:val="28"/>
        </w:rPr>
        <w:t>.Weißt du, Bruder Thomas", spricht Hiram, ich habe einen jungen Mann kennengelernt, der wird uns noch Besseres zu sagen wissen; an diesen halten wir uns." Nun erst sieht Hiram den am anderen Tische sitzenden Jesus Dort, diesen meine ich!" und rasch geht er hin zu Ihm.</w:t>
      </w:r>
    </w:p>
    <w:p>
      <w:pPr>
        <w:pStyle w:val="Normal"/>
        <w:rPr>
          <w:color w:val="000000"/>
          <w:sz w:val="28"/>
        </w:rPr>
      </w:pPr>
      <w:r>
        <w:rPr>
          <w:color w:val="000000"/>
          <w:sz w:val="28"/>
        </w:rPr>
        <w:t>Jesus aber spricht: „Hiram, deine Einladung, die du in deinem Herzen trägst, habe Ich angenommen und Joram verständigt, daß wir heute abend noch zusammenbleiben wollen. Lade auch deine beiden Brüder Thomas und Esra, sowie deine Kinder dazu ein und großes Heil wird deinem Hause widerfahren."</w:t>
      </w:r>
    </w:p>
    <w:p>
      <w:pPr>
        <w:pStyle w:val="Normal"/>
        <w:rPr>
          <w:color w:val="000000"/>
          <w:sz w:val="28"/>
        </w:rPr>
      </w:pPr>
      <w:r>
        <w:rPr>
          <w:color w:val="000000"/>
          <w:sz w:val="28"/>
        </w:rPr>
        <w:t> </w:t>
      </w:r>
    </w:p>
    <w:p>
      <w:pPr>
        <w:pStyle w:val="Normal"/>
        <w:rPr>
          <w:color w:val="000000"/>
          <w:sz w:val="28"/>
        </w:rPr>
      </w:pPr>
      <w:r>
        <w:rPr>
          <w:color w:val="000000"/>
          <w:sz w:val="28"/>
        </w:rPr>
        <w:t>Hiram staunt: .Jesus! wie konntest Du wissen um diesen Gedanken? überhaupt, sage mir nur, seit wann kennst Du mich? Dich muß ich schon meinem Pilgerdasein gesehen haben, denn Du bist mir kein Fremder mehr."</w:t>
      </w:r>
    </w:p>
    <w:p>
      <w:pPr>
        <w:pStyle w:val="Normal"/>
        <w:rPr>
          <w:color w:val="000000"/>
          <w:sz w:val="28"/>
        </w:rPr>
      </w:pPr>
      <w:r>
        <w:rPr>
          <w:color w:val="000000"/>
          <w:sz w:val="28"/>
        </w:rPr>
        <w:t>Jesus antwortet ruhevoll: Hiram, tue nach Meinen Worten, es wird von großem Segen sein! Doch eins merke dir: Frage nicht zu viel! Denn der Herr weiß um dich und weiß ja um alles! In Seinem Ratschluß liegt es schon seit Ewigkeiten: euch allen zu helfen; aber erst muß die Zeit dazu da sein."</w:t>
      </w:r>
    </w:p>
    <w:p>
      <w:pPr>
        <w:pStyle w:val="Normal"/>
        <w:rPr>
          <w:color w:val="000000"/>
          <w:sz w:val="28"/>
        </w:rPr>
      </w:pPr>
      <w:r>
        <w:rPr>
          <w:color w:val="000000"/>
          <w:sz w:val="28"/>
        </w:rPr>
        <w:t>Hiram bittet: „Lieber Jesus! Dein Wort tut meinem Herzen wohl; aber das Verlangen, Dich besser kennenzulernen, läßt die vielen Fragen in mir aufsteigen, und darum bitte ich Dich, stille mein Verlangen."</w:t>
      </w:r>
    </w:p>
    <w:p>
      <w:pPr>
        <w:pStyle w:val="Normal"/>
        <w:rPr>
          <w:color w:val="000000"/>
          <w:sz w:val="28"/>
        </w:rPr>
      </w:pPr>
      <w:r>
        <w:rPr>
          <w:color w:val="000000"/>
          <w:sz w:val="28"/>
        </w:rPr>
        <w:t>.Mein Hiram, laß uns in das andere Zimmer gehen", bittet Jesus, "und denke erst an dein leibliches Wohl, dann wollen wir weiterreden." Und so geschah es. Der Wirt Joram deckte schon den Tisch für Hiram, und nun kommen auch sein Weib, seine Söhne und die Tochter. Thomas und Esra haben sich auch eingefunden und beim Nachtmahl wird nur von Johannes und dem kommenden König geredet; Jesus aber schwieg bei der Unterhaltung</w:t>
      </w:r>
    </w:p>
    <w:p>
      <w:pPr>
        <w:pStyle w:val="BlockText"/>
        <w:ind w:left="0" w:right="0" w:hanging="0"/>
        <w:jc w:val="left"/>
        <w:rPr>
          <w:rFonts w:ascii="Times New Roman" w:hAnsi="Times New Roman" w:cs="Times New Roman"/>
          <w:color w:val="000000"/>
        </w:rPr>
      </w:pPr>
      <w:r>
        <w:rPr>
          <w:rFonts w:cs="Times New Roman" w:ascii="Times New Roman" w:hAnsi="Times New Roman"/>
          <w:color w:val="000000"/>
        </w:rPr>
        <w:t>Dann läßt Joram abräumen und nun endlich kann Stille und Behaglichkeit in den großen Raum einziehen. Die ändern Gäste, meist Händler, haben sich zur Ruhe auf die Bänke in der Gaststube hingelegt. In der Küche gab Hanna Anweisung für den nächsten Tag; dann begeben sich auch Joram und Hanna hinein zu Hiram, und so ist eine kleine Gesellschaft beisammen.</w:t>
      </w:r>
    </w:p>
    <w:p>
      <w:pPr>
        <w:pStyle w:val="Normal"/>
        <w:rPr>
          <w:color w:val="000000"/>
          <w:sz w:val="28"/>
        </w:rPr>
      </w:pPr>
      <w:r>
        <w:rPr>
          <w:color w:val="000000"/>
          <w:sz w:val="28"/>
        </w:rPr>
        <w:t>Wieder war es Esra, der vom kommenden König und Messias anfing, und der Wirt Joram fragte:</w:t>
      </w:r>
    </w:p>
    <w:p>
      <w:pPr>
        <w:pStyle w:val="Normal"/>
        <w:rPr>
          <w:color w:val="000000"/>
          <w:sz w:val="28"/>
        </w:rPr>
      </w:pPr>
      <w:r>
        <w:rPr>
          <w:color w:val="000000"/>
          <w:sz w:val="28"/>
        </w:rPr>
        <w:t>.Esra, deine Sinne sind noch gut und dein Auge scharf: sag, welchen Eindruck hattest du von Johannes als dem Herold des kommenden Königs?" „Joram hier läßt sich nicht viel sagen", antwortet Esra; „Johannes hat zwar viele Anhänger, aber er selbst hat sich längst der menschlichen Gesellschaft entzogen. Er lebt in einer Höhle, und sein ganzes Leben ist ein Leben der Sühne und Buße. Alles an Johannes ist müde. Nur seine Augen funkeln und verkünden ein seltenes Innen-Leben. Am liebsten predigt er vom kommenden Erlöser."</w:t>
      </w:r>
    </w:p>
    <w:p>
      <w:pPr>
        <w:pStyle w:val="BlockText"/>
        <w:ind w:left="0" w:right="0" w:hanging="0"/>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rlöser?" fragt Joram, „Erlöser? Dies kann ich nicht recht fassen; denn wir wollen doch, ein neues Königreich aufrichten helfen, und unsere Mittel sind doch, dem König' als dem „Messias" geweiht.“</w:t>
      </w:r>
    </w:p>
    <w:p>
      <w:pPr>
        <w:pStyle w:val="Normal"/>
        <w:rPr>
          <w:color w:val="000000"/>
          <w:sz w:val="28"/>
        </w:rPr>
      </w:pPr>
      <w:r>
        <w:rPr>
          <w:color w:val="000000"/>
          <w:sz w:val="28"/>
        </w:rPr>
        <w:t>Hiram spricht: „Brüder, wir wollen doch einmal Jesus fragen; mir ist, als ob wir bei ihm die beste Auskunft erhalten." „Ganz recht", bestätigt der Wirt und Du. lieber, junger Jesus, gib uns allen eine befriedigende Antwort!"</w:t>
      </w:r>
    </w:p>
    <w:p>
      <w:pPr>
        <w:pStyle w:val="Normal"/>
        <w:rPr>
          <w:color w:val="000000"/>
          <w:sz w:val="28"/>
        </w:rPr>
      </w:pPr>
      <w:r>
        <w:rPr>
          <w:color w:val="000000"/>
          <w:sz w:val="28"/>
        </w:rPr>
        <w:t>„</w:t>
      </w:r>
      <w:r>
        <w:rPr>
          <w:color w:val="000000"/>
          <w:sz w:val="28"/>
        </w:rPr>
        <w:t>Liebe Freunde", spricht Jesus, „alles kann Ich euch tun, nur keine Antwort geben, die euch befriedigt. Denn eine Antwort, wie ihr sie wünscht, würde euch in eurer Schwäche nur stärken und das Bild des Erwarteten noch mehr entstellen. Vor allem laßt die Heimlichkeiten, denn der Kommende bedarf eurer Hilfe nicht. Stehet nicht geschrieben: daß Seines Reiches Herrlichkeit fürder kein Ende nehmen wird!" Und wieder an anderer Stelle: „daß er arm sein wird und auch arm bleiben muß!" Liebe Freunde, es wird euch nicht recht sein, so Ich euch sage: „Der Kommende meidet jede Gewalt, aber Demut und Hingabe sind Seine gewaltigen Stützen."</w:t>
      </w:r>
    </w:p>
    <w:p>
      <w:pPr>
        <w:pStyle w:val="Normal"/>
        <w:rPr>
          <w:color w:val="000000"/>
          <w:sz w:val="28"/>
        </w:rPr>
      </w:pPr>
      <w:r>
        <w:rPr>
          <w:color w:val="000000"/>
          <w:sz w:val="28"/>
        </w:rPr>
        <w:t>Hiram steht vom Stuhle auf, geht hin zu Jesus und spricht: „Jesus, Du wunderbarer Mensch! Du weißt mehr denn wir und Johannes. Deine Reden erwecken den Eindruck, als ob Du den Messias schon kennst! Sag uns, wie sieht Er aus und was wird Er tun?"</w:t>
      </w:r>
    </w:p>
    <w:p>
      <w:pPr>
        <w:pStyle w:val="Normal"/>
        <w:rPr>
          <w:color w:val="000000"/>
          <w:sz w:val="28"/>
        </w:rPr>
      </w:pPr>
      <w:r>
        <w:rPr>
          <w:color w:val="000000"/>
          <w:sz w:val="28"/>
        </w:rPr>
        <w:t>„</w:t>
      </w:r>
      <w:r>
        <w:rPr>
          <w:color w:val="000000"/>
          <w:sz w:val="28"/>
        </w:rPr>
        <w:t>Hiram, und ihr lieben Freunde", antwortet Jesus sinnend „leider muß Ich euch Schmerz bereiten, denn der Messias wird eure Erwartungen nicht erfüllen. Er kommt zu den Kranken und Schwachen, zu den Müden und Hungrigen, und bietet überall da Seine Hilfe an. wo es nötig ist. Seine Sendung gilt der Seele Seines Volkes, die da gefangen und gebunden ist vom verkehrtesten Wahn, von der Selbstsucht und vom Eigendünkel. Seine Waffen sind Liebe! Seine Taten sind Liebe; und von Seinen Anhängern verlangt Er nur Liebe, Liebe und wieder Liebe! Sein Reich, in dem Er herrschen wird, ist ein Reich der Liebe und des Friedens. Und kein Feind vermag dieses Sein Reich je zu zerstören. Fraget nicht wo, denn es ist überall und hat seinen Ursprung und seine Wurzeln im allerinnersten Menschen-Herzen."</w:t>
      </w:r>
    </w:p>
    <w:p>
      <w:pPr>
        <w:pStyle w:val="Normal"/>
        <w:rPr>
          <w:color w:val="000000"/>
          <w:sz w:val="28"/>
        </w:rPr>
      </w:pPr>
      <w:r>
        <w:rPr>
          <w:color w:val="000000"/>
          <w:sz w:val="28"/>
        </w:rPr>
        <w:t>„</w:t>
      </w:r>
      <w:r>
        <w:rPr>
          <w:color w:val="000000"/>
          <w:sz w:val="28"/>
        </w:rPr>
        <w:t>War denn alle unsere Mühe vergebens", fragt Joram, „so der Messias ein anderer ist als wir erwarteten?“</w:t>
      </w:r>
    </w:p>
    <w:p>
      <w:pPr>
        <w:pStyle w:val="Normal"/>
        <w:rPr>
          <w:color w:val="000000"/>
          <w:sz w:val="28"/>
        </w:rPr>
      </w:pPr>
      <w:r>
        <w:rPr>
          <w:color w:val="000000"/>
          <w:sz w:val="28"/>
        </w:rPr>
        <w:t>„</w:t>
      </w:r>
      <w:r>
        <w:rPr>
          <w:color w:val="000000"/>
          <w:sz w:val="28"/>
        </w:rPr>
        <w:t>Mitnichten“, antwortet Jesus, .sondern erkennet nun eure Aufgaben und werbet weiter in gerechtem Eifer, aber ohne Geld und Gut. Wahrlich Ich sage euch: „Jedes Wort jede, auch die kleinste Liebe wird allen zum reichsten Segen!"</w:t>
      </w:r>
    </w:p>
    <w:p>
      <w:pPr>
        <w:pStyle w:val="Normal"/>
        <w:rPr>
          <w:color w:val="000000"/>
          <w:sz w:val="28"/>
        </w:rPr>
      </w:pPr>
      <w:r>
        <w:rPr>
          <w:color w:val="000000"/>
          <w:sz w:val="28"/>
        </w:rPr>
        <w:t>„</w:t>
      </w:r>
      <w:r>
        <w:rPr>
          <w:color w:val="000000"/>
          <w:sz w:val="28"/>
        </w:rPr>
        <w:t>Lieber Jesus", fragt Hiram nachdenkend, .wie kommt es, daß Du zu Johannes in die Wüste willst, da Du nach Deinen Reden doch besser unterrichtet bist als Johannes?"</w:t>
      </w:r>
    </w:p>
    <w:p>
      <w:pPr>
        <w:pStyle w:val="Normal"/>
        <w:rPr>
          <w:color w:val="000000"/>
          <w:sz w:val="28"/>
        </w:rPr>
      </w:pPr>
      <w:r>
        <w:rPr>
          <w:color w:val="000000"/>
          <w:sz w:val="28"/>
        </w:rPr>
        <w:t>Jesus antwortete: „Mein Freund Hiram! Es ist recht, daß du dieses fragst, da vergeht wenigstens in deinem Herzen auch dieser Schatten. Nun so höre: Es ist der Geist in Mir, der Mich dahin drängt; und es ist um Johannes willen. Begnüge dich mit dieser Antwort, denn bald werdet ihr weiteres hören. Wollet ihr aber Meinen Rat, so gehet auch ihr nach der Stätte, wo Johannes lehrt, denn eure Geschäfte sind hier ja beendet. Dort werdet ihr den Messias kennenlernen, und Er selbst wird euch Seinen Willen offenbaren." „Jesus!" ruft Joram erregt, .Du verbirgst etwas! Du weißt mehr als Du sagst. Sind wir Deiner Offenheit nicht wert?"</w:t>
      </w:r>
    </w:p>
    <w:p>
      <w:pPr>
        <w:pStyle w:val="Normal"/>
        <w:rPr>
          <w:color w:val="000000"/>
          <w:sz w:val="28"/>
        </w:rPr>
      </w:pPr>
      <w:r>
        <w:rPr>
          <w:color w:val="000000"/>
          <w:sz w:val="28"/>
        </w:rPr>
        <w:t>Jesus antwortet sanft: „Joram, Ich weiß um alles und kenne auch deine Gedanken. Doch Ich will dir künden: Erst muß Ich bei Johannes gewesen sein, da der Geist in Mir dieses als Bedingung stellt. Ich frage nicht warum und wozu, denn alles wird offenbar dem, der da gehorsam und demütig ist gegen den göttlichen Willen! Wohl könnte Ich alles voraus sehen und wissen wollen; doch dies tue Ich nicht, da nur der ewige und wahre Gottes Geist in Mir die Führung hat."</w:t>
      </w:r>
    </w:p>
    <w:p>
      <w:pPr>
        <w:pStyle w:val="Normal"/>
        <w:rPr>
          <w:color w:val="000000"/>
          <w:sz w:val="28"/>
        </w:rPr>
      </w:pPr>
      <w:r>
        <w:rPr>
          <w:color w:val="000000"/>
          <w:sz w:val="28"/>
        </w:rPr>
        <w:t>„</w:t>
      </w:r>
      <w:r>
        <w:rPr>
          <w:color w:val="000000"/>
          <w:sz w:val="28"/>
        </w:rPr>
        <w:t>Jesus, wer gibt Dir den Beweis", fragt Hiram wieder, „daß es in Wahrheit der ewige Gottes-Geist ist, der Dich in allen Dingen unterrichten und fuhren will? Oder hast Du noch nicht bedacht, daß dies vielleicht auch Deine eigenen Gedanken sein könnten? Es klingt wohl schön aus Deinem Munde, aber für uns, Deine Zuhörer, ist es wichtig zu wissen: spricht aus Dir die reine, lautere Wahrheit?"</w:t>
      </w:r>
    </w:p>
    <w:p>
      <w:pPr>
        <w:pStyle w:val="BlockText"/>
        <w:ind w:left="0" w:right="0" w:hanging="0"/>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ein Freund, und alle, die ihr hier beisammen seid", antwortet Jesus, .lasset euch in Liebe ein Wort sagen und denket nicht, daß Ich an Selbstüberhebung leide. Mir ist es nicht möglich, etwas anderes zu sagen als die lauterste Wahrheit, da Ich selbst durch und durch Wahrheit bin. Solange Ich nur denken kann, lebte immer in Mir das Prinzip: nur wahr und aufrichtig zu sein. Denn, willst du im Leben Vieles und Großes erreichen, fange nur bei dir erst an und bemühe dich, so weit wenigstens dich selbst kennen zu lernen, um zu unterscheiden, was wahr in dir und nicht wahr ist.. Festigst du aber immer mehr deinen Willen: alles Falsche und Unwahre aus dir heraus zu drängen, dann ergreift die Liebe zur Wahrheit dein Inneres, und ein mächtiger Helfer steht dir bei im Kampf um die echte Wahrheit in dir. Je größer der Kampf, um so herrlicher der Sieg! Denn: wer da Wahrheit geworden ist, kann auch anderen die Fülle göttlicher Wahrheiten darstellen und offenbaren. Wer aber noch fragt oder denkt, ob dies in ihm nun wahr ist, der steht seinem wahren Innen-Leben noch fern und manche Enttäuschungen, manches Leid wird ihm unfrohe Stunden machen. Da aber Gott, der Heilige und Ewige, auch durch und durch ewige Wahrheit ist, kann diese Wahrheit auch nur bei der Wahrheit wohnen. Und so lebt in Mir schon der herrliche und schönste Beweis: Ich bin in und mit Gott und mit Seinem Leben Eins! Kein anderer Gedanke als Gott! Kein anderer Zug als nur mit Gott, und kein anderes Leben als nur Gottes-Leben lebt in Mir. Dies ist Mein Bekenntnis. Und darum tue Ich nur den Willen Meines Gottes und Meines Vaters im Himmel!"</w:t>
      </w:r>
    </w:p>
    <w:p>
      <w:pPr>
        <w:pStyle w:val="Normal"/>
        <w:rPr>
          <w:color w:val="000000"/>
          <w:sz w:val="28"/>
        </w:rPr>
      </w:pPr>
      <w:r>
        <w:rPr>
          <w:color w:val="000000"/>
          <w:sz w:val="28"/>
        </w:rPr>
        <w:t>„</w:t>
      </w:r>
      <w:r>
        <w:rPr>
          <w:color w:val="000000"/>
          <w:sz w:val="28"/>
        </w:rPr>
        <w:t>Mein lieber, junger Freund", spricht Hiram erstaunt, so redete aber noch kein Mensch und meines Wissens auch kein Prophet! Daß in Dir Fähigkeiten liegen, hast Du heute zur Genüge bewiesen; ob Du aber mit Gott, mit Jehova, vollständig eins bist, kann ich nicht nachprüfen. Sprichst Du aber die reine und lauterste Wahrheit, dann wirst Du auch Gottes-Werke verrichten können. Und so ist es schon besser, sich mit Dir auf guten Fuß zu stellen, denn mit großen Herren ist nicht gut an einem Tische essen."</w:t>
      </w:r>
    </w:p>
    <w:p>
      <w:pPr>
        <w:pStyle w:val="Normal"/>
        <w:rPr>
          <w:color w:val="000000"/>
          <w:sz w:val="28"/>
        </w:rPr>
      </w:pPr>
      <w:r>
        <w:rPr>
          <w:color w:val="000000"/>
          <w:sz w:val="28"/>
        </w:rPr>
        <w:t>„</w:t>
      </w:r>
      <w:r>
        <w:rPr>
          <w:color w:val="000000"/>
          <w:sz w:val="28"/>
        </w:rPr>
        <w:t>Mein lieber Hiram", antwortet Jesus sanft, »du redest menschlich, und darum tun mir deine Worte nicht weh; könntest du aber im Geiste Mir wahrhaft folgen, dann würdest du Mich besser verstehen. Bedenke, was Ich dir heute schon kündete, und bedenke ferner: alles Tun aus dem Geiste der ewigen Gottes-Liebe geschieht nur aus freien Entschließungen! Wenn du dich aber, so du Meinen Gottes-Geist erkennst, an Mich anlehnen willst, dann aus keinem anderen Grunde, als dem der reinen Bruder-Liebe. Siehe, Ich nahm deine Einladung ohne Bedenken an, nicht der kleinste Gedanke eines Vorteils bewegte Mich. Nimm auch du Meine Liebe ebenso an, und dein Herz wird frei und jubelt innerlich, denn es ist in eine Verbindung eingegangen, die eigentlich schon seit Ewigkeiten, freilich dir unbewußt, bestand. Du grübeltest heute Nachmittag über den Gedanken nach: „Wo, wo war ich mit Jesus zusammen?“ denn Mein Name kam dir bekannt vor, und so sage Ich dir: Ewigkeiten trennten wir uns nicht. Und als wir uns trennten, rief Ich dir zu: „Im Erdenleben finden wir uns wieder!"</w:t>
      </w:r>
    </w:p>
    <w:p>
      <w:pPr>
        <w:pStyle w:val="Normal"/>
        <w:rPr>
          <w:color w:val="000000"/>
          <w:sz w:val="28"/>
        </w:rPr>
      </w:pPr>
      <w:r>
        <w:rPr>
          <w:color w:val="000000"/>
          <w:sz w:val="28"/>
        </w:rPr>
        <w:t>Hiram bittet: „0 Jesus, Du geheimnisvoller Mensch, hör auf, denn immer geheimnisvoller wird Dein Sein! Gewiß, mir ist es so! Aber noch fehlt mir der Glaube; und darum bitte ich Dich. verzeihe mir meines Unglaubens willen!"</w:t>
      </w:r>
    </w:p>
    <w:p>
      <w:pPr>
        <w:pStyle w:val="Normal"/>
        <w:rPr>
          <w:color w:val="000000"/>
          <w:sz w:val="28"/>
        </w:rPr>
      </w:pPr>
      <w:r>
        <w:rPr>
          <w:color w:val="000000"/>
          <w:sz w:val="28"/>
        </w:rPr>
        <w:t>Jesus spricht: .Hiram. Ich forderte von dir keinen Glauben, darum tatest du auch kein Unrecht. Und Ich sage dir: nichts steht zwischen uns! In kurzer Zeit schon wirst du Mich ganz erkennen, dann wird dir alles klar, was dir heute noch so unverständlich ist."</w:t>
      </w:r>
    </w:p>
    <w:p>
      <w:pPr>
        <w:pStyle w:val="Normal"/>
        <w:rPr/>
      </w:pPr>
      <w:r>
        <w:rPr>
          <w:color w:val="000000"/>
          <w:sz w:val="28"/>
        </w:rPr>
        <w:t xml:space="preserve">Nun steht Joram auf, geht hin zu .Jesus und spricht: „Du lieber Jesus! Hiram hat recht, so er sagt: Du bist ein geheimnisvoller Mensch. Überlege ich mir aber alle Deine Reden, so dämmert mir auch manches von Deinem Vater Joseph auf. Du warst schon ein geheimnisvoller Knabe und warst unbelehrbar, so Du Dir etwas in den Kopf setztest. Noch denke ich daran, als Du dreizehn Jahre alt warst. Deine Eltern pilgerten nach dem Tempel, doch Du gingest nicht mit. Ein Jahr vorher sagtest Du: „Wisset ihr nicht, daß Ich sein muß in der Stätte, die Meinem Vater gehört?“ (Lukas 2, V. 42), und ein Jahr später hätte Dich am liebsten Dein Vater Joseph gestraft, da Du den Mut hattest, zu sagen: „Wenn es euch so nach dem Tempel zieht, warum ziehet ihr nicht ganz nach Jerusalem? Du, Vater Joseph, und du, Mutter Maria, ihr beide wisset, daß Gott nicht mehr im Allerheiligsten des Tempels wohnt, und trotzdem ziehet es euch mit Gewalt dorthin? Deine Eltern schwiegen; ich aber dachte bei mir: den Jungen würde ich schon ziehen! Nun bist Du erwachsen, aber ich glaube: </w:t>
      </w:r>
      <w:r>
        <w:rPr>
          <w:b/>
          <w:color w:val="000000"/>
          <w:sz w:val="28"/>
        </w:rPr>
        <w:t>eher gehet die Welt zugrunde, ehe Du Deine Meinung änderst</w:t>
      </w:r>
      <w:r>
        <w:rPr>
          <w:color w:val="000000"/>
          <w:sz w:val="28"/>
        </w:rPr>
        <w:t>."</w:t>
      </w:r>
    </w:p>
    <w:p>
      <w:pPr>
        <w:pStyle w:val="Normal"/>
        <w:rPr>
          <w:color w:val="000000"/>
          <w:sz w:val="28"/>
        </w:rPr>
      </w:pPr>
      <w:r>
        <w:rPr>
          <w:color w:val="000000"/>
          <w:sz w:val="28"/>
        </w:rPr>
        <w:t>„</w:t>
      </w:r>
      <w:r>
        <w:rPr>
          <w:color w:val="000000"/>
          <w:sz w:val="28"/>
        </w:rPr>
        <w:t>Lieber Joram, da hast du Mich richtig erkannt", antwortete Jesus, „aber .eine Meinung' habe Ich nicht! Denn solange du noch eine Meinung hast, so oft kannst du auch anderer Meinung werden. Ich aber trage Leben, heiliges Leben aus der Fülle alles Lebens in Mir. Und was Ich an .Leben' besitze, ist Mein, für alle Ewigkeiten Mein, da es im allerschwersten Kampfe errungen ist! Fraget heute nicht weiter. Denn in aller Kürze wird auch euch der Geist alles Lebens in alle Wahrheit leiten."</w:t>
      </w:r>
    </w:p>
    <w:p>
      <w:pPr>
        <w:pStyle w:val="Normal"/>
        <w:rPr>
          <w:color w:val="000000"/>
          <w:sz w:val="28"/>
        </w:rPr>
      </w:pPr>
      <w:r>
        <w:rPr>
          <w:color w:val="000000"/>
          <w:sz w:val="28"/>
        </w:rPr>
        <w:t>Die Tischgesellschaft staunte über diese inhaltsschweren Worte, und es wagte niemand noch etwas zu sagen.</w:t>
      </w:r>
    </w:p>
    <w:p>
      <w:pPr>
        <w:pStyle w:val="Normal"/>
        <w:jc w:val="both"/>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II. Der Schleier-Tanz</w:t>
      </w:r>
    </w:p>
    <w:p>
      <w:pPr>
        <w:pStyle w:val="Normal"/>
        <w:rPr/>
      </w:pPr>
      <w:r>
        <w:rPr>
          <w:color w:val="000000"/>
          <w:sz w:val="28"/>
        </w:rPr>
        <w:t>Da steht Thirza, des Hirams Tochter, auf, verbeugt sich vor Jesus und fängt an zu singen und zu tanzen. Sie singt den Psalm (24); „Es ist der König! Es ist der König! Der König der Heerscharen! Alle Welt jauchzt! Alle Welt jauchzt, denn es ist der König der Ehren! Dir alle Ehre! Dir alle Ehre, denn Du wirst uns alle erlösen. Sela. Ihren Schleier bewegt sie kunstvollendet und ihr biegsamer Körper wird immer lebendiger wird vollendete Kunst.</w:t>
      </w:r>
      <w:r>
        <w:rPr>
          <w:color w:val="000000"/>
          <w:sz w:val="28"/>
          <w:vertAlign w:val="superscript"/>
        </w:rPr>
        <w:t xml:space="preserve">  </w:t>
      </w:r>
      <w:r>
        <w:rPr>
          <w:color w:val="000000"/>
          <w:sz w:val="28"/>
        </w:rPr>
        <w:t>Vor Jesus macht sie Halt, und ihren Schleier bewegt sie so über dem Kopf Jesu, daß es aussieht, als trüge Er eine Krone. Jesus spricht ernst: „Thirza, habe Dank! Aber lasse das, was in dir keimt, nicht zur Leidenschaft werden. Noch weiß die Welt nichts von Mir. Wenn Zeit und Stunde gekommen ist, wirst auch du Mich erkennen!“</w:t>
      </w:r>
    </w:p>
    <w:p>
      <w:pPr>
        <w:pStyle w:val="Normal"/>
        <w:rPr>
          <w:color w:val="000000"/>
          <w:sz w:val="28"/>
        </w:rPr>
      </w:pPr>
      <w:r>
        <w:rPr>
          <w:color w:val="000000"/>
          <w:sz w:val="28"/>
        </w:rPr>
        <w:t xml:space="preserve">Hiram und alle schauen auf Jesus und auf das in Glut getauchte Mädchen. Jesus aber sagt: „Meine Lieben! Was ihr Reifen und Erfahrenen noch nicht fassen und begreifen könnt, ahnt dieses junge Menschenkind. Aber auch hier gilt dies Wort: Keiner kann etwas geben, was er nicht zuvor empfangen hat! Nur der in ihr wohnende Geist gab ihr dieses kund." </w:t>
      </w:r>
    </w:p>
    <w:p>
      <w:pPr>
        <w:pStyle w:val="Normal"/>
        <w:rPr>
          <w:color w:val="000000"/>
          <w:sz w:val="28"/>
        </w:rPr>
      </w:pPr>
      <w:r>
        <w:rPr>
          <w:color w:val="000000"/>
          <w:sz w:val="28"/>
        </w:rPr>
        <w:t> </w:t>
      </w:r>
    </w:p>
    <w:p>
      <w:pPr>
        <w:pStyle w:val="Normal"/>
        <w:rPr>
          <w:color w:val="000000"/>
          <w:sz w:val="28"/>
        </w:rPr>
      </w:pPr>
      <w:r>
        <w:rPr>
          <w:color w:val="000000"/>
          <w:sz w:val="28"/>
        </w:rPr>
        <w:t>„</w:t>
      </w:r>
      <w:r>
        <w:rPr>
          <w:color w:val="000000"/>
          <w:sz w:val="28"/>
        </w:rPr>
        <w:t>Dann wärest Du der Ersehnte?“, fragt Joram langsam, der voller Sehnsucht von uns Erwartete?“</w:t>
      </w:r>
    </w:p>
    <w:p>
      <w:pPr>
        <w:pStyle w:val="Normal"/>
        <w:rPr>
          <w:color w:val="000000"/>
          <w:sz w:val="28"/>
        </w:rPr>
      </w:pPr>
      <w:r>
        <w:rPr>
          <w:color w:val="000000"/>
          <w:sz w:val="28"/>
        </w:rPr>
        <w:t>„</w:t>
      </w:r>
      <w:r>
        <w:rPr>
          <w:color w:val="000000"/>
          <w:sz w:val="28"/>
        </w:rPr>
        <w:t>Nein, lieber Freund, der bin Ich nicht“, antwortet Jesus, „und kann es nicht sein, da ihr einen ganz anderen erwartet. Aber ihr seid ja unbelehrbar, weil der Gedanke des kommenden Königs mit euren eigenen Wünschen so verwurzelt ist. Freunde über Freunde habet ihr geworben für eure Idee, doch alle werdet ihr Enttäuschungen erleben. Denn Ich bin gekommen: um euch zu offenbaren, „Den Willen Jehovas“. Und, Sein Wille wird in Mir zur Tat! Dringet nicht in Mich, sondern ziehet mit nach den heiligen Wassern dort in der Wüste und erschauet und erfahret dann: „Den Willen Gottes!“</w:t>
      </w:r>
    </w:p>
    <w:p>
      <w:pPr>
        <w:pStyle w:val="Normal"/>
        <w:jc w:val="both"/>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III. Aufbruch nach Bethabara</w:t>
      </w:r>
    </w:p>
    <w:p>
      <w:pPr>
        <w:pStyle w:val="Normal"/>
        <w:rPr>
          <w:color w:val="000000"/>
          <w:sz w:val="28"/>
        </w:rPr>
      </w:pPr>
      <w:r>
        <w:rPr>
          <w:color w:val="000000"/>
          <w:sz w:val="28"/>
        </w:rPr>
        <w:t>Thomas und Esra reden zusammen und meinen, es wird kein Fehler sein, mit nach Bethabara zu ziehen; und Hiram sagt zu Joram: „Warum sollen wir nicht auch noch dieses Opfer bringen?“</w:t>
      </w:r>
    </w:p>
    <w:p>
      <w:pPr>
        <w:pStyle w:val="Normal"/>
        <w:rPr>
          <w:color w:val="000000"/>
          <w:sz w:val="28"/>
        </w:rPr>
      </w:pPr>
      <w:r>
        <w:rPr>
          <w:color w:val="000000"/>
          <w:sz w:val="28"/>
        </w:rPr>
        <w:t> </w:t>
      </w:r>
    </w:p>
    <w:p>
      <w:pPr>
        <w:pStyle w:val="Normal"/>
        <w:rPr>
          <w:color w:val="000000"/>
          <w:sz w:val="28"/>
        </w:rPr>
      </w:pPr>
      <w:r>
        <w:rPr>
          <w:color w:val="000000"/>
          <w:sz w:val="28"/>
        </w:rPr>
        <w:t>Jesus aber spricht: „Freunde, von einem Opfer kann hier keine Rede sein. Habt ihr eurem kommenden König schon manches materielle Opfer gebracht, so wird euch diese kleine Mühe recht großen Segen bringen! Denn so ihr von den falschen Begriffen, die ihr dem Kommenden und Erwarteten entgegenbringt, geheilt seid, wird euer Leben erst seinen wahren Inhalt erhalten. Doch alles Vergangene werdet ihr als etwas Verlorenes betrachten. Der aber wahrhaft Kommende wird euer inneres Leben erfüllen mit Kraft und Stärke. Und jedes Daseins Lebens-Zweck wird vor euch in den schönsten Farben aufleuchten. Ich lasse euch jetzt allein, und du, Hanna und Joram, führet Mich in die Mir zugedachte Kammer. Fordert Mich nicht zum Bleiben auf, denn was Ich sagte gilt! Und so wünsche Ich euch allen eine gesegnete Ruhe.“</w:t>
      </w:r>
    </w:p>
    <w:p>
      <w:pPr>
        <w:pStyle w:val="Normal"/>
        <w:rPr>
          <w:color w:val="000000"/>
          <w:sz w:val="28"/>
        </w:rPr>
      </w:pPr>
      <w:r>
        <w:rPr>
          <w:color w:val="000000"/>
          <w:sz w:val="28"/>
        </w:rPr>
        <w:t>Jesus legt sich zur Ruhe. Bei den Zurückbleibenden aber wird es immer lebhafter, denn: „Wer ist Jesus?“ ist die Haupt-Frage.</w:t>
      </w:r>
    </w:p>
    <w:p>
      <w:pPr>
        <w:pStyle w:val="Normal"/>
        <w:rPr>
          <w:color w:val="000000"/>
          <w:sz w:val="28"/>
        </w:rPr>
      </w:pPr>
      <w:r>
        <w:rPr>
          <w:color w:val="000000"/>
          <w:sz w:val="28"/>
        </w:rPr>
        <w:t>Hiram aber sagt nach einiger Zeit: „Lassen wir doch die Zukunft uns die rechte Antwort geben! Denn Jesus kann doch nicht sagen: „Ich bin der König! Wollt ihr Meine Vasallen sein?' Lassen wir Jesus gehen; Er wird schon wissen, was uns nötig ist.“</w:t>
      </w:r>
    </w:p>
    <w:p>
      <w:pPr>
        <w:pStyle w:val="Normal"/>
        <w:rPr>
          <w:color w:val="000000"/>
          <w:sz w:val="28"/>
        </w:rPr>
      </w:pPr>
      <w:r>
        <w:rPr>
          <w:color w:val="000000"/>
          <w:sz w:val="28"/>
        </w:rPr>
        <w:t>Nun wird es still, und alle geben sich der Ruhe hin. Aber Hanna ruht</w:t>
        <w:br/>
        <w:t>nicht, sondern bäckt das Brot zur Reise; und als morgens alles lebendig wird, duftet es im ganzen Hause nach frischem Brot.</w:t>
      </w:r>
    </w:p>
    <w:p>
      <w:pPr>
        <w:pStyle w:val="Normal"/>
        <w:rPr/>
      </w:pPr>
      <w:r>
        <w:rPr>
          <w:color w:val="000000"/>
          <w:sz w:val="28"/>
        </w:rPr>
        <w:t>In der großen Stube setzen sich die Gäste zum Morgenmahle; nun erscheint auch Jesus und grüßt herzlich die Anwesenden. Joram, als Wirt, will den Morgen-Segen sprechen; da sagt Jesus: „Meine lieben Freunde! Auch hier, bei diesem eurem Tun, schweiget mit dem Mund, redet aber um so mehr mit dem Herzen! Und segnet, segnet, denn Segen tut not! Im Segen offenbaren sich die Kräfte eurer Liebe und des ewigen Gottes-Lebens.</w:t>
      </w:r>
      <w:r>
        <w:rPr>
          <w:color w:val="000000"/>
          <w:sz w:val="28"/>
          <w:vertAlign w:val="superscript"/>
        </w:rPr>
        <w:t xml:space="preserve"> </w:t>
      </w:r>
      <w:r>
        <w:rPr>
          <w:color w:val="000000"/>
          <w:sz w:val="28"/>
        </w:rPr>
        <w:t>Ein jeder beginnende Tag, gesegnet wird nicht nur euch, sondern auch der Umwelt zum Segen. Darum schweigen wir, und dabei segnet, was euch am Herzen liegt!“</w:t>
      </w:r>
    </w:p>
    <w:p>
      <w:pPr>
        <w:pStyle w:val="Normal"/>
        <w:rPr>
          <w:color w:val="000000"/>
          <w:sz w:val="28"/>
        </w:rPr>
      </w:pPr>
      <w:r>
        <w:rPr>
          <w:color w:val="000000"/>
          <w:sz w:val="28"/>
        </w:rPr>
        <w:t>Nach einer inneren Ruhe spricht Jesus weiter: „Hanna, du Mutter dieses Hauses! Während wir schliefen, schuf deine Liebe dieses duftende Brot, um uns zu beglücken. Wahrlich, Mein Vater wird dich zu lohnen wissen! Und deine Liebe werde zu einem Lebens-Fundament, auf dem du noch manches Herrliche in dir finden wirst!“</w:t>
      </w:r>
    </w:p>
    <w:p>
      <w:pPr>
        <w:pStyle w:val="Normal"/>
        <w:rPr>
          <w:color w:val="000000"/>
          <w:sz w:val="28"/>
        </w:rPr>
      </w:pPr>
      <w:r>
        <w:rPr>
          <w:color w:val="000000"/>
          <w:sz w:val="28"/>
        </w:rPr>
        <w:t>Schweigend nehmen alle das Frühmahl ein; dann nimmt Jesus Abschied, und die vier Freunde begleiten Ihn auf dem Wege zu Johannes.</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IV. Jesu Taufe am Jordan</w:t>
      </w:r>
    </w:p>
    <w:p>
      <w:pPr>
        <w:pStyle w:val="BlockText"/>
        <w:ind w:left="0" w:right="0" w:hanging="0"/>
        <w:jc w:val="left"/>
        <w:rPr>
          <w:rFonts w:ascii="Times New Roman" w:hAnsi="Times New Roman" w:cs="Times New Roman"/>
          <w:color w:val="000000"/>
        </w:rPr>
      </w:pPr>
      <w:r>
        <w:rPr>
          <w:rFonts w:cs="Times New Roman" w:ascii="Times New Roman" w:hAnsi="Times New Roman"/>
          <w:color w:val="000000"/>
        </w:rPr>
        <w:t>Der Tag war heiß. Joram und Hiram trugen die Lebensmittel, die ihre Frauen Hanna und Mira in einer Tasche gut verpackt hatten. Es wurde auch öfter Rast gemacht, jedoch gesprochen wurde nicht viel, da eine Scheu in den vier Männern steckte, Jesus gegenüber. Erst am späten Nachmittag kamen sie nach dem Ort, wo Johannes predigte. Von ferne schon sah man viel Volk, wie es sich lagerte um die Furt; sogar einige Kamele waren da ein Beweis, von wie weit her man den Wüstenprediger aufsuchte.</w:t>
      </w:r>
    </w:p>
    <w:p>
      <w:pPr>
        <w:pStyle w:val="Normal"/>
        <w:rPr>
          <w:color w:val="000000"/>
          <w:sz w:val="28"/>
        </w:rPr>
      </w:pPr>
      <w:r>
        <w:rPr>
          <w:color w:val="000000"/>
          <w:sz w:val="28"/>
        </w:rPr>
        <w:t>Als Jesus mit Hiram, Joram, Thomas und Esra sich der Stelle näherten, wo Johannes predigte, war außerordentlich viel Volk um ihn. Und Johannes gewahrte die Ankommenden.</w:t>
      </w:r>
    </w:p>
    <w:p>
      <w:pPr>
        <w:pStyle w:val="Normal"/>
        <w:rPr>
          <w:color w:val="000000"/>
          <w:sz w:val="28"/>
        </w:rPr>
      </w:pPr>
      <w:r>
        <w:rPr>
          <w:color w:val="000000"/>
          <w:sz w:val="28"/>
        </w:rPr>
        <w:t>Jesus setzt sich auf einen ½ m hohen Stein und die andern ebenfalls, denn viele Steine, große und kleine, lagen umher. In diesem Moment fällt ein Lichtstrahl auf Jesus, daß Er kaum noch zu sehen ist, denn über Seinem Haupte und um Ihn ist Licht, nur Licht! Hierdurch aber erkennt der innere Geist in Johannes den Erlöser, und er zeugt laut: „Sehet, das ist Gottes Lamm!“ (Joh. l, V. 31-33) „Sehet, dort kommt Der, dem ich nicht wert bin, die Schuhriemen zu lösen! Dort ist Er, der das Volk erlösen wird von allem Übel!" Jesus aber schweigt. Immer beredter wird Johannes und seine Stimme wird zum Orkan, als er ruft: „Diesem müsset ihr folgen, denn Er ist der Verheißene!"</w:t>
      </w:r>
    </w:p>
    <w:p>
      <w:pPr>
        <w:pStyle w:val="Normal"/>
        <w:rPr>
          <w:color w:val="000000"/>
          <w:sz w:val="28"/>
        </w:rPr>
      </w:pPr>
      <w:r>
        <w:rPr>
          <w:color w:val="000000"/>
          <w:sz w:val="28"/>
        </w:rPr>
        <w:t>Jesus geht nun langsam auf Johannes zu und spricht: „Bruder! Im Geiste der Liebe komme Ich zu dir, und der Friede sei mit dir! Zu dir drängt es Mich, um zu erfüllen den Willen des Herrn; und in deiner Höhle mit dir und dem Herrn verbunden erwarten wir den Morgen des neuen Tages!", „0 Jesus! Ich bin nicht wert, daß Du in meine armselige Höhle kommst!" entgegnet Johannes ernst. „Denn Du bist der Verheißene!“ „Johannes! Hast du vergessen, daß wir Brüder sind, daß uns ein Geist eint, der Geist des Dienens?! Siehe, im Dienen sind wir gleich!"</w:t>
      </w:r>
    </w:p>
    <w:p>
      <w:pPr>
        <w:pStyle w:val="Normal"/>
        <w:rPr>
          <w:color w:val="000000"/>
          <w:sz w:val="28"/>
        </w:rPr>
      </w:pPr>
      <w:r>
        <w:rPr>
          <w:color w:val="000000"/>
          <w:sz w:val="28"/>
        </w:rPr>
        <w:t>Johannes bittet noch ernster: „Herr, gehe von mir, denn Du bist heilig; ich aber trage noch zuviel des Erdenstaubes in mir!"</w:t>
      </w:r>
    </w:p>
    <w:p>
      <w:pPr>
        <w:pStyle w:val="Normal"/>
        <w:rPr>
          <w:color w:val="000000"/>
          <w:sz w:val="28"/>
        </w:rPr>
      </w:pPr>
      <w:r>
        <w:rPr>
          <w:color w:val="000000"/>
          <w:sz w:val="28"/>
        </w:rPr>
        <w:t>„</w:t>
      </w:r>
      <w:r>
        <w:rPr>
          <w:color w:val="000000"/>
          <w:sz w:val="28"/>
        </w:rPr>
        <w:t>So geschehe dein Wille!“ antwortet Jesus entsagend. „Doch, mein Bruder Johannes, morgen komme Ich wieder! Dann will Ich dir den Beweis geben: daß Ich dich heiß und innig liebe und deines Erdenstaubes nicht gedenke. „Der Frieden sei mit Dir!"</w:t>
      </w:r>
    </w:p>
    <w:p>
      <w:pPr>
        <w:pStyle w:val="Normal"/>
        <w:rPr>
          <w:color w:val="000000"/>
          <w:sz w:val="28"/>
        </w:rPr>
      </w:pPr>
      <w:r>
        <w:rPr>
          <w:color w:val="000000"/>
          <w:sz w:val="28"/>
        </w:rPr>
        <w:t>Jesus entfernte sich und ging zu den Freunden; diese aber konnten sich diese Szene nicht erklären. „Wartet auf morgen“, spricht Jesus  „dann wird alles offenbar!"</w:t>
      </w:r>
    </w:p>
    <w:p>
      <w:pPr>
        <w:pStyle w:val="BlockText"/>
        <w:ind w:left="0" w:right="0" w:hanging="0"/>
        <w:jc w:val="left"/>
        <w:rPr>
          <w:rFonts w:ascii="Times New Roman" w:hAnsi="Times New Roman" w:cs="Times New Roman"/>
          <w:color w:val="000000"/>
        </w:rPr>
      </w:pPr>
      <w:r>
        <w:rPr>
          <w:rFonts w:cs="Times New Roman" w:ascii="Times New Roman" w:hAnsi="Times New Roman"/>
          <w:color w:val="000000"/>
        </w:rPr>
        <w:t>Weit gingen die vier mit Jesus. In einer Felsenhöhle machten sie Rast und wollten essen; Jesus aber nahm keinerlei Speisen und Trank zu sich. Die andern wunderten sich. Joram jedoch sprach: „Jesus, so ist es nicht gemeint. Wir essen und Du fastest? Da wollen auch wir fasten, um mit Dir ganz verbunden zu sein."</w:t>
      </w:r>
    </w:p>
    <w:p>
      <w:pPr>
        <w:pStyle w:val="Normal"/>
        <w:rPr>
          <w:color w:val="000000"/>
          <w:sz w:val="28"/>
        </w:rPr>
      </w:pPr>
      <w:r>
        <w:rPr>
          <w:color w:val="000000"/>
          <w:sz w:val="28"/>
        </w:rPr>
        <w:t>„</w:t>
      </w:r>
      <w:r>
        <w:rPr>
          <w:color w:val="000000"/>
          <w:sz w:val="28"/>
        </w:rPr>
        <w:t>Meine Freunde“, spricht Jesus traurig „Kummer und Weh erfüllt</w:t>
        <w:br/>
        <w:t>Mein Herz. Mit einer großen Hoffnung kam Ich hierher und finde Johannes so, wie Ich ihn nicht finden wollte. Wohl kündet ihm der Geist, daß Ich der Erwartete bin. Aber er schuf eine Kluft, die ihn von Mir trennt. Johannes fühlt sich voller Schuld und Erdenstaub und will sich selbst reinigen durch Kasteien und äußerste Pflichterfüllung. Und dieses, Freunde, ist das uns Trennende!“ „Können wir da nicht helfen und Johannes auf seinen Irrtum aufmerksam machen?“ fragt Thomas. „Denn auch mir ist das Leben nicht fremd; doch mit Jehovas Hilfe kann ja vieles erreicht werden.“</w:t>
      </w:r>
    </w:p>
    <w:p>
      <w:pPr>
        <w:pStyle w:val="Normal"/>
        <w:rPr>
          <w:color w:val="000000"/>
          <w:sz w:val="28"/>
        </w:rPr>
      </w:pPr>
      <w:r>
        <w:rPr>
          <w:color w:val="000000"/>
          <w:sz w:val="28"/>
        </w:rPr>
        <w:t>„</w:t>
      </w:r>
      <w:r>
        <w:rPr>
          <w:color w:val="000000"/>
          <w:sz w:val="28"/>
        </w:rPr>
        <w:t xml:space="preserve">Laßt es gut sein, liebe Freunde!“ antwortet Jesus ernst. „Verzehret euer Mahl, es ist gesegnet. Ich aber gehe noch in die Einsamkeit.“ </w:t>
      </w:r>
    </w:p>
    <w:p>
      <w:pPr>
        <w:pStyle w:val="Normal"/>
        <w:rPr>
          <w:color w:val="000000"/>
          <w:sz w:val="28"/>
        </w:rPr>
      </w:pPr>
      <w:r>
        <w:rPr>
          <w:color w:val="000000"/>
          <w:sz w:val="28"/>
        </w:rPr>
        <w:t>„</w:t>
      </w:r>
      <w:r>
        <w:rPr>
          <w:color w:val="000000"/>
          <w:sz w:val="28"/>
        </w:rPr>
        <w:t>ann gehe ich mit", spricht Hiram entschlossen, denn die Gegend hier ist nicht ganz sicher." .Bleibet! Und wenn Ich müde genug bin, komme Ich zu eurer Lagerstätte." So ging Jesus allein aus der Höhle, die anderen aber beratschlagten, wie sie Ihm helfen könnten. Thomas sagte: „rüder! Er ist doch der Erwartete freilich nicht nach unserem Sinnet Ja, wir haben umsonst gehofft, daß wir über unsere Feinde triumphieren würden. Dieser aber kommt als Erlöser zu den Armen und Geknechteten; doch Seine Mission wird eine dornenreiche sein." Ich kann es nicht glauben und fassen!" spricht Joram. „Es ist besser, wir fragen Johannes. Wozu nützt denn all unser Hoffen und Sehnen? Es kann doch nicht im Willen Jehovas liegen, daß wir für immer geknechtet seien; denn wir sind Sein Volk." „Ja, du magst recht haben", antwortet Hiram; „aber wird die Sendung des Johannes und Jesus nicht Größeres auslösen wollen? Warum sollen wir alle Buße tun, wie Johannes predigt, da der Erwartete schon unter uns lebt? Wenn wir im rechten Lichte dieses erkennen, verstehen wir erst Jesus. Denn in Ihm kommt das Licht, welches bei uns erloschen ist. Johannes bezeugte: „Er ist das Licht; ich aber zeuge vom Lichte! Morgen gehe ich Johannes, darum an, mir zu bezeugen: Wer ist eigentlich Jesus und was haben wir nun zu tun?" Joram spricht: „Recht so, Bruder! Aber nun wollen wir das Nachtmahl einnehmen." Und so redeten sie hin und her und es schmeckte ihnen ausgezeichnet. Es wurde schnell Nacht doch Jesus war nicht zu sehen; ihr Rufen blieb unbeantwortet, und so legten sie sich zur Ruhe nieder. Mitten in der Nacht erst trat Jesus ein, segnete die Schlafenden und legte sich auch zum Schlummer nieder.</w:t>
      </w:r>
    </w:p>
    <w:p>
      <w:pPr>
        <w:pStyle w:val="Normal"/>
        <w:rPr>
          <w:color w:val="000000"/>
          <w:sz w:val="28"/>
        </w:rPr>
      </w:pPr>
      <w:r>
        <w:rPr>
          <w:color w:val="000000"/>
          <w:sz w:val="28"/>
        </w:rPr>
        <w:t> </w:t>
      </w:r>
    </w:p>
    <w:p>
      <w:pPr>
        <w:pStyle w:val="Normal"/>
        <w:rPr>
          <w:color w:val="000000"/>
          <w:sz w:val="28"/>
        </w:rPr>
      </w:pPr>
      <w:r>
        <w:rPr>
          <w:color w:val="000000"/>
          <w:sz w:val="28"/>
        </w:rPr>
        <w:t>Der neue Tag bricht an. Kühlende Winde kommen vom Jordan, und die vier erwachen. Aber Jesus schläft noch, und Joram spricht leise: „Kommt, Brüder, lasset Jesus weiterschlafen; wer weiß, wie lange Jesus diese Nacht gewacht hat. Die Tasche mit den Lebensmitteln lassen wir ihm hier. Wir suchen jetzt Johannes auf, kommen dann in diese Höhle zurück und halten mit Ihm das Morgenmahl." So entfernen sie sich und gehen in Richtung nach dem Jordan.</w:t>
      </w:r>
    </w:p>
    <w:p>
      <w:pPr>
        <w:pStyle w:val="Normal"/>
        <w:rPr>
          <w:color w:val="000000"/>
          <w:sz w:val="28"/>
        </w:rPr>
      </w:pPr>
      <w:r>
        <w:rPr>
          <w:color w:val="000000"/>
          <w:sz w:val="28"/>
        </w:rPr>
        <w:t>Stunden vergingen. An der Furt, wo Johannes predigte, war schon viel Volk, auch Templer und Schriftgelehrte. Unsere vier Freunde trafen viele Bekannte und dann erschien Johannes mit seinen Jüngern. Rasch war er umringt, und nun fing ein Fragen an nach dem Verheißenen und dem Erlöser: „Wer und was ist der Verheißene? Wer bist du?" Johannes aber spricht: „Ich bin nur ein Rufer, ein Prediger in der Wüste! (Joh. l, V. 23) Bereitet dem Herrn den Weg und machet Seine Steige richtig!" wie im Jesaias geschrieben steht. (Jesaias 40; 3) Ich taufe euch mit Wasser. Der aber nach mir kommen wird, der wird mit Feuer taufen!" (Matthäus 3; 11)»Dann ist deine Taufe nutzlos, so ein Anderer und Stärkerer kommt!" entgegnete man ihm.</w:t>
      </w:r>
    </w:p>
    <w:p>
      <w:pPr>
        <w:pStyle w:val="Normal"/>
        <w:rPr>
          <w:color w:val="000000"/>
          <w:sz w:val="28"/>
        </w:rPr>
      </w:pPr>
      <w:r>
        <w:rPr>
          <w:color w:val="000000"/>
          <w:sz w:val="28"/>
        </w:rPr>
        <w:t>Aber Johannes spricht: „Ehe denn ich war - war ER! In Seiner Hand ist die Wurfschaufel. Er wird Seine Tenne fegen. Alles Brauchbare wird Er sammeln, alles Unbrauchbare aber dem Feuer übergebenl" (Matthäus 3; 12) und gewaltig wirkt seine Predigt weiter und viele bekehren sich und lassen sich taufen.</w:t>
      </w:r>
    </w:p>
    <w:p>
      <w:pPr>
        <w:pStyle w:val="Normal"/>
        <w:rPr>
          <w:color w:val="000000"/>
          <w:sz w:val="28"/>
        </w:rPr>
      </w:pPr>
      <w:r>
        <w:rPr>
          <w:color w:val="000000"/>
          <w:sz w:val="28"/>
        </w:rPr>
        <w:t>„</w:t>
      </w:r>
      <w:r>
        <w:rPr>
          <w:color w:val="000000"/>
          <w:sz w:val="28"/>
        </w:rPr>
        <w:t xml:space="preserve">Was sagst du nun?“, spricht Thomas zu Joram; „sollen wir noch weiter fragen? Hier hast du genug gehört, denn nach Johannes wird Jesus nie und nimmer ein König. Denn ein König, wie wir ihn ersehnen, müßte einen andern Herold, einen anderen Wegbereiter haben! Und so, wie ich Johannes und Jesus nun kenne, werden beide jede Gewalt gegen unsere Bedrücker ablehnen!" </w:t>
      </w:r>
    </w:p>
    <w:p>
      <w:pPr>
        <w:pStyle w:val="Normal"/>
        <w:rPr>
          <w:color w:val="000000"/>
          <w:sz w:val="28"/>
        </w:rPr>
      </w:pPr>
      <w:r>
        <w:rPr>
          <w:color w:val="000000"/>
          <w:sz w:val="28"/>
        </w:rPr>
        <w:t>Joram antwortet: „Thomas, wie denkst du dir das Neue Reich, so Jesus nun die Herrschaft übernehmen wird?"</w:t>
      </w:r>
    </w:p>
    <w:p>
      <w:pPr>
        <w:pStyle w:val="Normal"/>
        <w:rPr>
          <w:color w:val="000000"/>
          <w:sz w:val="28"/>
        </w:rPr>
      </w:pPr>
      <w:r>
        <w:rPr>
          <w:color w:val="000000"/>
          <w:sz w:val="28"/>
        </w:rPr>
        <w:t>Auf einmal spricht laut, auf Jesum zeigend, Johannes: „Sehet! Das ist das Lamm Gottes, welches der Welt Sünden trägt!" Alle Blicke richten sich dorthin, wo Johannes hinzeigt - und langsamen Schrittes, im einfach-weißen langen Gewand, kommt Jesus hin zu des Volkes Menge. Ernst ist Sein Blick; Seine blonden Locken werden vom Winde hin und her bewegt, und nochmals ruft Johannes: „Sehet, das ist Gottes Lamm!" Ehrfurchtsvoll macht man Ihm Platz; alles schweigt. „Friede sei mit dir und mit euch allen!" spricht nun Jesus, und segnend geht Seine Hand langsam von links nach rechts. „Und nun, Mein Johannes vollziehe nach dem Willen Gottes an Mir die Taufe!"</w:t>
      </w:r>
    </w:p>
    <w:p>
      <w:pPr>
        <w:pStyle w:val="Normal"/>
        <w:rPr>
          <w:color w:val="000000"/>
          <w:sz w:val="28"/>
        </w:rPr>
      </w:pPr>
      <w:r>
        <w:rPr>
          <w:color w:val="000000"/>
          <w:sz w:val="28"/>
        </w:rPr>
        <w:t>„</w:t>
      </w:r>
      <w:r>
        <w:rPr>
          <w:color w:val="000000"/>
          <w:sz w:val="28"/>
        </w:rPr>
        <w:t>Nie kann ich Dich taufen“, ruft Johannes; „eher müßte ich mich von Dir taufen lassen!" Jesus aber antwortet sanft: „Laß es gut sein! Denn also gebühret es uns: alle Gerechtigkeit zu erfüllen!" - (Matth. 3; 14-15)</w:t>
      </w:r>
    </w:p>
    <w:p>
      <w:pPr>
        <w:pStyle w:val="Normal"/>
        <w:rPr>
          <w:color w:val="000000"/>
          <w:sz w:val="28"/>
        </w:rPr>
      </w:pPr>
      <w:r>
        <w:rPr>
          <w:color w:val="000000"/>
          <w:sz w:val="28"/>
        </w:rPr>
        <w:t>Nun tauft Johannes – Jesum! Und als Jesus getauft war und aus dem Wasser stieg, umstrahlte eine Herrlichkeit den ganzen Himmel. Und aus diesem herrlichen Sein ertönte eine wunderbar wohltönende Stimme: „Dies ist Mein lieber Sohn, an dem Ich Wohlgefallen habe!" (Markus l;11) Erstaunt sehen sich die Freunde an und nun spricht Thomas: „Brüder, wollt ihr noch andere Beweise? Hier ist Christus, und Er wird auch uns erlösen!"</w:t>
      </w:r>
    </w:p>
    <w:p>
      <w:pPr>
        <w:pStyle w:val="Normal"/>
        <w:rPr>
          <w:color w:val="000000"/>
          <w:sz w:val="28"/>
        </w:rPr>
      </w:pPr>
      <w:r>
        <w:rPr>
          <w:color w:val="000000"/>
          <w:sz w:val="28"/>
        </w:rPr>
        <w:t>Mit Seinen leuchtenden blauen Augen schaute Jesus alles Volk an, und</w:t>
        <w:br/>
        <w:t>eine feine Bewegung ging durch alle Herzen, denn zu wunderbar war der ganze Vorgang. Dann lenkte Er seine Schritte hin zu den vieren und spricht: „Freunde, ziehet nun wieder heim! Ich aber bleibe noch einige Tage hier in dieser Gegend, doch eure Tasche müßt ihr mitnehmen, denn Ich bedarf ihrer nicht. Vergesset nicht das hier Gehörte und Erlebte, wie Ich auch euch nicht vergesse. Mein ewiger Vater in Mir zeigt Mir Meinen Weg, den Ich nun zu gehen habe. Und meine Liebe zieht Mich stets dorthin, wo Ich helfen, heilen und beglücken kann. Habet ihr aber Sehnsucht nach Mir, so suchet Mich in euren Herzen, und dort werdet ihr Mich finden, und dann werdet ihr frohlocken! Denn die Ich liebe, die beglücke Ich! Wer aber Mich liebt, den wird Mein heiliger Vater beglücken mit wahrer himmlischer Freude!"</w:t>
      </w:r>
    </w:p>
    <w:p>
      <w:pPr>
        <w:pStyle w:val="Normal"/>
        <w:rPr>
          <w:color w:val="000000"/>
          <w:sz w:val="28"/>
        </w:rPr>
      </w:pPr>
      <w:r>
        <w:rPr>
          <w:color w:val="000000"/>
          <w:sz w:val="28"/>
        </w:rPr>
        <w:t>Die Freunde bestürmen Jesus, doch wieder mit zurückzukommen; aber Jesus lehnt ab und spricht: „Nicht Mein, sondern der Wille Gottes, Meines Vaters, geschehe jetzt und allezeit! Und so ziehet hin in Frieden, begleitet von Meinem Segen, durchdrungen von der Wahrheit, die ihr aus den Himmeln hörtet!"</w:t>
      </w:r>
    </w:p>
    <w:p>
      <w:pPr>
        <w:pStyle w:val="Normal"/>
        <w:rPr>
          <w:color w:val="000000"/>
          <w:sz w:val="28"/>
        </w:rPr>
      </w:pPr>
      <w:r>
        <w:rPr>
          <w:color w:val="000000"/>
          <w:sz w:val="28"/>
        </w:rPr>
        <w:t>Nun endlich verabschieden sich die Freunde von Jesus, und nun erkennen sie in Ihm: den Heiland und Erlöser! Jesus aber ging einsam in die Wüste, und keiner folgte Ihm.</w:t>
      </w:r>
    </w:p>
    <w:p>
      <w:pPr>
        <w:pStyle w:val="Normal"/>
        <w:rPr>
          <w:color w:val="000000"/>
          <w:sz w:val="28"/>
        </w:rPr>
      </w:pPr>
      <w:r>
        <w:rPr>
          <w:color w:val="000000"/>
          <w:sz w:val="28"/>
        </w:rPr>
        <w:t>Noch einmal wollte das Leid Sein Herz erdrücken; da spricht Er, sich aufrichtend: „Vater! - Dein bin Ich, und aus Deiner Hand nehme Ich was Mir und allen Menschen frommt! Nur Dich will Ich verherrlichen! Kein Leid soll Mich mehr niederdrücken. Nur Liebe soll Dich beglucken und alle Menschen dieser Erde!"</w:t>
      </w:r>
    </w:p>
    <w:p>
      <w:pPr>
        <w:pStyle w:val="Normal"/>
        <w:rPr>
          <w:color w:val="000000"/>
          <w:sz w:val="28"/>
        </w:rPr>
      </w:pPr>
      <w:r>
        <w:rPr>
          <w:color w:val="000000"/>
          <w:sz w:val="28"/>
        </w:rPr>
        <w:t> </w:t>
      </w:r>
    </w:p>
    <w:p>
      <w:pPr>
        <w:pStyle w:val="Normal"/>
        <w:rPr>
          <w:color w:val="000000"/>
          <w:sz w:val="32"/>
        </w:rPr>
      </w:pPr>
      <w:r>
        <w:rPr>
          <w:color w:val="000000"/>
          <w:sz w:val="32"/>
        </w:rPr>
        <w:t>V. Jesus In der Wüste</w:t>
      </w:r>
    </w:p>
    <w:p>
      <w:pPr>
        <w:pStyle w:val="BodyText2"/>
        <w:spacing w:before="0" w:after="0"/>
        <w:ind w:left="0" w:hanging="0"/>
        <w:rPr>
          <w:sz w:val="28"/>
        </w:rPr>
      </w:pPr>
      <w:r>
        <w:rPr>
          <w:sz w:val="28"/>
        </w:rPr>
        <w:t>Es ist Nacht. Am klaren Sternenhimmel grüßen die wunderbaren Sternenbilder und verkünden Frieden, den Frieden Gottes. Eine heilige Stille umgibt den in sich lauschenden und in sich schauenden Jesus, welcher auf einem Felsen sitzt inmitten der Wüste. Nichts ist zu erkennen, denn die Nacht hat alles mit ihren Schatten zugedeckt; aber um Jesus leuchtet es in wunderbarem Licht. Ein leises Rieseln des Sandes ist zu vernehmen, da ein leichter Wind von Morgen her zu wehen anfängt; da hebt Jesus Seinen Kopf, und Seine leuchtenden Augen werden nicht müde, diesem Spiel des Sandes zuzuschauen. Von weitem ertönen Schreie umherirrender und nach Futter suchender Tiere, denn ihre Witterung verrät ihnen die Nähe eines Menschen. Kaum, daß Jesus nach der Richtung blickt, woher die Tiere brüllen denn Er ist unbesorgt; Er fühlt sich sicher und froh. Seine Hände umfassen ein Knie, und nun spricht Er: „Vater, Mein Vater! - Ich fühle Mich ganz in Dir, und Mein Glück ist</w:t>
        <w:br/>
        <w:t xml:space="preserve">grenzenlos! Meine Aufgaben erschaue Ich lichtvoll und klar und schaue auch das Gelingen.  Denn Du bist in Mir! Kein anderes Leben als das Deine und kein anderes Verlangen trage Ich in Mir, als Du in Dir trägst. 0 Mein Vater! Du bist Mein Ich, und Ich bin Du!  Nichts vermag Uns zu trennen, denn Meine Seele ist ganz durchdrungen vom Geiste der Erfüllung, vom Geiste Deines ewigen Ur-Wesens." </w:t>
      </w:r>
    </w:p>
    <w:p>
      <w:pPr>
        <w:pStyle w:val="Normal"/>
        <w:rPr>
          <w:color w:val="000000"/>
          <w:sz w:val="28"/>
        </w:rPr>
      </w:pPr>
      <w:r>
        <w:rPr>
          <w:color w:val="000000"/>
          <w:sz w:val="28"/>
        </w:rPr>
        <w:t>„</w:t>
      </w:r>
      <w:r>
        <w:rPr>
          <w:color w:val="000000"/>
          <w:sz w:val="28"/>
        </w:rPr>
        <w:t>So soll es auch bleiben",  erklingt es in Ihm, „bis alles ist vollendet!" -„Amen!" spricht Jesus: „Amen!" erklingt es in Ihm; und volle Zufriedenheit und reines Glück ist in Ihm.</w:t>
      </w:r>
    </w:p>
    <w:p>
      <w:pPr>
        <w:pStyle w:val="Normal"/>
        <w:rPr>
          <w:color w:val="000000"/>
          <w:sz w:val="28"/>
        </w:rPr>
      </w:pPr>
      <w:r>
        <w:rPr>
          <w:color w:val="000000"/>
          <w:sz w:val="28"/>
        </w:rPr>
        <w:t> </w:t>
      </w:r>
    </w:p>
    <w:p>
      <w:pPr>
        <w:pStyle w:val="Normal"/>
        <w:rPr>
          <w:color w:val="000000"/>
          <w:sz w:val="28"/>
        </w:rPr>
      </w:pPr>
      <w:r>
        <w:rPr>
          <w:color w:val="000000"/>
          <w:sz w:val="28"/>
        </w:rPr>
        <w:t>Ein Engel steht vor Jesus, neigt sich voll Ehrfurcht vor Ihm und spricht: „Herr! Meine Brüder haben mich gebeten, Dich zu bitten, Dir dienen zu dürfen, da auf ihre Gebete hin ihnen keine Zustimmung wurde. Es ist für sie demütigend, in Glanz und Überfluß zu leben, während Du, o Herr, in Armut und in Niedrigkeit weiterhin leben willst. Es ist für uns alle unverständlich, daß Du, o Herr, sogar noch einsam bleiben willst." – „Mein treuer Raphael", - spricht Jesus, „du kennst ja alle diese Bedingungen. Also weißt du auch, daß Mir, als dem Menschen-Sohne, nur die Erreichung des gesteckten Zieles am Herzen liegt! Sage allen deinen Brüdern: daß Ich keinen Zoll von diesem Wege abweiche, daß Ich keinen einzigen falschen Zug mehr in Mir tragen darf, um mit dem ewigen heiligen Vater voll und ganz eins zu sein. Was Ich tue und tun werde, tue Ich aus dem Leben und aus der Kraft des ewigen Vaters. Mein Vater weiß um alles' Und Ich weiß alles aus dem Vater; denn Ich bin mit Ihm eins' Bald, bald werden Tage und Stunden kommen, wo auch euer Verlangen gestillt wird. Mir zu dienen! Doch jetzt muß Ich noch allein sein um Meinet-, um euret- und um der ganzen Menschheit willen!"</w:t>
      </w:r>
    </w:p>
    <w:p>
      <w:pPr>
        <w:pStyle w:val="Normal"/>
        <w:rPr>
          <w:color w:val="000000"/>
          <w:sz w:val="28"/>
        </w:rPr>
      </w:pPr>
      <w:r>
        <w:rPr>
          <w:color w:val="000000"/>
          <w:sz w:val="28"/>
        </w:rPr>
        <w:t>,0 Herr! Nur Dein Wille geschehe!"  und Jesus ist wieder allein. Noch einmal geht Sein Blick nach innen, und vor Seinen geistigen Augen lebt nochmals Seine heilige und hohe Aufgabe auf. Völker sieht Er ringen, sieht er kommen und gehen und nur Schatten von ihnen bleiben zurück; - schattenhafte Wesen: lebende Ideen, die in ihren falschen Begriffen vom Leben und in ihrer verkehrten Liebe zwar Daseinsberechtigung erhielten, aber in sich ohne jeden festen Lebensgrund waren. Und Er sieht das Verlangen nach Leben - oder Vergehen - in ihnen.</w:t>
      </w:r>
    </w:p>
    <w:p>
      <w:pPr>
        <w:pStyle w:val="Normal"/>
        <w:rPr>
          <w:color w:val="000000"/>
          <w:sz w:val="28"/>
        </w:rPr>
      </w:pPr>
      <w:r>
        <w:rPr>
          <w:color w:val="000000"/>
          <w:sz w:val="28"/>
        </w:rPr>
        <w:t>Weiter sieht Er: wie nach und nach Persönlichkeiten erstehen, Männer und Seher, die vom inneren Geist getrieben die Völker unterweisen, je nach dem in ihnen gereiften Gottes-Leben. Diese erkennen schon in Jesus das gewaltigste Gottes-Leben. Sie möchten auf Ihn hinweisen und sagen: „Dort ist unser aller Helfer und Erretter!", können es aber noch nicht zum Ausdruck bringen, da ihnen für Sein großes Erlösungs-Werk der rechte Begriff noch fehlt. Segnend hebt Jesus Seine Rechte: „Auch euch wird ein Morgen, wenn vollendet ist Mein begonnenes Werk!"</w:t>
      </w:r>
    </w:p>
    <w:p>
      <w:pPr>
        <w:pStyle w:val="Normal"/>
        <w:rPr>
          <w:color w:val="000000"/>
          <w:sz w:val="28"/>
        </w:rPr>
      </w:pPr>
      <w:r>
        <w:rPr>
          <w:color w:val="000000"/>
          <w:sz w:val="28"/>
        </w:rPr>
        <w:t>Ein neues Bild erscheint in Klarheit vor Seinen Augen: Er erschaut die Erde als Diesseits, als das unvollkommene - und den Himmel als Jenseits, als das vollkommene Leben. Eine lange, aber ganz, ganz schwache Brücke verbindet beide Welten, dazwischen aber ist ein Strom gewaltiger Fluten; und diese Fluten wiederum sind belebt von gierigen und häßlichen Tieren.</w:t>
      </w:r>
    </w:p>
    <w:p>
      <w:pPr>
        <w:pStyle w:val="Normal"/>
        <w:rPr/>
      </w:pPr>
      <w:r>
        <w:rPr>
          <w:color w:val="000000"/>
          <w:sz w:val="28"/>
        </w:rPr>
        <w:t>Und Jesus sieht: wie hier im Diesseits das Ringen so schwer ist - und das herrliche Ziel fast unerreichbar. Und er sieht die letzte scharfe Prüfung, wo diesseits der Brücke zwei Engel mit einer Waage und dem Schwert stehen und so oft: „Gewogen - und zu leicht befunden"  erklären müssen.</w:t>
      </w:r>
      <w:r>
        <w:rPr>
          <w:color w:val="000000"/>
          <w:sz w:val="28"/>
          <w:vertAlign w:val="superscript"/>
        </w:rPr>
        <w:t xml:space="preserve"> </w:t>
      </w:r>
      <w:r>
        <w:rPr>
          <w:color w:val="000000"/>
          <w:sz w:val="28"/>
        </w:rPr>
        <w:t xml:space="preserve"> Am anderen Ufer aber stehen erwartend Scharen weißgekleideter Wesen mit Palmenzweigen in den Händen. Segnend hebt auch hier Jesus Seine Hände nach ihnen und spricht: „Auch ihr werdet euch mit Mir freuen, wenn eine neue Brücke gebaut ist aus dem Werke Meiner Liebe! Und keiner soll mehr geprüft werden, ob er tauge für die Himmel! Denn Mein Leben wird in Zukunft für alle zum „Wegweiser“ in das rechte Leben; doch ohne dieses Mein Innen-Leben findet niemand den Eingang zu den inneren Himmel hinein!"</w:t>
      </w:r>
    </w:p>
    <w:p>
      <w:pPr>
        <w:pStyle w:val="Normal"/>
        <w:rPr>
          <w:color w:val="000000"/>
          <w:sz w:val="28"/>
        </w:rPr>
      </w:pPr>
      <w:r>
        <w:rPr>
          <w:color w:val="000000"/>
          <w:sz w:val="28"/>
        </w:rPr>
        <w:t>Nun entsteht noch ein drittes Bild: Vor Jesus treten alle Patriarchen, alle Propheten und zeigen Ihm in der einen Hand das Buch der Bücher, in der anderen Hand die Gesetzestafeln - und verneigen sich tief vor Ihm. Jesus segnet sie mit beiden Händen und spricht: „Ziehet heim in Frieden! Bald ist auch eure Sehnsucht gestillt, denn Ich bin die Erfüllung!" - Jesus schließt die Augen; Er ruht im Geiste an der Brust Seines Vaters und lächelt glücklich.</w:t>
      </w:r>
    </w:p>
    <w:p>
      <w:pPr>
        <w:pStyle w:val="Normal"/>
        <w:rPr>
          <w:color w:val="000000"/>
          <w:sz w:val="28"/>
        </w:rPr>
      </w:pPr>
      <w:r>
        <w:rPr>
          <w:color w:val="000000"/>
          <w:sz w:val="28"/>
        </w:rPr>
        <w:t> </w:t>
      </w:r>
    </w:p>
    <w:p>
      <w:pPr>
        <w:pStyle w:val="Normal"/>
        <w:suppressAutoHyphens w:val="false"/>
        <w:rPr>
          <w:color w:val="000000"/>
          <w:sz w:val="32"/>
        </w:rPr>
      </w:pPr>
      <w:r>
        <w:rPr>
          <w:color w:val="000000"/>
          <w:sz w:val="32"/>
        </w:rPr>
        <w:t>VI. Die Wirklichkeit kommt!</w:t>
      </w:r>
    </w:p>
    <w:p>
      <w:pPr>
        <w:pStyle w:val="Normal"/>
        <w:suppressAutoHyphens w:val="false"/>
        <w:rPr>
          <w:color w:val="000000"/>
          <w:sz w:val="28"/>
        </w:rPr>
      </w:pPr>
      <w:r>
        <w:rPr>
          <w:color w:val="000000"/>
          <w:sz w:val="28"/>
        </w:rPr>
        <w:t xml:space="preserve">Heller und heller wird es; glutrot geht die Sonne auf und färbt weithin den Himmel mit ihrem Schein. Jesus ist nun wieder ganz Mensch und erwartet den anbrechenden Tag: „0 komme, du Tag, und gesegnet sei dein Licht, damit Ich wirken kann nach dem Willen des heiligen Vaters. Du aber, du Erde samt deinen Bewohnern, sei gesegnet aus der höchsten Fülle reinen Gottes-Lebens!" </w:t>
      </w:r>
    </w:p>
    <w:p>
      <w:pPr>
        <w:pStyle w:val="Normal"/>
        <w:suppressAutoHyphens w:val="false"/>
        <w:rPr>
          <w:color w:val="000000"/>
          <w:sz w:val="28"/>
        </w:rPr>
      </w:pPr>
      <w:r>
        <w:rPr>
          <w:color w:val="000000"/>
          <w:sz w:val="28"/>
        </w:rPr>
        <w:t>Jesus stieg herab vom Felsen und begab sich hin zum seicht rieselnden Wasser, welches seinen Lauf nach dem Jordan zu nahm. Er wusch sich Hände und Gesicht und labte sich am reinen frischen Trunk. Sein Blick suchte in der Gegend, aber niemand war zu sehen; ist es doch eine halbe Tagesreise von dem Ort entfernt, wo Johannes lehrte und taufte.</w:t>
      </w:r>
    </w:p>
    <w:p>
      <w:pPr>
        <w:pStyle w:val="Normal"/>
        <w:suppressAutoHyphens w:val="false"/>
        <w:rPr>
          <w:color w:val="000000"/>
          <w:sz w:val="28"/>
        </w:rPr>
      </w:pPr>
      <w:r>
        <w:rPr>
          <w:color w:val="000000"/>
          <w:sz w:val="28"/>
        </w:rPr>
        <w:t>Nun besah er sich die Gegend: Um Ihn waren hohe Felsengruppen, hier und da standen verkrüppelte Bäume und viel, viel hohes Gestrüpp mit starken Wurzeln. Aus den wenigen Bäumen tropfte der Honig und die Bienen waren emsig dabei tätig.</w:t>
      </w:r>
    </w:p>
    <w:p>
      <w:pPr>
        <w:pStyle w:val="Normal"/>
        <w:suppressAutoHyphens w:val="false"/>
        <w:rPr>
          <w:color w:val="000000"/>
          <w:sz w:val="28"/>
        </w:rPr>
      </w:pPr>
      <w:r>
        <w:rPr>
          <w:color w:val="000000"/>
          <w:sz w:val="28"/>
        </w:rPr>
        <w:t>Jesus fing an, einige Baumäste, welche leicht abzubrechen waren, zusammenzutragen; und als die Sonne den Höhepunkt erreicht hatte, konnte Er sich im Schatten seiner selbst gebauten Hütte lagern. Etwas Hunger stellte sich ein, und so waren Honig und weiche Wurzeln Seine einzige Nahrung.</w:t>
      </w:r>
    </w:p>
    <w:p>
      <w:pPr>
        <w:pStyle w:val="Normal"/>
        <w:suppressAutoHyphens w:val="false"/>
        <w:rPr>
          <w:color w:val="000000"/>
          <w:sz w:val="28"/>
        </w:rPr>
      </w:pPr>
      <w:r>
        <w:rPr>
          <w:color w:val="000000"/>
          <w:sz w:val="28"/>
        </w:rPr>
        <w:t>Zufrieden sitzt Er vor Seiner Hütte - und lauscht auf den Wind. Es sind Frage- und Klage-Töne, die Ihm zugetragen werden von Wesen, die da hörten, daß, das Lamm, welches der Welt Sünde trägt",  sich in der Nähe befände. Noch sehen sie Jesus nicht, aber Jesus spricht zu ihnen: Auch euch bringe Ich Brot des Lebens und zeige euch den Weg zum inneren Leben! Doch in dieses wahre Leben werdet ihr erst gelangen, wenn Ich vollendet habe. Bis dahin übet Geduld und Liebe!"</w:t>
      </w:r>
    </w:p>
    <w:p>
      <w:pPr>
        <w:pStyle w:val="Normal"/>
        <w:suppressAutoHyphens w:val="false"/>
        <w:rPr>
          <w:color w:val="000000"/>
          <w:sz w:val="28"/>
        </w:rPr>
      </w:pPr>
      <w:r>
        <w:rPr>
          <w:color w:val="000000"/>
          <w:sz w:val="28"/>
        </w:rPr>
        <w:t>Nun schauen sie Ihn. Zaghaft treten sie näher, doch ist es für sie ein Rätsel: dort der Mensch Er sei, Das Lamm"?  Ein Mensch, und dieser sieht uns? - So nimmt sich einer den Mut und spricht: .In Frieden nahen wir uns Dir, da Gottes-Boten uns verkündigten: Du seiest auch unser Erlöser! Und so Du uns hörest, so bitten wir Dich um eine Antwort."</w:t>
      </w:r>
    </w:p>
    <w:p>
      <w:pPr>
        <w:pStyle w:val="Normal"/>
        <w:suppressAutoHyphens w:val="false"/>
        <w:rPr>
          <w:color w:val="000000"/>
          <w:sz w:val="28"/>
        </w:rPr>
      </w:pPr>
      <w:r>
        <w:rPr>
          <w:color w:val="000000"/>
          <w:sz w:val="28"/>
        </w:rPr>
        <w:t>„</w:t>
      </w:r>
      <w:r>
        <w:rPr>
          <w:color w:val="000000"/>
          <w:sz w:val="28"/>
        </w:rPr>
        <w:t>Eure Bitte habe Ich vernommen", antwortet Jesus, „und der Bote, von Gott zu euch gesandt, hat recht gesagt. Doch .Erlöser' kann Ich nur denen sein, die an Mich und Meine Sendung glauben - und dann die Werke tun, die Ich tue in selbstloser Liebetätigkeit. Alles aber, was Ich tue, hat zuvor Mein Vater Mich geheißen."</w:t>
      </w:r>
    </w:p>
    <w:p>
      <w:pPr>
        <w:pStyle w:val="Normal"/>
        <w:suppressAutoHyphens w:val="false"/>
        <w:rPr>
          <w:color w:val="000000"/>
          <w:sz w:val="28"/>
        </w:rPr>
      </w:pPr>
      <w:r>
        <w:rPr>
          <w:color w:val="000000"/>
          <w:sz w:val="28"/>
        </w:rPr>
        <w:t>“</w:t>
      </w:r>
      <w:r>
        <w:rPr>
          <w:color w:val="000000"/>
          <w:sz w:val="28"/>
        </w:rPr>
        <w:t>Wer ist Dein Vater, und wo bist Du gezeugt?" fragt der Geist. „Gerne wollen wir Dir glauben, so Du uns erlösen kannst aus dieser Eintönigkeit unseres Seins."</w:t>
      </w:r>
    </w:p>
    <w:p>
      <w:pPr>
        <w:pStyle w:val="Normal"/>
        <w:suppressAutoHyphens w:val="false"/>
        <w:rPr>
          <w:color w:val="000000"/>
          <w:sz w:val="28"/>
        </w:rPr>
      </w:pPr>
      <w:r>
        <w:rPr>
          <w:color w:val="000000"/>
          <w:sz w:val="28"/>
        </w:rPr>
        <w:t>„</w:t>
      </w:r>
      <w:r>
        <w:rPr>
          <w:color w:val="000000"/>
          <w:sz w:val="28"/>
        </w:rPr>
        <w:t>Höre, der du ein schlechter Priester und ein noch schlechterer Gottesdiener warst", antwortet Jesus ernst, »so viel hättest du dir in deinem langen Erdenleben zu eigen machen müssen, daß du wüßtest, wer Der ist, von dem die Väter und Propheten redeten! Und daß keiner das Reich Gottes ererben kann, - der nicht zuvor, „Erbe“ geworden ist! Wohl beherrschtest du die Bücher Mosis und mancher Propheten. Als du aber deinen Leib ablegen mußtest, da war fast alles vergessen; und gehörte</w:t>
        <w:br/>
        <w:t>dir nicht die Liebe und Anhänglichkeit mancher aus deiner Synagoge, so ständest du jetzt ganz allein. Für das Anrecht: auch als „Erbe“ zu gelten, hast du aber nicht das geringste getan, denn der Zehnte war dir wichtiger als das</w:t>
        <w:br/>
        <w:t>leichteste Gebot durch Moses."</w:t>
      </w:r>
    </w:p>
    <w:p>
      <w:pPr>
        <w:pStyle w:val="Normal"/>
        <w:suppressAutoHyphens w:val="false"/>
        <w:rPr>
          <w:color w:val="000000"/>
          <w:sz w:val="28"/>
        </w:rPr>
      </w:pPr>
      <w:r>
        <w:rPr>
          <w:color w:val="000000"/>
          <w:sz w:val="28"/>
        </w:rPr>
        <w:t>„</w:t>
      </w:r>
      <w:r>
        <w:rPr>
          <w:color w:val="000000"/>
          <w:sz w:val="28"/>
        </w:rPr>
        <w:t>Du redest wie ein Herr", spricht der Geist des Priesters, .und Deine Worte sind schärfer als ein scharfes Schwert. - Aber Du bist noch Mensch und legst einen Maßstab an, als wären wir auch noch Menschen. Friedlich nahten wir uns Dir, doch Deine Worte rauben uns jede Hoffnung auf Erlösung."</w:t>
      </w:r>
    </w:p>
    <w:p>
      <w:pPr>
        <w:pStyle w:val="Normal"/>
        <w:suppressAutoHyphens w:val="false"/>
        <w:rPr>
          <w:color w:val="000000"/>
          <w:sz w:val="28"/>
        </w:rPr>
      </w:pPr>
      <w:r>
        <w:rPr>
          <w:color w:val="000000"/>
          <w:sz w:val="28"/>
        </w:rPr>
        <w:t>„</w:t>
      </w:r>
      <w:r>
        <w:rPr>
          <w:color w:val="000000"/>
          <w:sz w:val="28"/>
        </w:rPr>
        <w:t>Gemach, Mein Freund", spricht Jesus, „eben weil Ich auch Geist bin wie du und ihr alle, - nur mit dem Unterschied, daß Ich Meinen Fleischleib noch trage, kann Ich reden mit euch wie mit Meinesgleichen. Und so sage Ich dir: „Keinen Schritt kommst du vorwärts, so du und deine mit dir Gehenden euch nicht bemühet, zurückzuzahlen alles zu Unrecht Empfangene. Du schüttelst verständnislos den Kopf und denkst: Wie das - und hast dich doch niemals gefragt, wem wohl das Opfer gehörte, welches das Volk dem Herrn darbrachte? Wohl sollet ihr vom Opfer leben, denn ein jeder Dienst ist seines Lohnes wert. Alles andere aber gehöre den Armen; und so habt ihr euch des Diebstahls schuldig gemacht an den Armen. Meinest du, Gott kann vergeben, so du einfach bittest, dich und die anderen zu erlösen?“ - Ich sage dir: „Nach Ewigkeiten wirst du noch auf diesem Boden stehen, der dir nichts geben kann, wohl aber das Letzte, „die Hoffnung“, dir noch rauben wird Darum bemühe dich, von Mir Entsagung, Hingabe und Erkenntnis zu lernen. Ich heiße dich nicht fortgehen, und solange Ich hier in dieser Einsamkeit weile, dürft ihr Zeuge und Zuhörer Meines geistigen Lebens hier sein." Der Priester zog sich zurück; ihm war aller Mut vergangen, noch ein Wort zu sagen; doch er berichtete den ändern treu und wahr, wie es ihm ums Herz war.</w:t>
      </w:r>
    </w:p>
    <w:p>
      <w:pPr>
        <w:pStyle w:val="Normal"/>
        <w:suppressAutoHyphens w:val="false"/>
        <w:rPr>
          <w:color w:val="000000"/>
          <w:sz w:val="28"/>
        </w:rPr>
      </w:pPr>
      <w:r>
        <w:rPr>
          <w:color w:val="000000"/>
          <w:sz w:val="28"/>
        </w:rPr>
        <w:t xml:space="preserve">Jesus aber segnete diese Blinden. - Und abermals wurde es still um Ihn, wie es schon zuvor still in Ihm war. Im Geiste eilte Er in die Tiefen Seiner eigenen Seele - und im prüfenden Suchen übte Er Kritik an Regungen, die sich noch störend einstellen könnten zwischen Ihm und dem Ewigen Vater.' Nun senkte Er Gedanken der Liebe, der Erbarmung und Barmherzigkeit in Seine Ihm offene Seele. Er wurde erfüllt von höchster Wonne und innigster Verbundenheit, und so rief Er aus; .Kommet alle und empfanget die Liebe und Gnade des Herrn! Denn Seine Güte und Liebe ist ewiglich, und Seine Erbarmung reicht bis in den tiefsten Abgrund!" - Laut klangen diese von größter Liebe durchdrungenen Worte, und ein Echo tönte zurück: „Darum lasset Uns wie Eins sein - und Du sei zu allen Menschen ein „Bruder“!" </w:t>
      </w:r>
    </w:p>
    <w:p>
      <w:pPr>
        <w:pStyle w:val="Normal"/>
        <w:suppressAutoHyphens w:val="false"/>
        <w:rPr>
          <w:color w:val="000000"/>
          <w:sz w:val="28"/>
        </w:rPr>
      </w:pPr>
      <w:r>
        <w:rPr>
          <w:color w:val="000000"/>
          <w:sz w:val="28"/>
        </w:rPr>
        <w:t>.Vater, Du Herrlicher!" antwortete Jesus, wie danke Ich Dir! Ich darf allen ein Bruder sein durch Deinen in Mir geheiligten Willen. Nun bin Ich nicht mehr einsam! - So weit Ich denken kann, so weit Meine Sehnsucht reicht, so weit will Ich alles beglücken und beseligen! Denn Deine Liebe, o Vater, zeigt Mir auch den als Bruder, der sogar Dein Feind und Widersacher ist und Dein heiliges Gottes-Leben für nichts erachtet. So will Ich Dir danken, indem Ich nur Deinem Willen lebe! Dein Wille geschehe! Amen."</w:t>
      </w:r>
    </w:p>
    <w:p>
      <w:pPr>
        <w:pStyle w:val="Normal"/>
        <w:suppressAutoHyphens w:val="false"/>
        <w:rPr>
          <w:color w:val="000000"/>
          <w:sz w:val="28"/>
        </w:rPr>
      </w:pPr>
      <w:r>
        <w:rPr>
          <w:color w:val="000000"/>
          <w:sz w:val="28"/>
        </w:rPr>
        <w:t>Die Sonne neigte sich zum Untergang. Jesus saß vor Seiner Hütte und schaute still in den farbig-roten Abendhimmel; der friedliche Zug in Seinem Gesicht ward nahezu feierlich, denn in leuchtender Klarheit ging Ihm in Seiner Innenwelt eine neue Lebens-Sonne auf.</w:t>
      </w:r>
    </w:p>
    <w:p>
      <w:pPr>
        <w:pStyle w:val="Normal"/>
        <w:suppressAutoHyphens w:val="false"/>
        <w:rPr>
          <w:color w:val="000000"/>
          <w:sz w:val="28"/>
        </w:rPr>
      </w:pPr>
      <w:r>
        <w:rPr>
          <w:color w:val="000000"/>
          <w:sz w:val="28"/>
        </w:rPr>
        <w:t>Und Er sah einen zweiten Jesus in sich, der, bestrahlt von der in Ihm aufgegangenen Sonne, in hellem Lichte stand. Von diesem Jesus sah Er, wie aus</w:t>
        <w:br/>
        <w:t>den Augen, von dem Mund und den beiden Händen Strahlen ausgingen. Und das Licht dieser Strahlen drang hinaus aus Seiner inneren Welt und wurde zu einer Botschaft für die ganze Erde. Auch die Ihn umstehenden Geisterscharen schauten diese wunderbare Lichterscheinung gleich einem Sternen-Regen.</w:t>
      </w:r>
    </w:p>
    <w:p>
      <w:pPr>
        <w:pStyle w:val="Normal"/>
        <w:suppressAutoHyphens w:val="false"/>
        <w:rPr>
          <w:color w:val="000000"/>
          <w:sz w:val="28"/>
        </w:rPr>
      </w:pPr>
      <w:r>
        <w:rPr>
          <w:color w:val="000000"/>
          <w:sz w:val="28"/>
        </w:rPr>
        <w:t xml:space="preserve">Als nun die Sonne vollends untergegangen war und die Finsternis rasch zunahm, war doch die Hütte und der Platz um Jesus erhellt. Und so nahte sich demütig ein anderer aus der Schar der Geister und fragte: «Herr, sollen wir Dich anbeten? Denn Du bist nicht Mensch und nicht Geist. Wäre Dein Gesicht nicht so feierlich friedlich, so müßte ich mich fürchten, aber so zieht es mich zu Dir hin, und ich bitte Dich, Dir dienen zu dürfen." </w:t>
      </w:r>
    </w:p>
    <w:p>
      <w:pPr>
        <w:pStyle w:val="Normal"/>
        <w:suppressAutoHyphens w:val="false"/>
        <w:rPr>
          <w:color w:val="000000"/>
          <w:sz w:val="28"/>
        </w:rPr>
      </w:pPr>
      <w:r>
        <w:rPr>
          <w:color w:val="000000"/>
          <w:sz w:val="28"/>
        </w:rPr>
        <w:t>Jesus antwortete: „Du irrst, so du annimmst, Ich sei weder Mensch noch Geist, da Ich beides bin. Deines Dienstes bedarf Ich heute noch nicht, aber diene du deinen Brüdern, und in deinem Innern wirst auch du dann die Freude erleben, welche in Mir lebt. So wie Ich Midi freue, verbunden zu sein mit dem ewigen Gottes-Leben, so wirst auch du dich dann freuen, im</w:t>
        <w:br/>
        <w:t>Geiste der Liebe verbunden zu sein mit all deinen Brüdern."</w:t>
      </w:r>
    </w:p>
    <w:p>
      <w:pPr>
        <w:pStyle w:val="Normal"/>
        <w:suppressAutoHyphens w:val="false"/>
        <w:rPr>
          <w:color w:val="000000"/>
          <w:sz w:val="28"/>
        </w:rPr>
      </w:pPr>
      <w:r>
        <w:rPr>
          <w:color w:val="000000"/>
          <w:sz w:val="28"/>
        </w:rPr>
        <w:t>»Herr, wo nehme ich die Mittel her zum dienen?" fragte der Geist. .Hier ist nichts als Einöde; wärest Du nicht, wer weiß, wohin wir gezogen wären." Jesus sprach: .Bist du überzeugt, ein so Armer zu sein? Was habe Ich in diese Wüste mitgebracht? Siehe, nur ein Herz voll Liebe, ein Herz voll  Sehnsucht, allen, allen zu helfen, und das Bewußtsein: Ich bin mit Gott verbunden! Sag, könntest du dieses nicht auch haben? Siehe, so du noch von Vorgängen außerhalb deiner Innenwelt aufmerksam gemacht wirst, wollen sie dir sagen, daß du sie dir aneignen sollst. Und so du dies tust, wirst du erkennen Den, der dir solches angeraten. So gehe hin in Frieden, und gesegnet sei dein Wollen und Tun! Amen. "Amen!" - sprach der Glückliche, denn in seinem Herzen glimmte ein Funken aus Jesu sonniger Liebe auf.</w:t>
      </w:r>
    </w:p>
    <w:p>
      <w:pPr>
        <w:pStyle w:val="Normal"/>
        <w:suppressAutoHyphens w:val="false"/>
        <w:rPr>
          <w:color w:val="000000"/>
          <w:sz w:val="28"/>
        </w:rPr>
      </w:pPr>
      <w:r>
        <w:rPr>
          <w:color w:val="000000"/>
          <w:sz w:val="28"/>
        </w:rPr>
        <w:t>Jesus ruhte nun in der Hütte. Andachtsvoll lagerten sich die hier wellenden Geister ringsum; und Engel ohne Zahl waren glücklich, Den zu behüten, der ihr ganzes Glück und Leben ist. Scharfe Wacht hielten sie, denn sie wußten: auch der Feind war auf der Lauer.</w:t>
      </w:r>
    </w:p>
    <w:p>
      <w:pPr>
        <w:pStyle w:val="Normal"/>
        <w:suppressAutoHyphens w:val="false"/>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VII. Jesus in der Wüste</w:t>
      </w:r>
    </w:p>
    <w:p>
      <w:pPr>
        <w:pStyle w:val="Normal"/>
        <w:rPr>
          <w:color w:val="000000"/>
          <w:sz w:val="28"/>
        </w:rPr>
      </w:pPr>
      <w:r>
        <w:rPr>
          <w:color w:val="000000"/>
          <w:sz w:val="28"/>
        </w:rPr>
        <w:t>Bei Beginn des neuen Tages wird Jesus wach. Er stattet seinen Dank allen Helfern ab und betet: .Heiliger Vater! Ein neuer Tag und eine neue Aufgabe liegt vor Mir!. Eine reine, große und heilige Liebe regt sich in Mir, um sich ganz einzutauchen in Dein Ich, in Dein Leben, welches jeden emporheben will, wer es auch sei, so sich nur die Hände bittend heben. 0 Du Mein Vater, auch dieser Tag soll ganz Dir gehören, und Ich will Mich wahrhaft Deiner freuen!"</w:t>
      </w:r>
    </w:p>
    <w:p>
      <w:pPr>
        <w:pStyle w:val="BlockText"/>
        <w:ind w:left="0" w:right="0" w:hanging="0"/>
        <w:jc w:val="left"/>
        <w:rPr>
          <w:rFonts w:ascii="Times New Roman" w:hAnsi="Times New Roman" w:cs="Times New Roman"/>
          <w:color w:val="000000"/>
        </w:rPr>
      </w:pPr>
      <w:r>
        <w:rPr>
          <w:rFonts w:cs="Times New Roman" w:ascii="Times New Roman" w:hAnsi="Times New Roman"/>
          <w:color w:val="000000"/>
        </w:rPr>
        <w:t>Jesus segnet, und Strahlen von Licht und Leben dringen hinaus ins All  und dann braucht Er eine Weile Stille, um sich wieder zurechtzufinden in das Irdische um Ihn. Nachdem Er sich erfrischt und wiederum gesättigt hat wie tags zuvor, macht Er sich auf und geht nach dem Jordan, welcher in ungefähr 3 Stunden zu erreichen war. An Felsen, großen und kleinen verkrüppelten Bäumen und spärlich wachsenden Sträuchern geht Sein Weg vorüber, aber Jesus achtet nicht darauf, denn ein Drängen ist in Ihm, nach dem Jordan zu gelangen, und nach einigen Stunden Wandern im Sand, auf pfadlosem Wege, erreicht Er Sein Ziel.</w:t>
      </w:r>
    </w:p>
    <w:p>
      <w:pPr>
        <w:pStyle w:val="Normal"/>
        <w:rPr>
          <w:color w:val="000000"/>
          <w:sz w:val="28"/>
        </w:rPr>
      </w:pPr>
      <w:r>
        <w:rPr>
          <w:color w:val="000000"/>
          <w:sz w:val="28"/>
        </w:rPr>
        <w:t>Weit und breit kein Mensch, trotzdem an den Ufern des Jordans schon größere Vegetation zu sehen ist. Wildes Getier und einige zahme Rehe sahen schon von weitem den Wanderer kommen, zeigten aber keine Furcht, sondern suchten sogar die Nähe des kommenden Menschen, als wäre er ihr Freund. In den Augen Jesu leuchtete es auf, denn Er fühlte in sich die Macht, auch diesen Tieren liebend zu begegnen. „O könnte Ich auch euch alle Furcht, allen Schrecken nehmen, wie glücklich würde es Meinen Vater machen! - Aber dieses bedarf noch endloser Zeitenläufe" - spricht Jesus und segnet den Erdkreis.</w:t>
      </w:r>
    </w:p>
    <w:p>
      <w:pPr>
        <w:pStyle w:val="Normal"/>
        <w:rPr>
          <w:color w:val="000000"/>
          <w:sz w:val="28"/>
        </w:rPr>
      </w:pPr>
      <w:r>
        <w:rPr>
          <w:color w:val="000000"/>
          <w:sz w:val="28"/>
        </w:rPr>
        <w:t>Von weitem kommt an den Ufern entlang eine Karawane gezogen. Jesus verbirgt sich hinter Pflanzenstauden und läßt dieselbe vorüberziehen. Die Karawane war begleitet von dunklen, gewinnsüchtigen Geistern, und diese erschauen das von Jesus ausgehende innere Licht! Sofort eilen sie hin, umzingeln Ihn und beratschlagen, was dieses bedeute? Sie wußten: dies ist ein Mensch! Aber das geheimnisvolle Leuchten in Seinem Körper versetzte sie alle in die größte Neugierde.</w:t>
      </w:r>
    </w:p>
    <w:p>
      <w:pPr>
        <w:pStyle w:val="Normal"/>
        <w:rPr>
          <w:color w:val="000000"/>
          <w:sz w:val="28"/>
        </w:rPr>
      </w:pPr>
      <w:r>
        <w:rPr>
          <w:color w:val="000000"/>
          <w:sz w:val="28"/>
        </w:rPr>
        <w:t>Jesus sah alle, sagte aber nichts. Und so fragte einer den ändern: .Was wollen wir eigentlich hier, denn dies ist doch noch ein Mensch?" Ein anderer spricht: „Ja, aber was für einer! - Ich komme nicht los, denn diese Strahlen sind für mich ein Magnet, dem ich mich nicht entziehen kann." Ein anderer wiederum sagt: „Mir geht es ebenso, - aber was kann es uns nützen? Der ist doch noch ein Mensch!"</w:t>
      </w:r>
    </w:p>
    <w:p>
      <w:pPr>
        <w:pStyle w:val="Normal"/>
        <w:rPr>
          <w:color w:val="000000"/>
          <w:sz w:val="28"/>
        </w:rPr>
      </w:pPr>
      <w:r>
        <w:rPr>
          <w:color w:val="000000"/>
          <w:sz w:val="28"/>
        </w:rPr>
        <w:t>Einer aber, mit schlauem Gesichtsausdruck und brutalen Zügen, ruft: „Was schert uns dieser Mensch, von dem ist doch nichts zu holen; denn nicht einmal einen Beutel hat er bei sich! Mag er sich von seinem Licht ernähren, wir aber ziehen mit denen da vorne weiter!" Die anderen wehren sich und sagen: „Wir bleiben hier! Denn so etwas Wohltuendes und Beruhigendes haben wir lange nicht gefühlt. - Du aber kannst ruhig deines Weges ziehen.“</w:t>
      </w:r>
    </w:p>
    <w:p>
      <w:pPr>
        <w:pStyle w:val="Normal"/>
        <w:rPr>
          <w:color w:val="000000"/>
          <w:sz w:val="28"/>
        </w:rPr>
      </w:pPr>
      <w:r>
        <w:rPr>
          <w:color w:val="000000"/>
          <w:sz w:val="28"/>
        </w:rPr>
        <w:t>„</w:t>
      </w:r>
      <w:r>
        <w:rPr>
          <w:color w:val="000000"/>
          <w:sz w:val="28"/>
        </w:rPr>
        <w:t>Ja, aber mit euch, denn ihr habt mir zu gehorchen!" versetzte der Angesprochene, „und so fordere ich euch auf: Kommt, ziehet mit mir weiter!"</w:t>
      </w:r>
    </w:p>
    <w:p>
      <w:pPr>
        <w:pStyle w:val="Normal"/>
        <w:rPr>
          <w:color w:val="000000"/>
          <w:sz w:val="28"/>
        </w:rPr>
      </w:pPr>
      <w:r>
        <w:rPr>
          <w:color w:val="000000"/>
          <w:sz w:val="28"/>
        </w:rPr>
        <w:t>„</w:t>
      </w:r>
      <w:r>
        <w:rPr>
          <w:color w:val="000000"/>
          <w:sz w:val="28"/>
        </w:rPr>
        <w:t>Nein, wir bleiben, und wir werden sehen, wer stärker ist, du oder wir." Zähneknirschend muß der Anführer seine Ohnmacht erkennen, und so spricht er in einem ändern Ton: „Aber Freunde - keinen Streit! Wenn ihr bleiben wollt, bleibe ich selbstverständlich auch, aber uns entgeht ein großer Gewinn!"</w:t>
      </w:r>
    </w:p>
    <w:p>
      <w:pPr>
        <w:pStyle w:val="Normal"/>
        <w:rPr>
          <w:color w:val="000000"/>
          <w:sz w:val="28"/>
        </w:rPr>
      </w:pPr>
      <w:r>
        <w:rPr>
          <w:color w:val="000000"/>
          <w:sz w:val="28"/>
        </w:rPr>
        <w:t>„</w:t>
      </w:r>
      <w:r>
        <w:rPr>
          <w:color w:val="000000"/>
          <w:sz w:val="28"/>
        </w:rPr>
        <w:t>Du hast immer den Gewinn im Auge, aber gegeben hast du noch keinem einzigen etwas; und wir konnten schimpfen, klagen und streiten - immer mußten wir nur zusehen, wie die Menschen sich untereinander betrogen, und das war auch unsere einzige Freude dabei. Aber dieser da sieht nicht aus wie ein Krämer und Betrüger - und so bleibe ich vorläufig hier."</w:t>
      </w:r>
    </w:p>
    <w:p>
      <w:pPr>
        <w:pStyle w:val="Normal"/>
        <w:rPr>
          <w:color w:val="000000"/>
          <w:sz w:val="28"/>
        </w:rPr>
      </w:pPr>
      <w:r>
        <w:rPr>
          <w:color w:val="000000"/>
          <w:sz w:val="28"/>
        </w:rPr>
        <w:t>„</w:t>
      </w:r>
      <w:r>
        <w:rPr>
          <w:color w:val="000000"/>
          <w:sz w:val="28"/>
        </w:rPr>
        <w:t>Ich auch", rufen fast alle - und so blieb der finstere Geselle allein.</w:t>
      </w:r>
    </w:p>
    <w:p>
      <w:pPr>
        <w:pStyle w:val="Normal"/>
        <w:rPr>
          <w:color w:val="000000"/>
          <w:sz w:val="28"/>
        </w:rPr>
      </w:pPr>
      <w:r>
        <w:rPr>
          <w:color w:val="000000"/>
          <w:sz w:val="28"/>
        </w:rPr>
        <w:t>„</w:t>
      </w:r>
      <w:r>
        <w:rPr>
          <w:color w:val="000000"/>
          <w:sz w:val="28"/>
        </w:rPr>
        <w:t>Horeb! Wie kommt es, daß du auf einmal allein bist?" fragt Jesus. -</w:t>
      </w:r>
    </w:p>
    <w:p>
      <w:pPr>
        <w:pStyle w:val="Normal"/>
        <w:rPr>
          <w:color w:val="000000"/>
          <w:sz w:val="28"/>
        </w:rPr>
      </w:pPr>
      <w:r>
        <w:rPr>
          <w:color w:val="000000"/>
          <w:sz w:val="28"/>
        </w:rPr>
        <w:t>Erschrocken sieht der Angesprochene auf Jesus und spricht: ,0 du kennst mich? - Du siehst uns? - Wer bist Du - und was hast Du vor?"</w:t>
      </w:r>
    </w:p>
    <w:p>
      <w:pPr>
        <w:pStyle w:val="Normal"/>
        <w:rPr>
          <w:color w:val="000000"/>
          <w:sz w:val="28"/>
        </w:rPr>
      </w:pPr>
      <w:r>
        <w:rPr>
          <w:color w:val="000000"/>
          <w:sz w:val="28"/>
        </w:rPr>
        <w:t>„</w:t>
      </w:r>
      <w:r>
        <w:rPr>
          <w:color w:val="000000"/>
          <w:sz w:val="28"/>
        </w:rPr>
        <w:t>Horeb! - Ich bin dir nicht Rechenschaft schuldig", spricht Jesus; .und wer Ich bin - ist dir für den Augenblick doch nichts nütze, da du ja Meine an dich gerichtete Frage noch nicht beantwortet hast. Aber du tätest klüger, dich nach deinen Kameraden zu richten, da sie doch bei weitem das Bessere wählten."</w:t>
      </w:r>
    </w:p>
    <w:p>
      <w:pPr>
        <w:pStyle w:val="Normal"/>
        <w:rPr>
          <w:color w:val="000000"/>
          <w:sz w:val="28"/>
        </w:rPr>
      </w:pPr>
      <w:r>
        <w:rPr>
          <w:color w:val="000000"/>
          <w:sz w:val="28"/>
        </w:rPr>
        <w:t>„</w:t>
      </w:r>
      <w:r>
        <w:rPr>
          <w:color w:val="000000"/>
          <w:sz w:val="28"/>
        </w:rPr>
        <w:t>Ich verstehe Dich nicht", versetzte Horeb, „wie kannst Du wissen, daß diese klüger sind denn ich? Sie alle sind ja noch Neulinge hier im Geisterreich. Und wie Du dazu kommst, mir gute Ratschläge zu geben, ist mir ein</w:t>
        <w:br/>
        <w:t>Wunder."</w:t>
      </w:r>
    </w:p>
    <w:p>
      <w:pPr>
        <w:pStyle w:val="Normal"/>
        <w:rPr>
          <w:color w:val="000000"/>
          <w:sz w:val="28"/>
        </w:rPr>
      </w:pPr>
      <w:r>
        <w:rPr>
          <w:color w:val="000000"/>
          <w:sz w:val="28"/>
        </w:rPr>
        <w:t>Jesus antwortet: „Hast du doch als Mensch an Wunder geglaubt, warum</w:t>
        <w:br/>
        <w:t>sollen im Geister-Reiche keine geschehen?" -</w:t>
      </w:r>
    </w:p>
    <w:p>
      <w:pPr>
        <w:pStyle w:val="Normal"/>
        <w:rPr>
          <w:color w:val="000000"/>
          <w:sz w:val="28"/>
        </w:rPr>
      </w:pPr>
      <w:r>
        <w:rPr>
          <w:color w:val="000000"/>
          <w:sz w:val="28"/>
        </w:rPr>
        <w:t>„</w:t>
      </w:r>
      <w:r>
        <w:rPr>
          <w:color w:val="000000"/>
          <w:sz w:val="28"/>
        </w:rPr>
        <w:t>So kommen wir hier nicht weiter", sagt Horeb, „aber ohne Dich auch nicht, da diese an Dir so viel Gefallen finden. Vielleicht ratest Du meinen Genossen, doch ihre Wege zu gehen."</w:t>
      </w:r>
    </w:p>
    <w:p>
      <w:pPr>
        <w:pStyle w:val="Normal"/>
        <w:rPr>
          <w:color w:val="000000"/>
          <w:sz w:val="28"/>
        </w:rPr>
      </w:pPr>
      <w:r>
        <w:rPr>
          <w:color w:val="000000"/>
          <w:sz w:val="28"/>
        </w:rPr>
        <w:t>Jesus entgegnet: „Ich sehe nicht ein, daß Ich etwas tun soll, was deine Begleiter weiter unglücklich machen würde. Unsere beiderlei gesteckten Ziele gehen weit auseinander; - und so frage Ich dich, im Beisein deiner Kameraden: Was ist eigentlich dein Ziel?"</w:t>
      </w:r>
    </w:p>
    <w:p>
      <w:pPr>
        <w:pStyle w:val="Normal"/>
        <w:rPr>
          <w:color w:val="000000"/>
          <w:sz w:val="28"/>
        </w:rPr>
      </w:pPr>
      <w:r>
        <w:rPr>
          <w:color w:val="000000"/>
          <w:sz w:val="28"/>
        </w:rPr>
        <w:t>Horeb spricht höhnisch: „Lächerlich diese Frage! - Wozu brauchen wir ein Ziel? Die Hauptsache ist, daß wir Befriedigung finden und uns nicht langweilen."</w:t>
      </w:r>
    </w:p>
    <w:p>
      <w:pPr>
        <w:pStyle w:val="Normal"/>
        <w:rPr>
          <w:color w:val="000000"/>
          <w:sz w:val="28"/>
        </w:rPr>
      </w:pPr>
      <w:r>
        <w:rPr>
          <w:color w:val="000000"/>
          <w:sz w:val="28"/>
        </w:rPr>
        <w:t>„</w:t>
      </w:r>
      <w:r>
        <w:rPr>
          <w:color w:val="000000"/>
          <w:sz w:val="28"/>
        </w:rPr>
        <w:t>Und glaubst du, daß es immer so bleiben könnte?" fragt Jesus. „Wie würdest du dich stellen, so dich doch deine Kameraden verließen, und du bliebest allein? Denn dir scheint noch nicht zum Bewußtsein gekommen zu sein, daß du dich auf völlig fremdem Boden bewegst und nur Mitbewohner einer fremden Welt geworden bist, die freilich deiner Innenwelt entspricht. Würden diese Menschen, in deren Sphären du jetzt lebst, anderer Anschauung und anderer Erkenntnis werden, was würdest du dann tun? Denn du wärest sofort heimatlos und allein!" Horeb spricht: „Ich kann Deine Rede nicht fassen und habe kein Verständnis dafür!"</w:t>
      </w:r>
    </w:p>
    <w:p>
      <w:pPr>
        <w:pStyle w:val="Normal"/>
        <w:rPr>
          <w:color w:val="000000"/>
          <w:sz w:val="28"/>
        </w:rPr>
      </w:pPr>
      <w:r>
        <w:rPr>
          <w:color w:val="000000"/>
          <w:sz w:val="28"/>
        </w:rPr>
        <w:t>Jesus: „Nun, dann schweige - und Ich werde mit den anderen reden! Und so komme du, Achim, und beantworte Mir die Frage: Was fühltest du, als du Mich sahest?"</w:t>
      </w:r>
    </w:p>
    <w:p>
      <w:pPr>
        <w:pStyle w:val="Normal"/>
        <w:rPr>
          <w:color w:val="000000"/>
          <w:sz w:val="28"/>
        </w:rPr>
      </w:pPr>
      <w:r>
        <w:rPr>
          <w:color w:val="000000"/>
          <w:sz w:val="28"/>
        </w:rPr>
        <w:t>Achim fragt: „Wie soll ich Dich anreden, da ich Dich nicht kenne? Was ich aber fühlte, als ich Dich sah, kann ich nicht in Worte kleiden, denn weder in meinem Erdenleben noch hier im Geister-Reich habe ich jemals dieses Gefühl erlebt. Aber es muß etwas sehr, sehr Schönes sein, was von Dir ausging, denn von Deinem Anblick konnte ich mich nicht trennen."</w:t>
      </w:r>
    </w:p>
    <w:p>
      <w:pPr>
        <w:pStyle w:val="Normal"/>
        <w:rPr>
          <w:color w:val="000000"/>
          <w:sz w:val="28"/>
        </w:rPr>
      </w:pPr>
      <w:r>
        <w:rPr>
          <w:color w:val="000000"/>
          <w:sz w:val="28"/>
        </w:rPr>
        <w:t>Jesus: „Gut, Achim, deine Antwort hat Mich zufriedengestellt. Und so will Ich dir Meinen Namen nennen: Ich heiße Jesus und stamme aus Nazareth! Was aber in Mir lebt, ist Mitleid und Erbarmung für euch. Ich möchte euch helfen und verhelfen zu einem dauernden Glück."</w:t>
      </w:r>
    </w:p>
    <w:p>
      <w:pPr>
        <w:pStyle w:val="Normal"/>
        <w:rPr>
          <w:color w:val="000000"/>
          <w:sz w:val="28"/>
        </w:rPr>
      </w:pPr>
      <w:r>
        <w:rPr>
          <w:color w:val="000000"/>
          <w:sz w:val="28"/>
        </w:rPr>
        <w:t>Achim; „Jesus? - 0 Jesus! - Dein Name ist selten! Wenn Du uns aber zu einem dauernden Glück verhelfen kannst, sind wir bestimmt nicht dagegen,</w:t>
        <w:br/>
        <w:t>doch unter welchen Bedingungen?"</w:t>
      </w:r>
    </w:p>
    <w:p>
      <w:pPr>
        <w:pStyle w:val="Normal"/>
        <w:rPr>
          <w:color w:val="000000"/>
          <w:sz w:val="28"/>
        </w:rPr>
      </w:pPr>
      <w:r>
        <w:rPr>
          <w:color w:val="000000"/>
          <w:sz w:val="28"/>
        </w:rPr>
        <w:t>Jesus: „Achim, wenn du dich schon beglückt fühltest, als du in Meine Nähe kamst, warum fragst du nach Bedingungen? Kannst du nicht glauben, daß, so Ich für euch Erbarmung fühle, Ich euch auch helfen möchte, ohne daß für Mich ein Gewinn herausschaut? Siehe Mich an! Nichts Irdisches nenne Ich Mein eigen; nur was Ich Mir im Kampfe mit Mir selbst errungen, ist Mein, und dies ist die Liebe Meines ewigen Vaters. Und diese Liebe reicht euch Herz und beide Hände zum Helfen!"</w:t>
      </w:r>
    </w:p>
    <w:p>
      <w:pPr>
        <w:pStyle w:val="Normal"/>
        <w:rPr>
          <w:color w:val="000000"/>
          <w:sz w:val="28"/>
        </w:rPr>
      </w:pPr>
      <w:r>
        <w:rPr>
          <w:color w:val="000000"/>
          <w:sz w:val="28"/>
        </w:rPr>
        <w:t>„</w:t>
      </w:r>
      <w:r>
        <w:rPr>
          <w:color w:val="000000"/>
          <w:sz w:val="28"/>
        </w:rPr>
        <w:t>O Jesus! - Jetzt verstehe ich Dich! Jetzt ist mir vieles klar, und so bitte ich Dich: Ja, hilf uns! Und dankbar wollen wir alles tun, was auch Dich beglücken wird. Denn nun schaue ich nicht nur in Deine Augen, sondern auch in Dein Herz. 0 Jesus! Du Freund der Verirrten, du Freund der Armen und Verlassenen, du hast uns in Deinem Herzen eine Heimat errichtet, wo wir glücklich leben können! 0 bleibe bei uns - und auch wir wollen immer bei Dir bleiben!"</w:t>
      </w:r>
    </w:p>
    <w:p>
      <w:pPr>
        <w:pStyle w:val="Normal"/>
        <w:rPr>
          <w:color w:val="000000"/>
          <w:sz w:val="28"/>
        </w:rPr>
      </w:pPr>
      <w:r>
        <w:rPr>
          <w:color w:val="000000"/>
          <w:sz w:val="28"/>
        </w:rPr>
        <w:t>Jesus antwortet; „Lieber Achim! Glücklich bist du über dein Geschautes; aber noch glücklicher wirst du sein, so du dir Mein Leben aneignen wirst!</w:t>
        <w:br/>
        <w:t>Denn Mein Leben - ist die Liebe. Und was du in Mir erschautest, sollen alle deine Brüder in dir erschauen. Dann werden wir Brüder, und alles noch</w:t>
        <w:br/>
        <w:t xml:space="preserve">Trennende wird überwunden werden von unserm Leben aus der großen göttlichen Liebe." </w:t>
      </w:r>
    </w:p>
    <w:p>
      <w:pPr>
        <w:pStyle w:val="Normal"/>
        <w:rPr>
          <w:color w:val="000000"/>
          <w:sz w:val="28"/>
        </w:rPr>
      </w:pPr>
      <w:r>
        <w:rPr>
          <w:color w:val="000000"/>
          <w:sz w:val="28"/>
        </w:rPr>
        <w:t>„</w:t>
      </w:r>
      <w:r>
        <w:rPr>
          <w:color w:val="000000"/>
          <w:sz w:val="28"/>
        </w:rPr>
        <w:t>Höre auf, du lieber, lieber Jesus!" bittet Achim. „Noch sind wir zu sehr verbunden mit dem vergangenen irdischen Leben und sind noch lange nicht wert, Deine Brüder zu werden! Und dann habe ich ja vergessen: wir sind Geister, Du aber bist noch Mensch!"</w:t>
      </w:r>
    </w:p>
    <w:p>
      <w:pPr>
        <w:pStyle w:val="Normal"/>
        <w:rPr>
          <w:color w:val="000000"/>
          <w:sz w:val="28"/>
        </w:rPr>
      </w:pPr>
      <w:r>
        <w:rPr>
          <w:color w:val="000000"/>
          <w:sz w:val="28"/>
        </w:rPr>
        <w:t>Jesus erklärt ihm: „Lieber Achim! Bei dem Gesagten wird es schon verbleiben müssen, da Ich auch deine innere Welt erschauen kann und ersehe in dir einen guten Willen, der sich gerne dem Göttlichen beugen will. - Ob du aber wert bist, Mein Bruder zu werden, liegt in Meiner Liebe, und diese hat dich schon zum Bruder erhoben. An dir liegt es nun, ob du es werden willst, und zwar aus deinem eigenen inneren Zuge zu Mir. Denn wahre und rechte Bruder-Liebe kann nur aus der tiefinnersten Zuneigung des Herzens kommen. Daß Ich noch ein Mensch bin, hat für dich und euch alle nichts zu sagen, da Ich auch ein Bewohner der Geister-Welt bin."</w:t>
      </w:r>
    </w:p>
    <w:p>
      <w:pPr>
        <w:pStyle w:val="Normal"/>
        <w:rPr>
          <w:color w:val="000000"/>
          <w:sz w:val="28"/>
        </w:rPr>
      </w:pPr>
      <w:r>
        <w:rPr>
          <w:color w:val="000000"/>
          <w:sz w:val="28"/>
        </w:rPr>
        <w:t>„</w:t>
      </w:r>
      <w:r>
        <w:rPr>
          <w:color w:val="000000"/>
          <w:sz w:val="28"/>
        </w:rPr>
        <w:t>Lieber, lieber Jesus", bittet Achim nun, „verlange was Du willst, alles tue ich für Dich, denn Du bist Liebe! 0 Jesus, hier bin ich - voll Neid, Habsucht und Schaden-Freude. Mache mit mir, was Du willst, denn Deine</w:t>
        <w:br/>
        <w:t>Liebe hat mich überwunden!“</w:t>
      </w:r>
    </w:p>
    <w:p>
      <w:pPr>
        <w:pStyle w:val="Normal"/>
        <w:rPr>
          <w:color w:val="000000"/>
          <w:sz w:val="28"/>
        </w:rPr>
      </w:pPr>
      <w:r>
        <w:rPr>
          <w:color w:val="000000"/>
          <w:sz w:val="28"/>
        </w:rPr>
        <w:t>Jesus spricht: „So sei Mir willkommen - als Mein Bruder, und mache dich würdig dieser Meiner Liebe! Handle an allen deinen Brüdern so, wie Ich an dir handle, und dann soll ein neues Leben beginnen: Ein Leben der Freude</w:t>
        <w:br/>
        <w:t>und des freien Dienens, aus dem heiligen Leben höchster Gottes-Liebe. Und nun schaue neben dich, ein neuer Bruder hat sich zu dir gesellt, um euch allen zu dienen!“</w:t>
      </w:r>
    </w:p>
    <w:p>
      <w:pPr>
        <w:pStyle w:val="Normal"/>
        <w:rPr>
          <w:color w:val="000000"/>
          <w:sz w:val="28"/>
        </w:rPr>
      </w:pPr>
      <w:r>
        <w:rPr>
          <w:color w:val="000000"/>
          <w:sz w:val="28"/>
        </w:rPr>
        <w:t>Achim sieht sich um. Ein herrlicher Engel grüßt ihn und spricht: „Bruder im Herrn! - Es ist der Wille Gottes, daß ich dich und deine Brüder führe in das für euch bestimmte Heim. Dort erwartet euch alle eine besondere Gnade, denn Gottes Liebe und Erbarmung ist grenzenlos. Und so bitte ich dich, daß du und alle deine Brüder mir folgen."</w:t>
      </w:r>
    </w:p>
    <w:p>
      <w:pPr>
        <w:pStyle w:val="Normal"/>
        <w:rPr>
          <w:color w:val="000000"/>
          <w:sz w:val="28"/>
        </w:rPr>
      </w:pPr>
      <w:r>
        <w:rPr>
          <w:color w:val="000000"/>
          <w:sz w:val="28"/>
        </w:rPr>
        <w:t>„</w:t>
      </w:r>
      <w:r>
        <w:rPr>
          <w:color w:val="000000"/>
          <w:sz w:val="28"/>
        </w:rPr>
        <w:t>0 du herrlicher Bote und Engel des Herrn", antwortet Achim, „nur so es Jesus von Nazareth wünscht, folge ich dir; sonst bleibe ich lieber hier. - Denn seit meinem Sein im Geisterreich ist mir noch nicht die Gnade und</w:t>
        <w:br/>
        <w:t>Wonne geworden, wahrhaft glücklich zu sein. Hier bei Jesus aber ist Glück und Wonne zugleich, darum bliebe ich lieber hier." -</w:t>
      </w:r>
    </w:p>
    <w:p>
      <w:pPr>
        <w:pStyle w:val="Normal"/>
        <w:rPr>
          <w:color w:val="000000"/>
          <w:sz w:val="28"/>
        </w:rPr>
      </w:pPr>
      <w:r>
        <w:rPr>
          <w:color w:val="000000"/>
          <w:sz w:val="28"/>
        </w:rPr>
        <w:t>Jesus spricht: „Bruder Achim, folge ihm! - Denn nur im Folgen und Befolgen Meines Rates an dich liegt die Wurzel alles inneren Glücks und alles Lebens! Sei versichert, wir trennen uns nur äußerlich! Bleibe nur in Meiner Liebe, und wir bleiben verbunden für alle Ewigkeiten."</w:t>
      </w:r>
    </w:p>
    <w:p>
      <w:pPr>
        <w:pStyle w:val="Normal"/>
        <w:rPr>
          <w:color w:val="000000"/>
          <w:sz w:val="28"/>
        </w:rPr>
      </w:pPr>
      <w:r>
        <w:rPr>
          <w:color w:val="000000"/>
          <w:sz w:val="28"/>
        </w:rPr>
        <w:t>„</w:t>
      </w:r>
      <w:r>
        <w:rPr>
          <w:color w:val="000000"/>
          <w:sz w:val="28"/>
        </w:rPr>
        <w:t>Wenn so - lieber guter Jesus", spricht Achim, „dann folge ich gerne! Was muß aber in Deiner Liebe für eine Macht liegen, daß sogar Engel Dir dienen! Und so danke ich Dir und werde mit allen Kräften zu verwirklichen</w:t>
        <w:br/>
        <w:t xml:space="preserve">suchen, was Du, O herrlicher und wunderbarer Jesus, uns sagen wirst. Du aber, du lieber Freund und Bote des Herrn, lasse mich noch mit meinen Brüdern sprechen, damit auch sie gerne mit kommen." </w:t>
      </w:r>
    </w:p>
    <w:p>
      <w:pPr>
        <w:pStyle w:val="Normal"/>
        <w:rPr>
          <w:color w:val="000000"/>
          <w:sz w:val="28"/>
        </w:rPr>
      </w:pPr>
      <w:r>
        <w:rPr>
          <w:color w:val="000000"/>
          <w:sz w:val="28"/>
        </w:rPr>
        <w:t xml:space="preserve">Der Engel spricht: „Tue nach deiner Liebe, und Gottes Segen mit dir!" Achim ist ganz beglückt und plötzlich ganz anders; aus seinen Augen leuchtet es von Glück durchsonnt, und so spricht er: „Meine Brüder - denn anders kann ich euch nun nicht mehr nennen - ihr habt gehört, was der Herrliche uns sagte, Er will in Wirklichkeit unser aller Glück und Wohlergehen; und so bitte ich euch, keine Bedenken zu erheben, denn viel lieber bliebe auch ich hier bei Jesus. Aber Sein Wille ist, daß wir dem Engel folgen, und so frage ich euch; Seid ihr alle einverstanden?" </w:t>
      </w:r>
    </w:p>
    <w:p>
      <w:pPr>
        <w:pStyle w:val="Normal"/>
        <w:rPr>
          <w:color w:val="000000"/>
          <w:sz w:val="28"/>
        </w:rPr>
      </w:pPr>
      <w:r>
        <w:rPr>
          <w:color w:val="000000"/>
          <w:sz w:val="28"/>
        </w:rPr>
        <w:t>„</w:t>
      </w:r>
      <w:r>
        <w:rPr>
          <w:color w:val="000000"/>
          <w:sz w:val="28"/>
        </w:rPr>
        <w:t>Ja, ja" rufen alle; aber einer brüllt; „Nichts da! Zu mir gehört ihr und nicht zu den Wortmachern! Denn was habt ihr hier bekommen? Nur schöne Worte aber keine Tat. Immer noch seid ihr die Alten, und der Mensch Jesus? - Der ist ja nur Mensch! Und dieser Engel? Nun, wir haben ihn zuvor noch nicht gesehen!"</w:t>
      </w:r>
    </w:p>
    <w:p>
      <w:pPr>
        <w:pStyle w:val="Normal"/>
        <w:rPr>
          <w:color w:val="000000"/>
          <w:sz w:val="28"/>
        </w:rPr>
      </w:pPr>
      <w:r>
        <w:rPr>
          <w:color w:val="000000"/>
          <w:sz w:val="28"/>
        </w:rPr>
        <w:t>„</w:t>
      </w:r>
      <w:r>
        <w:rPr>
          <w:color w:val="000000"/>
          <w:sz w:val="28"/>
        </w:rPr>
        <w:t>Horeb! Deine Herrschaft über uns ist zu Ende!" spricht Achim. „Eine andere Macht hat uns ergriffen - die Macht der Liebe! Hättest du uns geliebt, so wäre nichts Trennendes gekommen. Du aber hast uns zu Sklaven deines Willens gemacht und legtest uns Zwang über Zwang an, dir zu folgen. Jetzt verlangst du, Glück und Leben beiseite zu lassen und dem alten unruhevollen Sein weiter anzugehören. Nein, mein Bruder Horeb, dies kommt nicht mehr für uns in Frage!"</w:t>
      </w:r>
    </w:p>
    <w:p>
      <w:pPr>
        <w:pStyle w:val="Normal"/>
        <w:rPr>
          <w:color w:val="000000"/>
          <w:sz w:val="28"/>
        </w:rPr>
      </w:pPr>
      <w:r>
        <w:rPr>
          <w:color w:val="000000"/>
          <w:sz w:val="28"/>
        </w:rPr>
        <w:t>„</w:t>
      </w:r>
      <w:r>
        <w:rPr>
          <w:color w:val="000000"/>
          <w:sz w:val="28"/>
        </w:rPr>
        <w:t>Nenne mich nicht Bruder!", ruft Horeb erregt, „denn bis jetzt war ich euer Führer! Ihr habt mir Treue geschworen, und ich verlange von euch</w:t>
        <w:br/>
        <w:t>Gehorsam."</w:t>
      </w:r>
    </w:p>
    <w:p>
      <w:pPr>
        <w:pStyle w:val="Normal"/>
        <w:rPr>
          <w:color w:val="000000"/>
          <w:sz w:val="28"/>
        </w:rPr>
      </w:pPr>
      <w:r>
        <w:rPr>
          <w:color w:val="000000"/>
          <w:sz w:val="28"/>
        </w:rPr>
        <w:t>Achim spricht: „Horeb, hast du vergessen, daß dir der wunderbare</w:t>
        <w:br/>
        <w:t>Mensch sagte, daß du bald allein stehen könntest. Dieser Umstand tritt jetzt ein, denn wir folgen dem Engel, bitten dich aber; ändere deinen Sinn und komme mit!" Horeb: „Nie und nimmer! Geht nur, ich finde auch andere Genossen."</w:t>
      </w:r>
    </w:p>
    <w:p>
      <w:pPr>
        <w:pStyle w:val="Normal"/>
        <w:rPr>
          <w:color w:val="000000"/>
          <w:sz w:val="28"/>
        </w:rPr>
      </w:pPr>
      <w:r>
        <w:rPr>
          <w:color w:val="000000"/>
          <w:sz w:val="28"/>
        </w:rPr>
        <w:t>„</w:t>
      </w:r>
      <w:r>
        <w:rPr>
          <w:color w:val="000000"/>
          <w:sz w:val="28"/>
        </w:rPr>
        <w:t>Bruder! Wir folgen der Bitte des Engels", spricht Achim noch. Der Engel verneigt sich vor Jesus, winkt allen, und so rufen die Willigen: „Habe Dank, du Freund, für Deine Liebe!" - Jesus aber segnet sie still.</w:t>
      </w:r>
    </w:p>
    <w:p>
      <w:pPr>
        <w:pStyle w:val="Normal"/>
        <w:rPr>
          <w:color w:val="000000"/>
          <w:sz w:val="28"/>
        </w:rPr>
      </w:pPr>
      <w:r>
        <w:rPr>
          <w:color w:val="000000"/>
          <w:sz w:val="28"/>
        </w:rPr>
        <w:t>Horeb sieht dieses und möchte sich am liebsten mit Jesus unterhalten, sieht aber auch hin zu den Enteilenden, wie sie leicht durch den Jordan gehen und staunt; denn die am anderen Ufer Ankommenden werden herzlich begrüßt von lichten Wesen. Eine lange Tafel mit Sitzgelegenheiten ist da, alle werden mit Brot und Wein bewirtet und lauter Jubel tönt herüber.</w:t>
      </w:r>
    </w:p>
    <w:p>
      <w:pPr>
        <w:pStyle w:val="Normal"/>
        <w:rPr>
          <w:color w:val="000000"/>
          <w:sz w:val="28"/>
        </w:rPr>
      </w:pPr>
      <w:r>
        <w:rPr>
          <w:color w:val="000000"/>
          <w:sz w:val="28"/>
        </w:rPr>
        <w:t>Horeb aber verfinstert sein Gesicht und noch mehr sein Herz, und so wendet er sich nordwärts. Finstere Gedanken erfüllen sein ganzes Sein, dann wird es Nacht um ihn, und alles verschwindet aus seinem Gesichtskreis.</w:t>
      </w:r>
    </w:p>
    <w:p>
      <w:pPr>
        <w:pStyle w:val="Normal"/>
        <w:rPr>
          <w:color w:val="000000"/>
          <w:sz w:val="28"/>
        </w:rPr>
      </w:pPr>
      <w:r>
        <w:rPr>
          <w:color w:val="000000"/>
          <w:sz w:val="28"/>
        </w:rPr>
        <w:t>Jesus aber fühlt Mitleid, denn von Seinen Lippen erklingt: „Und doch kommt noch die Zeit, wo auch du, Verblendeter, erkennen wirst Meine Liebe zu dir!" Nun segnet Er mit beiden Händen Horeb und dann die an der Tafel Sitzenden.</w:t>
      </w:r>
    </w:p>
    <w:p>
      <w:pPr>
        <w:pStyle w:val="Normal"/>
        <w:jc w:val="both"/>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bookmarkStart w:id="0" w:name="IV_"/>
      <w:bookmarkEnd w:id="0"/>
      <w:r>
        <w:rPr>
          <w:rFonts w:cs="Times New Roman" w:ascii="Times New Roman" w:hAnsi="Times New Roman"/>
          <w:b w:val="false"/>
          <w:color w:val="000000"/>
          <w:sz w:val="32"/>
          <w:u w:val="none"/>
        </w:rPr>
        <w:t>VIII. Jesus in der Wüste</w:t>
      </w:r>
    </w:p>
    <w:p>
      <w:pPr>
        <w:pStyle w:val="Normal"/>
        <w:rPr>
          <w:color w:val="000000"/>
          <w:sz w:val="28"/>
        </w:rPr>
      </w:pPr>
      <w:r>
        <w:rPr>
          <w:color w:val="000000"/>
          <w:sz w:val="28"/>
        </w:rPr>
        <w:t>Jesus ist nun wieder allein am Jordan und ruht im Schatten einiger Sträucher. Die Sonne meint es wahrlich gut; Hunger und Durst stellen sich ein, aber Jesus hat nichts, womit Er Seinen Hunger stillen kann; so geht Er an das Ufer und kühlt sich ab, das Wasser aber war zu warm zum Trinken.</w:t>
      </w:r>
    </w:p>
    <w:p>
      <w:pPr>
        <w:pStyle w:val="Normal"/>
        <w:rPr>
          <w:color w:val="000000"/>
          <w:sz w:val="28"/>
        </w:rPr>
      </w:pPr>
      <w:r>
        <w:rPr>
          <w:color w:val="000000"/>
          <w:sz w:val="28"/>
        </w:rPr>
        <w:t>Jesus ist ganz in sich gekehrt; es steigen in Ihm die Gedanken auf: „Ich habe doch gar nicht nötig, dieses abgestandene Wasser zu trinken, denn so Ich wollte, wäre das Wasser - Wein!" Da rauschte es in Ihm, als wenn Wasserfälle sich ergießen, und das Rauschen wird zum Ton. Und nun klingt es wie Engelsharfen, und Durst und Hunger sind Ihm vergangen.</w:t>
      </w:r>
    </w:p>
    <w:p>
      <w:pPr>
        <w:pStyle w:val="Normal"/>
        <w:rPr>
          <w:color w:val="000000"/>
          <w:sz w:val="28"/>
        </w:rPr>
      </w:pPr>
      <w:r>
        <w:rPr>
          <w:color w:val="000000"/>
          <w:sz w:val="28"/>
        </w:rPr>
        <w:t> </w:t>
      </w:r>
    </w:p>
    <w:p>
      <w:pPr>
        <w:pStyle w:val="Normal"/>
        <w:rPr>
          <w:color w:val="000000"/>
          <w:sz w:val="28"/>
        </w:rPr>
      </w:pPr>
      <w:r>
        <w:rPr>
          <w:color w:val="000000"/>
          <w:sz w:val="28"/>
        </w:rPr>
        <w:t>Jesus dankt: „Vater! Du Herrlicher! Du hast Brot und Wasser in überfülle! Du bist besorgt um Mich, Deinen Sohn und hast gewußt um das Kommende; darum öffnetest Du Dein Herz und ließest erklingen in Mir den Ruf Deiner väterlichen Liebe. - Stärke Mich weiterhin! Denn nur Du bist Kraft, Du bist die Lebens-Quelle! Und nun erschaue Ich Dich wieder in Mir!" Gestärkt ist Jesus; doch Er erkennt; wie auch in Ihm noch .Menschliches' lebt. Und so spricht Er zu sich: „Es kostet viel, zu herrschen wie ein rechter Sachwalter in der inneren Welt. Noch immer bestehen starke Fesseln, die das Innen-Leben Mir beengen. Aber Du, Vater alles Lebens, weißt darum! Und so erkenne Ich Deinen Willen: daß Ich Mich auch in diesen Prüfungen ganz als Dein Sohn bewähre und zum Zeugnis werde allen Finsterlingen!"</w:t>
      </w:r>
    </w:p>
    <w:p>
      <w:pPr>
        <w:pStyle w:val="Normal"/>
        <w:rPr>
          <w:color w:val="000000"/>
          <w:sz w:val="28"/>
        </w:rPr>
      </w:pPr>
      <w:r>
        <w:rPr>
          <w:color w:val="000000"/>
          <w:sz w:val="28"/>
        </w:rPr>
        <w:t>Ruhend verbringt Er den Tag; erst als die Sonne sich neigt, tritt Er den Rückweg an, und als es Nacht geworden, hat Er Seine Hütte wieder erreicht. Neue Scharen von Geistern, angelockt von anderen, beobachten Seinen Schlaf. Sie ahnen Großes, wissen aber nicht, daß auch Scharen herrlichster Engel diesen Platz bewachen! -</w:t>
      </w:r>
    </w:p>
    <w:p>
      <w:pPr>
        <w:pStyle w:val="Normal"/>
        <w:rPr>
          <w:color w:val="000000"/>
          <w:sz w:val="28"/>
        </w:rPr>
      </w:pPr>
      <w:r>
        <w:rPr>
          <w:color w:val="000000"/>
          <w:sz w:val="28"/>
        </w:rPr>
        <w:t xml:space="preserve">Jesus erwacht. Sein Körper ist ermattet durch das ungewohnte Fasten, und so verbleibt Er bis zum Mittag in der Hütte. Ein leichter Schlummer läßt Ihn Hunger und Durst vergessen. Als aber die Sonne ihren Höhepunkt erreicht, sucht sich Jesus doch Nahrung; es wollte Ihm aber nicht recht schmecken. Und wieder, aber stärker kommt der Gedanke: „Warum hungere Ich jetzt?" Da erschaut Er die vielen Ihn umlagernden Geister, und diese haben Hunger, gewaltigen Hunger! Jesus winkt einem. Rasch kommt derselbe hin und spricht: „Herr! Deinen Ruf, zu Dir zu kommen, erfülle ich mit einem Herzen voll Sehnsucht, und nun bin ich hier. Aber wir sehen, daß auch Du von Hunger geplagt bist - doch können wir Dir nichts geben, da wir selber nichts haben." </w:t>
      </w:r>
    </w:p>
    <w:p>
      <w:pPr>
        <w:pStyle w:val="Normal"/>
        <w:rPr>
          <w:color w:val="000000"/>
          <w:sz w:val="28"/>
        </w:rPr>
      </w:pPr>
      <w:r>
        <w:rPr>
          <w:color w:val="000000"/>
          <w:sz w:val="28"/>
        </w:rPr>
        <w:t>Jesus spricht: „Deswegen winkte Ich dir nicht, um von euch etwas zu erbitten. Aber den Hunger, den Ich in Meinem Leibe verspüre, ersah Ich auch in euch. - Und darum will Ich euch helfen, und will euch allen zeigen: den Weg zur geistigen Sättigung!"</w:t>
      </w:r>
    </w:p>
    <w:p>
      <w:pPr>
        <w:pStyle w:val="Normal"/>
        <w:rPr>
          <w:color w:val="000000"/>
          <w:sz w:val="28"/>
        </w:rPr>
      </w:pPr>
      <w:r>
        <w:rPr>
          <w:color w:val="000000"/>
          <w:sz w:val="28"/>
        </w:rPr>
        <w:t>Der Geist fragt erstaunt: „Herr, Du willst uns helfen? - und bist doch selber arm! Möchtest uns sättigen, und hast selber Hunger? 0 Herr, wie willst Du das tun?" -</w:t>
      </w:r>
    </w:p>
    <w:p>
      <w:pPr>
        <w:pStyle w:val="Normal"/>
        <w:rPr>
          <w:color w:val="000000"/>
          <w:sz w:val="28"/>
        </w:rPr>
      </w:pPr>
      <w:r>
        <w:rPr>
          <w:color w:val="000000"/>
          <w:sz w:val="28"/>
        </w:rPr>
        <w:t>Jesus antwortet: „Indem Ich euch allen aus der Kraft Meiner Liebe zu euch einen Blick gestatte in Meine Innenwelt. Und so sage Ich zu euch: „Schauet, was alles der Liebe möglich ist!" - - Vor den Augen der vielen Geister erstehen Landschaften und Gehöfte; es werden Anlagen von Pracht und Schönheit sichtbar, und lichte Gestalten eilen im raschen Laufe vorüber und winken und grüßen.</w:t>
      </w:r>
    </w:p>
    <w:p>
      <w:pPr>
        <w:pStyle w:val="BlockText"/>
        <w:ind w:left="0" w:right="0" w:hanging="0"/>
        <w:jc w:val="left"/>
        <w:rPr>
          <w:rFonts w:ascii="Times New Roman" w:hAnsi="Times New Roman" w:cs="Times New Roman"/>
          <w:color w:val="000000"/>
        </w:rPr>
      </w:pPr>
      <w:r>
        <w:rPr>
          <w:rFonts w:cs="Times New Roman" w:ascii="Times New Roman" w:hAnsi="Times New Roman"/>
          <w:color w:val="000000"/>
        </w:rPr>
        <w:t>Die armselige Hütte vor Jesus ist wie zu einem Tempel geworden. In der Mitte befindet sich ein Altar, und vor diesen Altar tritt nun Jesus, erfaßt das Brot und segnet es. Ein Engel kommt, nimmt es aus der Hand Jesu und reicht einem jeden zum Abbrechen davon. Nun ergreift Jesus den Kelch, welcher auch auf dem Altar stand. Ein anderer Engel nimmt diesen in Empfang und läßt jedes sich daran erquicken. Auf dem Altar steht noch ein leeres Gefäß, Jesus haucht hinein, eine Flamme lodert auf und verbreitet feinen Wohlgeruch.</w:t>
      </w:r>
    </w:p>
    <w:p>
      <w:pPr>
        <w:pStyle w:val="Normal"/>
        <w:rPr>
          <w:color w:val="000000"/>
          <w:sz w:val="28"/>
        </w:rPr>
      </w:pPr>
      <w:r>
        <w:rPr>
          <w:color w:val="000000"/>
          <w:sz w:val="28"/>
        </w:rPr>
        <w:t>Die Zuschauer, gesättigt und gestärkt, stehen im Banne des Erlebten und sind still, ganz still. - Jesus segnet sie und ruft: „Ziehet hin in Frieden! Bald schlägt auch eure Erlösungs-Stunde; doch bis dahin dienet euch untereinander, wie Ich euch gedient habe! Dann dient ihr Gott, und traget bei zum Gelingen des großen Erlösungs-Werkes!"</w:t>
      </w:r>
    </w:p>
    <w:p>
      <w:pPr>
        <w:pStyle w:val="Normal"/>
        <w:rPr>
          <w:color w:val="000000"/>
          <w:sz w:val="28"/>
        </w:rPr>
      </w:pPr>
      <w:r>
        <w:rPr>
          <w:color w:val="000000"/>
          <w:sz w:val="28"/>
        </w:rPr>
        <w:t>Vergangen ist das Bild; - lächelnd steht Jesus vor den vor Staunen</w:t>
        <w:br/>
        <w:t>stumm Gewordenen und spricht zu einem: „Andreas, glaubst du nun noch, daß Ich so arm bin, oder meinst du, daß es ein Gaukelbild nur war? Siehe, in deiner Hand hast du ja noch Brot, welches du vor lauter Schauen vergessen hast zu verspeisen."</w:t>
      </w:r>
    </w:p>
    <w:p>
      <w:pPr>
        <w:pStyle w:val="Normal"/>
        <w:rPr>
          <w:color w:val="000000"/>
          <w:sz w:val="28"/>
        </w:rPr>
      </w:pPr>
      <w:r>
        <w:rPr>
          <w:color w:val="000000"/>
          <w:sz w:val="28"/>
        </w:rPr>
        <w:t>„</w:t>
      </w:r>
      <w:r>
        <w:rPr>
          <w:color w:val="000000"/>
          <w:sz w:val="28"/>
        </w:rPr>
        <w:t>Herr, wie ist mir?" fragt Andreas. „Was haben wir erlebt? Schauen wolltest Du uns lassen in Deine Innenwelt, nun aber war sie wie ein Himmel so schön. Oh, in dieser Welt zu leben müßte wahre Seligkeit sein!"</w:t>
      </w:r>
    </w:p>
    <w:p>
      <w:pPr>
        <w:pStyle w:val="Normal"/>
        <w:rPr>
          <w:color w:val="000000"/>
          <w:sz w:val="28"/>
        </w:rPr>
      </w:pPr>
      <w:r>
        <w:rPr>
          <w:color w:val="000000"/>
          <w:sz w:val="28"/>
        </w:rPr>
        <w:t>Jesus antwortet: „Andreas! Auch in dir liegt solche Schönheit verborgen; freilich für dich und euch alle noch unbewußt. So du aber dich bemühst, nicht nur fromm zu sein, sondern lebendig in der Liebe zu werden, wird auch dir alles dieses bewußt."</w:t>
      </w:r>
    </w:p>
    <w:p>
      <w:pPr>
        <w:pStyle w:val="Normal"/>
        <w:rPr>
          <w:color w:val="000000"/>
          <w:sz w:val="28"/>
        </w:rPr>
      </w:pPr>
      <w:r>
        <w:rPr>
          <w:color w:val="000000"/>
          <w:sz w:val="28"/>
        </w:rPr>
        <w:t>„</w:t>
      </w:r>
      <w:r>
        <w:rPr>
          <w:color w:val="000000"/>
          <w:sz w:val="28"/>
        </w:rPr>
        <w:t>Wer bist Du, o Herr?" fragt Andreas, „daß Du dieses uns sagst und uns zeigen kannst? Wohl sprachen die anderen, du seiest das Lamm, das der Welt Sünde trägt und seiest der Erlöser! Jedoch, Du siehst aus wie ein gewöhnlicher Mensch, doch durchsonnt von gütigem Wesen."</w:t>
      </w:r>
    </w:p>
    <w:p>
      <w:pPr>
        <w:pStyle w:val="Normal"/>
        <w:rPr>
          <w:color w:val="000000"/>
          <w:sz w:val="28"/>
        </w:rPr>
      </w:pPr>
      <w:r>
        <w:rPr>
          <w:color w:val="000000"/>
          <w:sz w:val="28"/>
        </w:rPr>
        <w:t>Jesus spricht: „Dein demütiges und frommes Herz, lieber Andreas, hat es ermöglicht, daß du diese Gnaden-Stunde erlebtest. Und hättest du Liebe statt Strenge walten lassen, so hättet ihr schon lange Brot und Nahrung in überfülle gehabt. Ich bin Jesus, der von vielen Tausenden erwartet wird. Um zu helfen, um zu gründen: Ein Neues Reich! Und dieses Mein Reich beginnt in Meinem Innen-Land, und reicht so weit wie Meine Liebe reicht. Aber erfaßbar und schaubar wird es nur denen, die an Mich und Meine Sendung glauben. Die Segnungen Meines Reiches aber wird jeder, auch der von Gott Entfernte, verspüren können. Kannst du dieses verstehen?"</w:t>
      </w:r>
    </w:p>
    <w:p>
      <w:pPr>
        <w:pStyle w:val="Normal"/>
        <w:rPr>
          <w:color w:val="000000"/>
          <w:sz w:val="28"/>
        </w:rPr>
      </w:pPr>
      <w:r>
        <w:rPr>
          <w:color w:val="000000"/>
          <w:sz w:val="28"/>
        </w:rPr>
        <w:t xml:space="preserve">Andreas staunt: « Du bist Jesus? Du, den ich aus den Augen verlor; doch nun ich im Geiste lebe, schenkst Du mir wiederum Deine Liebe? 0 Jesus! Warum konnte ich Dich nicht früher verstehen? Ich glaube, es wäre mir vieles im Leben erspart geblieben!" </w:t>
      </w:r>
    </w:p>
    <w:p>
      <w:pPr>
        <w:pStyle w:val="Normal"/>
        <w:rPr>
          <w:color w:val="000000"/>
          <w:sz w:val="28"/>
        </w:rPr>
      </w:pPr>
      <w:r>
        <w:rPr>
          <w:color w:val="000000"/>
          <w:sz w:val="28"/>
        </w:rPr>
        <w:t>„</w:t>
      </w:r>
      <w:r>
        <w:rPr>
          <w:color w:val="000000"/>
          <w:sz w:val="28"/>
        </w:rPr>
        <w:t xml:space="preserve">Sei deswegen nicht traurig", antwortet ihm Jesus, „sondern werde nun </w:t>
      </w:r>
    </w:p>
    <w:p>
      <w:pPr>
        <w:pStyle w:val="Normal"/>
        <w:rPr>
          <w:color w:val="000000"/>
          <w:sz w:val="28"/>
        </w:rPr>
      </w:pPr>
      <w:r>
        <w:rPr>
          <w:color w:val="000000"/>
          <w:sz w:val="28"/>
        </w:rPr>
        <w:t>endlich wach und lebendig und führe deine Brüder ein in das geistige Leben, welches ihr erschauen durftet in Mir. Du kennst Mich nun; doch jetzt liebe Mich und werde deinen Brüdern ein rechter Diener aus dem Geiste der ewigen Liebe!"</w:t>
      </w:r>
    </w:p>
    <w:p>
      <w:pPr>
        <w:pStyle w:val="Normal"/>
        <w:rPr>
          <w:color w:val="000000"/>
          <w:sz w:val="28"/>
        </w:rPr>
      </w:pPr>
      <w:r>
        <w:rPr>
          <w:color w:val="000000"/>
          <w:sz w:val="28"/>
        </w:rPr>
        <w:t>„</w:t>
      </w:r>
      <w:r>
        <w:rPr>
          <w:color w:val="000000"/>
          <w:sz w:val="28"/>
        </w:rPr>
        <w:t>Jesus! Jesus!" ruft Andreas, „gerne, so es meine Kräfte erlauben; aber warum reichst Du gerade mir Deine Liebe?"</w:t>
      </w:r>
    </w:p>
    <w:p>
      <w:pPr>
        <w:pStyle w:val="Normal"/>
        <w:rPr>
          <w:color w:val="000000"/>
          <w:sz w:val="28"/>
        </w:rPr>
      </w:pPr>
      <w:r>
        <w:rPr>
          <w:color w:val="000000"/>
          <w:sz w:val="28"/>
        </w:rPr>
        <w:t>Jesus spricht: .Andreas! Du hast Mich doch schon geliebt, freilich auf deine Art, wie du noch lebtest als Mensch. Und gerade Mir ist es eigen, jede Liebe tausendfältig zurückzuzahlen. Willst du aber wahrhaft glücklich werden, dann liebe und diene deinen Brüdern! Schaue dir diesen Engel an, der wird euch führen in ein neues und besseres Sein. Willst du aber mit Mir verbunden bleiben, dann vergiß nicht: daß Ich, Jesus, dich und deine Brüder innig liebe! Ziehet hin in Frieden, und gesegnet sei euer Wille und euer Tun! Amen."</w:t>
      </w:r>
    </w:p>
    <w:p>
      <w:pPr>
        <w:pStyle w:val="Normal"/>
        <w:jc w:val="both"/>
        <w:rPr>
          <w:color w:val="000000"/>
          <w:sz w:val="28"/>
        </w:rPr>
      </w:pPr>
      <w:r>
        <w:rPr>
          <w:color w:val="000000"/>
          <w:sz w:val="28"/>
        </w:rPr>
        <w:t>Andreas ergreift die Hand des Engels, die ihm zum Gruße entgegengereicht wird, und sogleich sind alle entrückt. Jesus aber segnet sie, denn Er weiß, wohin sie ziehen.</w:t>
      </w:r>
    </w:p>
    <w:p>
      <w:pPr>
        <w:pStyle w:val="Normal"/>
        <w:jc w:val="both"/>
        <w:rPr>
          <w:color w:val="000000"/>
          <w:sz w:val="28"/>
        </w:rPr>
      </w:pPr>
      <w:r>
        <w:rPr>
          <w:color w:val="000000"/>
          <w:sz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rPr>
      <w:t>Wilhelm Erdmann</w:t>
    </w:r>
    <w:r>
      <w:rPr/>
      <w:t xml:space="preserve">                  Georg-Reimann-Str. 3  -  30900 Wedemark  -  Telefon  05130 - 7227</w:t>
    </w:r>
  </w:p>
  <w:p>
    <w:pPr>
      <w:pStyle w:val="Header"/>
      <w:rPr>
        <w:rFonts w:ascii="Arial" w:hAnsi="Arial" w:cs="Arial"/>
        <w:b/>
        <w:b/>
        <w:sz w:val="18"/>
      </w:rPr>
    </w:pPr>
    <w:r>
      <w:rPr>
        <w:rFonts w:cs="Arial" w:ascii="Arial" w:hAnsi="Arial"/>
        <w:b/>
        <w:sz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WNormalIndent"/>
    <w:qFormat/>
    <w:pPr>
      <w:numPr>
        <w:ilvl w:val="2"/>
        <w:numId w:val="1"/>
      </w:numPr>
      <w:ind w:left="354" w:hanging="0"/>
      <w:outlineLvl w:val="2"/>
    </w:pPr>
    <w:rPr>
      <w:b/>
      <w:sz w:val="24"/>
    </w:rPr>
  </w:style>
  <w:style w:type="paragraph" w:styleId="Heading4">
    <w:name w:val="Heading 4"/>
    <w:basedOn w:val="Normal"/>
    <w:next w:val="WWNormalIndent"/>
    <w:qFormat/>
    <w:pPr>
      <w:numPr>
        <w:ilvl w:val="3"/>
        <w:numId w:val="1"/>
      </w:numPr>
      <w:ind w:left="354" w:hanging="0"/>
      <w:outlineLvl w:val="3"/>
    </w:pPr>
    <w:rPr>
      <w:sz w:val="24"/>
      <w:u w:val="single"/>
    </w:rPr>
  </w:style>
  <w:style w:type="paragraph" w:styleId="Heading5">
    <w:name w:val="Heading 5"/>
    <w:basedOn w:val="Normal"/>
    <w:next w:val="WWNormalIndent"/>
    <w:qFormat/>
    <w:pPr>
      <w:numPr>
        <w:ilvl w:val="4"/>
        <w:numId w:val="1"/>
      </w:numPr>
      <w:ind w:left="708" w:hanging="0"/>
      <w:outlineLvl w:val="4"/>
    </w:pPr>
    <w:rPr>
      <w:b/>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rPr>
  </w:style>
  <w:style w:type="paragraph" w:styleId="Heading8">
    <w:name w:val="Heading 8"/>
    <w:basedOn w:val="Normal"/>
    <w:next w:val="WWNormalIndent"/>
    <w:qFormat/>
    <w:pPr>
      <w:numPr>
        <w:ilvl w:val="7"/>
        <w:numId w:val="1"/>
      </w:numPr>
      <w:ind w:left="708" w:hanging="0"/>
      <w:outlineLvl w:val="7"/>
    </w:pPr>
    <w:rPr>
      <w:i/>
    </w:rPr>
  </w:style>
  <w:style w:type="paragraph" w:styleId="Heading9">
    <w:name w:val="Heading 9"/>
    <w:basedOn w:val="Normal"/>
    <w:next w:val="WWNormalIndent"/>
    <w:qFormat/>
    <w:pPr>
      <w:numPr>
        <w:ilvl w:val="8"/>
        <w:numId w:val="1"/>
      </w:numPr>
      <w:ind w:left="708" w:hanging="0"/>
      <w:outlineLvl w:val="8"/>
    </w:pPr>
    <w:rPr>
      <w:i/>
    </w:rPr>
  </w:style>
  <w:style w:type="character" w:styleId="AbsatzStandardschriftart">
    <w:name w:val="Absatz-Standardschriftart"/>
    <w:qFormat/>
    <w:rPr/>
  </w:style>
  <w:style w:type="character" w:styleId="WWDefaultParagraphFont">
    <w:name w:val="WW-Default Paragraph Font"/>
    <w:qFormat/>
    <w:rPr/>
  </w:style>
  <w:style w:type="character" w:styleId="WWAnnotationReference">
    <w:name w:val="WW-Annotation Reference"/>
    <w:basedOn w:val="WWDefaultParagraphFont"/>
    <w:qFormat/>
    <w:rPr>
      <w:sz w:val="16"/>
    </w:rPr>
  </w:style>
  <w:style w:type="character" w:styleId="LineNumbering">
    <w:name w:val="Line Number"/>
    <w:basedOn w:val="WWDefaultParagraphFont"/>
    <w:rPr/>
  </w:style>
  <w:style w:type="character" w:styleId="FootnoteCharacters">
    <w:name w:val="Footnote Characters"/>
    <w:basedOn w:val="WWDefaultParagraphFont"/>
    <w:qFormat/>
    <w:rPr>
      <w:sz w:val="16"/>
      <w:vertAlign w:val="superscript"/>
    </w:rPr>
  </w:style>
  <w:style w:type="character" w:styleId="PageNumber">
    <w:name w:val="Page Number"/>
    <w:basedOn w:val="WWDefaultParagraphFont"/>
    <w:rPr/>
  </w:style>
  <w:style w:type="character" w:styleId="Strong">
    <w:name w:val="Strong"/>
    <w:basedOn w:val="AbsatzStandardschriftart"/>
    <w:qFormat/>
    <w:rPr>
      <w:b/>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cs="Albany"/>
      <w:sz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cs="Arial Unicode MS"/>
      <w:sz w:val="24"/>
    </w:rPr>
  </w:style>
  <w:style w:type="paragraph" w:styleId="BodyTextIndent3">
    <w:name w:val="Body Text Indent 3"/>
    <w:basedOn w:val="Normal"/>
    <w:qFormat/>
    <w:pPr>
      <w:spacing w:before="0" w:after="120"/>
      <w:ind w:left="283" w:hanging="0"/>
    </w:pPr>
    <w:rPr>
      <w:sz w:val="16"/>
    </w:rPr>
  </w:style>
  <w:style w:type="paragraph" w:styleId="WWNormalWeb">
    <w:name w:val="WW-Normal (Web)"/>
    <w:basedOn w:val="Normal"/>
    <w:qFormat/>
    <w:pPr>
      <w:suppressAutoHyphens w:val="false"/>
      <w:spacing w:before="100" w:after="100"/>
    </w:pPr>
    <w:rPr>
      <w:color w:val="0000FF"/>
      <w:sz w:val="24"/>
    </w:rPr>
  </w:style>
  <w:style w:type="paragraph" w:styleId="BlockText">
    <w:name w:val="Block Text"/>
    <w:basedOn w:val="Normal"/>
    <w:qFormat/>
    <w:pPr>
      <w:suppressAutoHyphens w:val="false"/>
      <w:ind w:left="1080" w:right="1320" w:hanging="0"/>
      <w:jc w:val="both"/>
    </w:pPr>
    <w:rPr>
      <w:rFonts w:ascii="Arial" w:hAnsi="Arial" w:cs="Arial"/>
      <w:color w:val="0000FF"/>
      <w:sz w:val="28"/>
    </w:rPr>
  </w:style>
  <w:style w:type="paragraph" w:styleId="BodyText2">
    <w:name w:val="Body Text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29:00Z</dcterms:created>
  <dc:creator>Duensing</dc:creator>
  <dc:description/>
  <cp:keywords/>
  <dc:language>en-US</dc:language>
  <cp:lastModifiedBy>NORMAN FRENZKE</cp:lastModifiedBy>
  <dcterms:modified xsi:type="dcterms:W3CDTF">2009-05-04T13:29:00Z</dcterms:modified>
  <cp:revision>2</cp:revision>
  <dc:subject>Gleichnisse</dc:subject>
  <dc:title>Rosengleichnis</dc:title>
</cp:coreProperties>
</file>