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4 Jul 2021 08:54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Wort_Gottes_Lorber_und_Dudde/ZZ_HP_Seiten/kundgaben_der_lieb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VTURH0Q\\r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VTURH0Q\\r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4 Jul 2021 08:54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4 Jul 2021 08:54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5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Rosengl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Rosengl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e107265-ftp.services.easyname.eu\:21/brocky.ch:TW|14 Jul 2021 08:54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e107265-ftp.services.easyname.eu\:21/brocky.ch:TW|14 Jul 2021 10:20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web3.servicehoster.ch\:21:TW|18 Aug 2021 14:09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eb3.servicehoster.ch\:21:TW|14 Jul 2021 08:54:34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