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6 Jan 2008 17:03:5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DESKTOP-VTURH0Q\\r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DESKTOP-VTURH0Q\\r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16 Jan 2008 17:03:5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16 Jan 2008 17:03:5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150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Die Liebe erringt den Sieg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