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Jul 2021 08:56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Jul 2021 08:56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ul 2021 08:56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ieber Le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ieber Le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