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21 08:5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ESKTOP-VTURH0Q\\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l 2021 08:5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l 2021 08:55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osengl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