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16 Jan 2008 17:03:5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6.0.2.5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author:SR|DESKTOP-VTURH0Q\\r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modifiedby:SR|DESKTOP-VTURH0Q\\r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created:TR|16 Jan 2008 17:03:5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dtm:TX|16 Jan 2008 17:03:50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filesize:IR|174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title:SR|Judas Ischariot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in Schicksal im Jen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backlinkinfo:VX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